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宋体;SimSun"/>
          <w:b/>
          <w:bCs/>
          <w:kern w:val="0"/>
        </w:rPr>
        <w:t>综合英语</w:t>
      </w:r>
      <w:r>
        <w:rPr>
          <w:rFonts w:cs="宋体;SimSun" w:ascii="宋体;SimSun" w:hAnsi="宋体;SimSun"/>
          <w:b/>
          <w:bCs/>
          <w:kern w:val="0"/>
        </w:rPr>
        <w:t xml:space="preserve">2 </w:t>
      </w:r>
      <w:r>
        <w:rPr>
          <w:rFonts w:ascii="宋体;SimSun" w:hAnsi="宋体;SimSun" w:cs="宋体;SimSun"/>
          <w:b/>
          <w:bCs/>
          <w:kern w:val="0"/>
        </w:rPr>
        <w:t>试题题纲</w:t>
      </w:r>
    </w:p>
    <w:p>
      <w:pPr>
        <w:pStyle w:val="Normal"/>
        <w:widowControl/>
        <w:jc w:val="center"/>
        <w:rPr>
          <w:rFonts w:ascii="宋体;SimSun" w:hAnsi="宋体;SimSun" w:cs="宋体;SimSun"/>
          <w:b/>
          <w:b/>
          <w:bCs/>
          <w:kern w:val="0"/>
        </w:rPr>
      </w:pPr>
      <w:r>
        <w:rPr>
          <w:rFonts w:cs="宋体;SimSun" w:ascii="宋体;SimSun" w:hAnsi="宋体;SimSun"/>
          <w:b/>
          <w:bCs/>
          <w:kern w:val="0"/>
        </w:rPr>
      </w:r>
    </w:p>
    <w:p>
      <w:pPr>
        <w:pStyle w:val="Normal"/>
        <w:widowControl/>
        <w:jc w:val="center"/>
        <w:rPr>
          <w:rFonts w:ascii="宋体;SimSun" w:hAnsi="宋体;SimSun" w:cs="宋体;SimSun"/>
          <w:kern w:val="0"/>
          <w:szCs w:val="21"/>
        </w:rPr>
      </w:pPr>
      <w:r>
        <w:rPr>
          <w:rFonts w:cs="宋体;SimSun" w:ascii="宋体;SimSun" w:hAnsi="宋体;SimSun"/>
          <w:b/>
          <w:bCs/>
          <w:kern w:val="0"/>
        </w:rPr>
        <w:t xml:space="preserve">Part I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Questions 1 – 10 are based on Passage 1.</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Passage 1</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is</w:t>
      </w:r>
    </w:p>
    <w:p>
      <w:pPr>
        <w:pStyle w:val="Normal"/>
        <w:widowControl/>
        <w:spacing w:before="280" w:after="280"/>
        <w:jc w:val="left"/>
        <w:rPr/>
      </w:pPr>
      <w:r>
        <w:rPr>
          <w:rFonts w:cs="宋体;SimSun" w:ascii="宋体;SimSun" w:hAnsi="宋体;SimSun"/>
          <w:kern w:val="0"/>
          <w:szCs w:val="21"/>
        </w:rPr>
        <w:t>It’s a beautiful city! Very romantic! There’s such a lot to see. There’s a huge cathedral. There’s a strange iron tower. There’s a river which goes through the middle of the city. There are lots of wonderful art galleries. And it’s far from EuroDisney.</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Kairo</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re are broad avenues beside the Nile and narrow streets in the old city. There are mosques and markets, shops and museums. So many things to see. And the Pyramids are just outside the city, too.</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Fill in the following blanks and complete the ideas based on the information you get from passages 1 &amp; 2. (20 points, 2 points each.)</w:t>
      </w:r>
    </w:p>
    <w:p>
      <w:pPr>
        <w:pStyle w:val="Normal"/>
        <w:widowControl/>
        <w:jc w:val="left"/>
        <w:rPr>
          <w:rFonts w:ascii="宋体;SimSun" w:hAnsi="宋体;SimSun" w:cs="宋体;SimSun"/>
          <w:kern w:val="0"/>
          <w:szCs w:val="21"/>
        </w:rPr>
      </w:pPr>
      <w:r>
        <w:rPr>
          <w:rFonts w:cs="宋体;SimSun" w:ascii="宋体;SimSun" w:hAnsi="宋体;SimSun"/>
          <w:b/>
          <w:bCs/>
          <w:kern w:val="0"/>
        </w:rPr>
        <w:t xml:space="preserve">In Paris you may find many things such as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 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 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 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 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5. You may go to ________________ very easily from Paris for the city is quite close to i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6. A river called _________________ go through Egyp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7. In Egypt you may go along _____________ avenues beside the river.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8. The streets in the old city are quite _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9. You have to go _____________________ to see Pyramids.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10. _______________ are the things that you’ve seldom seen elsewhere. </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Part II</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 xml:space="preserve">Passage 2 </w:t>
      </w:r>
    </w:p>
    <w:p>
      <w:pPr>
        <w:pStyle w:val="Normal"/>
        <w:widowControl/>
        <w:spacing w:before="280" w:after="280"/>
        <w:jc w:val="left"/>
        <w:rPr/>
      </w:pPr>
      <w:r>
        <w:rPr>
          <w:rFonts w:cs="宋体;SimSun" w:ascii="宋体;SimSun" w:hAnsi="宋体;SimSun"/>
          <w:b/>
          <w:bCs/>
          <w:kern w:val="0"/>
          <w:szCs w:val="21"/>
        </w:rPr>
        <w:t>Friday</w:t>
      </w:r>
      <w:r>
        <w:rPr>
          <w:rFonts w:cs="宋体;SimSun" w:ascii="宋体;SimSun" w:hAnsi="宋体;SimSun"/>
          <w:kern w:val="0"/>
          <w:szCs w:val="21"/>
        </w:rPr>
        <w:t xml:space="preserve"> Met Anne &amp; walked to school with her. I really like her. Richard was still in bed when I left! He’s so lazy! 1st lesson Geography. It was BORING! Saw Richard running past the window during Geog. Met “the gang’ at break time. Sophie wanted to play a game, but the others all said ‘No’. Sophie cried. I feel sorry for her sometimes. Richard caught us up on the way home so Anne and I couldn’t talk. I was really annoyed. He just kept on about something Tony Hatch did in Maths. His lot are stupid! And now he won’t lend me his T-shirt. Super play on TV – a mystery story. I love mysteries! Mum let me stay up to see the end.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ad the following statements and then decide whether they are true or false based on the information you get from passage 2. Write T for true if you think the statement is true and F for false if you think it’s false. Write your answers on the answer sheet. (20 points, 2 points ea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1. The writer of this passage walked to school alone on Friday.</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2. The writer likes Anne very mu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3. Richard got up before the writer left for school.</w:t>
      </w:r>
    </w:p>
    <w:p>
      <w:pPr>
        <w:pStyle w:val="Normal"/>
        <w:widowControl/>
        <w:spacing w:before="280" w:after="280"/>
        <w:jc w:val="left"/>
        <w:rPr/>
      </w:pPr>
      <w:r>
        <w:rPr>
          <w:rFonts w:cs="宋体;SimSun" w:ascii="宋体;SimSun" w:hAnsi="宋体;SimSun"/>
          <w:kern w:val="0"/>
          <w:szCs w:val="21"/>
        </w:rPr>
        <w:t>14. The writer likes the 1</w:t>
      </w:r>
      <w:r>
        <w:rPr>
          <w:rFonts w:cs="宋体;SimSun" w:ascii="宋体;SimSun" w:hAnsi="宋体;SimSun"/>
          <w:kern w:val="0"/>
          <w:szCs w:val="21"/>
          <w:vertAlign w:val="superscript"/>
        </w:rPr>
        <w:t>st</w:t>
      </w:r>
      <w:r>
        <w:rPr>
          <w:rFonts w:cs="宋体;SimSun" w:ascii="宋体;SimSun" w:hAnsi="宋体;SimSun"/>
          <w:kern w:val="0"/>
          <w:szCs w:val="21"/>
        </w:rPr>
        <w:t xml:space="preserve"> lesson very mu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5. Richard didn’t attend Geography lesson on Friday.</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6. All agreed to play a game suggested by Sophi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7. Richard, Anne and the writer walked home toget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8. Richard agreed to lend me his T-shir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9. The writer love mystery story.</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0. The writer went to bed late on Friday.</w:t>
      </w:r>
    </w:p>
    <w:p>
      <w:pPr>
        <w:pStyle w:val="Normal"/>
        <w:widowControl/>
        <w:jc w:val="center"/>
        <w:rPr>
          <w:rFonts w:ascii="宋体;SimSun" w:hAnsi="宋体;SimSun" w:cs="宋体;SimSun"/>
          <w:kern w:val="0"/>
          <w:szCs w:val="21"/>
        </w:rPr>
      </w:pPr>
      <w:r>
        <w:rPr>
          <w:rFonts w:cs="宋体;SimSun" w:ascii="宋体;SimSun" w:hAnsi="宋体;SimSun"/>
          <w:b/>
          <w:bCs/>
          <w:kern w:val="0"/>
        </w:rPr>
        <w:t xml:space="preserve">Part III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Questions 21 – 30 are based on Passage 3.</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Passage 3</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If Not for My Mot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How are you sports fans” I am Gu Hao, hosting the summary of this week’s sports, and I’m very happy to have your radio tuned in to this station…’</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On 1 June 1995, when the voice of Gu Hao came over the waves from the Zhengzhou Economic Broadcasting Station in Henan Province, his humorous style and original view on sports was exactly the sort of thing his station director and partners had been looking for. Gu broke new ground as well, being the first blind talk-show host in China.</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is achievement did not go unnoticed in China. On the evening of 22 December, at China Central Television’s studios for the live broadcast of ‘Sports Salon,’ Gu Hao expressed deep gratitude to his mother, Gu Baozhi, before millions of viewers, saying that he owed his entire life to her kindness and care. Without her, he would not have had the confidence or the courage to fight his disability. When asked what he would like to see if he could have normal eyesight for one instant, he said without hesitation he would love to see his mother. Soon there were phone calls coming in to the TV station from all parts of the country, extending traditional Chinese greetings and blessings to Gu Baozhi. Gu’s mother, meanwhile, has been promoted to deputy dean at the Henan Engineering Institute, in charge of teach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Gu Hao was born on 14 January, 1972, during a snowstorm in Zhengzhou. His father, who was working in Luoyang at the time, hurried back to see his newborn son. When he was 100 days old, Dr. Han, one of the neighbors, suggested Gu Baozhi take the baby to the hospital for a checkup. Dr. Han had noticed the baby’s eyes were not focus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t the ophthalmological institute at Henan’s People’s Hospital, Dr. Ma Zhenxi, a nationally renowned oculist, said, after examining the child, that he was suffering from a congenital disorder of hyperplasia behind the tunic fibrosa due to an adhesion of the cornea to the pupil. There is still no known cure for this affliction.</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Gu’s mother, now in despair, took Gu Hao to several hospitals in Beijing. At the institute of ophthalmology at Beijing’s well-known Tongren Hospital, the chief surgeon examined Gu Hao for a whole day and finally simply shook his head. Gu was then examined by the Beijing Union Medical College Hospital, the No. 301 Hospital of the Chinese People’s Liberation Army, the Academy of Traditional Chinese Medicine and many others, but all to no avail. There was no cure for his condition.</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Gu Baozhi wondered, why had this happened to her child? For several days, she was in shock, unable to eat or sleet. She was told by some to send her baby away to the countryside and have another. Even her husband thought that might be for the best, but Gu Baozhi would not hear of i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Her husband did not want the burden of a blind child and six months later divorced Gu Baozhi to marry someone else. It was left to the mother alone to bring up her handicapped baby. Her love for her innocent child was strong enough to give her the necessary courage. Once, when she had a high fever, she heard him crying. Gu hao had tried to pour her a cup of water but had spilt it instead and scalded his foot. A few years earlier, thought all children fall when they start walking, Gu Baozhi agonized watching her blind child fall and cry and fall and cry again until he succeeded in taking his first step.</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 hardest time came in September 1984, when 12-year-old Gu hao went to the Zhengzhou School for the Blind, 20 kilometers from home. Every day they had to rise at five, and she had to fetch him after work, an exhausting task. Later Gu drew succor from his mother’s spirit and began to learn rapidly, practising Braille by filling in a piece of model board with millet grain. One dark night, she heard a sound in his room and saw him hard at work. She sat with him until the next morning. As a result of such dedication. Gu Hao was the first student to master reading and writing Braill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n Gu had to leave home for boarding school. Gu hao bumped into walls when trying to find a classroom or his bed in the dormitory. When going to the toilet he stepped into the urinal. Back home at the weekends, he only told his mother all the pleasant things that had happened.</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It is sad for a woman to be alone. In 1987, Gu Baozhi remarried, to a member of the diplomatic cor;ps. However, there were more problems. Her husband expected her to go abroad with him and had gone through all the formalities. According to regulations, only she alone could accompany him, but not Gu Hao. She had to decide whether to go with her husband or stay and take care of her son. Finally she stayed and the ambassador had to go by himself.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 viewers asked Gu Hao how he could watch sports if he was blind, and why he liked sports to begin with. Gu’s house at the Zhengzhou Engineering Institute is simple and clean. Tehre is a pair of rackets and a seventy-position certificate for Gu Baozhi (who took part in Henan’s middle-aged and elder ping-pong competition) hanging on the wall of the living room. Gu Baozhi said that she likes sports, but especially ping-pong. Once, when Gu Hao had been alone for a whole day, he asked his mother why she came home so late and what she had done. She said she had been playing ping-pong, and he wanted to know what that was. What she described so fascinated him that it awakened his interest and in that way his mother accidentally became his sports mento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Since the time of his diagnosis, Gu baozhi would not hear of the word ‘disabled’ to describe her son. When the child could run, she took him walking and described things to him, such as big trees, green lawns, flowers, little birds, high buildings, flat houses, cars and planes. Whenever they met someone she knew, she asked Gu Hao to say hello, so that Gu Hao felt warmth and friendliness. His mother bought him little treats to learn by touch. She took him to the park once a week and gave him all the pleasures that sighted children could enjoy.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When the child was old enough, Gu Baozhi told him Chinese and foreign fairy tales every day, including stories about Helen Keller, the blind Chinese musician Ah Bing, and the disable Zhang Haidi. She tried to point out that the disabled can be useful to society. This spurred Gu hao on to do something worthwhile with his life. His mother taught him to do as much housework as he could manage. Although there were the usual parent and child arguments, his mother never beat or scolded him. She always reasoned with him and treated his opinions with respec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Gu Baozhi thought about her son’s career early on and oversaw his studies carefully. Gu Hao was musically gifted and learned songs quickly. His mother bought him a mouth organ, an electronic organ and an accordion and saved up for him to have lessons. The child studied very hard and soon could play 150 Chinese and foreign songs. He even won a prize at one competition, but his dream was to devote himself to sport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One day 16 years ago, eight-year-old Gu Hao happened to overhear a live broadcast of a football match between China and Thailand. He was enthralled by the exciting commentary, and asked his mother what a football looked like and why so many people enjoyed this particular sport. He said he wanted to play too, and began envisioning a playing field in his mind. Every day he listened to sports programme on TV and the radio. When he was asked how he ‘saw’ the sports matches, he said his mother and he shared same pair of eye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In order to develop his interest in sports further. Gu Baozhi subscribed to newspapers and periodicals, such as Soccer, China Sports and New Physical Culture, and read them for two hours every day to Gu Hao for 15 years. She cut out, recorded and classified important sports material for him. With her careful nurturing, Gu Hao gradually became a walking encyclopaedia on the world of sports. </w:t>
      </w:r>
    </w:p>
    <w:p>
      <w:pPr>
        <w:pStyle w:val="Normal"/>
        <w:widowControl/>
        <w:spacing w:before="280" w:after="280"/>
        <w:jc w:val="left"/>
        <w:rPr/>
      </w:pPr>
      <w:r>
        <w:rPr>
          <w:rFonts w:cs="宋体;SimSun" w:ascii="宋体;SimSun" w:hAnsi="宋体;SimSun"/>
          <w:kern w:val="0"/>
          <w:szCs w:val="21"/>
        </w:rPr>
        <w:t>Gu Hao has achieved fame because of his love for spots. During the 11</w:t>
      </w:r>
      <w:r>
        <w:rPr>
          <w:rFonts w:cs="宋体;SimSun" w:ascii="宋体;SimSun" w:hAnsi="宋体;SimSun"/>
          <w:kern w:val="0"/>
          <w:szCs w:val="21"/>
          <w:vertAlign w:val="superscript"/>
        </w:rPr>
        <w:t>th</w:t>
      </w:r>
      <w:r>
        <w:rPr>
          <w:rFonts w:cs="宋体;SimSun" w:ascii="宋体;SimSun" w:hAnsi="宋体;SimSun"/>
          <w:kern w:val="0"/>
          <w:szCs w:val="21"/>
        </w:rPr>
        <w:t xml:space="preserve"> Asian Games in 1990, he answered all the questions on all the competitions for three hours from two reporters of the Henan People’s Broadcasting Station. Later, because of this program, the two reporters won a nationwide prize. Since then Gu Hao has written sports summaries, and in march 1993, his articles were broadcast by the Central People’s Broadcasting Station. In May 1995, he was invited to be the special host of a new program ‘A Weekly Summary on Sport’ during the Zhengzhou Economic Station’s peak listening hours.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Gu Hao’s success can be attributed to Gu Baozhi, his mother. If anyone, like this mother and son, is steadfast and persevering in the face of difficulty, things will surely change for the better. There is hope for fulfillment in the lives of the disabled.</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 xml:space="preserve">Read the following statements and then choose an answer from A, B and C that can best complete the statements base on the information you get from passage 4. Write your answers on your answer sheet. (20 points, 2 points each)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1. Gu Hao ___________________________ on 1 June, 1995.</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A. was interviewed for a job at the Zhengzhou Economic Broadcasting Station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started to host a sports programme on radio</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was invited to the Zhengzhou Economic Broadcasting Station as a guest speak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2. The special thing about Gu Hao is _____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he is the first talk-show host in China</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he is the first sports host in China</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he is the first blind talk-show host in China</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3. Gu Hao thinks his mother, Gu Baozhi is 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kind</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car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both A and B</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4. The first thing that Gu Hao would love to see is _____________________, if he could have normal eyesight for one instant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his teac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his mot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his fat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5. Gu Baozhi is most probably ___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an engine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a dean of a departmen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a teac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6. Gu Hao was born __________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A. in winter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on 14 February, 1972</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in Luo Yang, He Nan Provinc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7. Dr. Ma Zhenxi _____________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is Gu’s neighbou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is a well-known docto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is working at Tongren Hospital</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8. Gu Hao was brought up by _________________________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his mother alon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his parent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his grandparent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9. The school that Gu Hao went to in 1984 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was very hard on children</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was 20 meters away from hom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was for the blind</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0. Gu Baozhi likes sports, especially ____________________________.</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football</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 ping-po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volleyball</w:t>
      </w:r>
    </w:p>
    <w:p>
      <w:pPr>
        <w:pStyle w:val="Normal"/>
        <w:widowControl/>
        <w:jc w:val="center"/>
        <w:rPr/>
      </w:pPr>
      <w:r>
        <w:rPr>
          <w:rFonts w:cs="宋体;SimSun" w:ascii="宋体;SimSun" w:hAnsi="宋体;SimSun"/>
          <w:b/>
          <w:bCs/>
          <w:kern w:val="0"/>
        </w:rPr>
        <w:t>Part IV</w:t>
      </w:r>
      <w:r>
        <w:rPr>
          <w:rFonts w:cs="宋体;SimSun" w:ascii="宋体;SimSun" w:hAnsi="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Questions 31 40 are based on Passage 4.</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Passage 4</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I learned very soon in our relationship that Kathy was jealous. She did not like to think that I had anything that she did not have. We would have great fun going out shopping. However, if I bought, say, a dress for a party, and she thought my dress was better than hers, she would start to say slightly unkind things about it. I could not understand this at all, and even now it puzzles m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 other problem was my mother. She thought Kathy was common. She thought Kathy had a bad influence over me. She even disliked Kathy’s way of speaking. She thought her pronunciation was common. Mum disliked Kathy and looked down on her and kept telling me to stop seeing her. If ever I invited her into the house, she would be angry and tell me off as soon as Kathy was gon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anks to Kathy I had a wonderful year at the Tech. As a result I looked forward to going out to work. If the Tech could be such fun, so could work! Perhaps I foolishly imagined that wherever I went I would meet another Kathy. But at the end of that wonderful year two things happened that destroyed out friendship.</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 students always celebrated the end of the college year with a fancy-dress dance. It was a big event. But unfortunately, Kathy and I had made other arrangements for the day of the dance. We had booked to go to a theatre. We had talked for ages of going, and at last we had our tickets. For us this was a big event. Then we realised that the students’ dance was on the same day. It was a shame. But our hearts were set on the theatr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n Kathy came round to see me. Mother was in at the time, and I have to speak to her on the doorstop. I told her I couldn’t ask her in because my Mum had a bad headache. She smiled and said she was sorry about my mother’s bad head. But I was sure she knew what had really happened.</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ut she carried on smiling and then she said: “I’m sorry but I can’t come to the theatre with you. My brother’s come home and he wants me to take him to the dance. I can’t let him down. I hardly ever see him. And he’d bought the tickets before he told me about i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She must have seen that I was disappointed. I couldn’t believe she could let me down. She knew how much I had looked forward to the theatre trip. She hardly ever saw her brother. Kathy had often said that her parents were worried about him, and that they were convinced he was getting into troubl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efore she left, she gave me the theatre ticket saying: “ Take your Mum to see the show. I don’t want any money for the ticke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I was almost in tears. After she had gone, Mum was very kind and understanding. “There aren’t many friends you can trust,” she said. And she made me promise that I would never see Kathy again. I agreed, and felt that was the least I could do by way of revenge for my disappointmen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ad passage 4 and then decide whether statements 31--40 are true or false. Write T for True if you think the statement is true and F for False if you think it is false. Write your answers against the number of the item on your answer sheet. (20 points, 2 points ea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1. Kathy was jealou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2. The writer’s mother liked Kathy very mu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3. The writer and Kathy had been friends since they went to primary school.</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4. The writer stayed at the technical college for two year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5. The writer and Kathy didn’t go to the theatre togeth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6. The writer didn’t let Kathy in because her mother was ill.</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7. Kathy and her brother were both put to prison for steal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8. The writer knew clearly why Kathy had done the shoplift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9. The writer was not sorry at all for losing such a friend as Kathy.</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0. The writer’s mother thought she did the right thing to Kathy.</w:t>
      </w:r>
    </w:p>
    <w:p>
      <w:pPr>
        <w:pStyle w:val="Normal"/>
        <w:widowControl/>
        <w:jc w:val="center"/>
        <w:rPr>
          <w:rFonts w:ascii="宋体;SimSun" w:hAnsi="宋体;SimSun" w:cs="宋体;SimSun"/>
          <w:kern w:val="0"/>
          <w:szCs w:val="21"/>
        </w:rPr>
      </w:pPr>
      <w:r>
        <w:rPr>
          <w:rFonts w:cs="宋体;SimSun" w:ascii="宋体;SimSun" w:hAnsi="宋体;SimSun"/>
          <w:b/>
          <w:bCs/>
          <w:kern w:val="0"/>
        </w:rPr>
        <w:t xml:space="preserve">Part V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Questions 41 – 45 are based on Passage 5.</w:t>
      </w:r>
    </w:p>
    <w:p>
      <w:pPr>
        <w:pStyle w:val="Normal"/>
        <w:widowControl/>
        <w:spacing w:before="280" w:after="280"/>
        <w:jc w:val="center"/>
        <w:rPr>
          <w:rFonts w:ascii="宋体;SimSun" w:hAnsi="宋体;SimSun" w:cs="宋体;SimSun"/>
          <w:kern w:val="0"/>
          <w:szCs w:val="21"/>
        </w:rPr>
      </w:pPr>
      <w:r>
        <w:rPr>
          <w:rFonts w:cs="宋体;SimSun" w:ascii="宋体;SimSun" w:hAnsi="宋体;SimSun"/>
          <w:b/>
          <w:bCs/>
          <w:kern w:val="0"/>
          <w:szCs w:val="21"/>
        </w:rPr>
        <w:t>Passage 5</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Kite flying is the spot of sending up into the air, by means of the wind, a light frame covered with paper, plastic or cloth. The frame can be one of many different shapes and is attached to a long string held in the hand or wound on a drum. Kites have a long history of practical application and many different types of kite have been developed to serve various purpose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The ancient Chinese used bird-kites to carry ropes across rivers and valleys. The current folding kite which will dive excitingly is an improved type of such a kite. With its long flat body and single pair of bird-like wings, it looks just like a large bird in the air. The modern version is usually made of tissue-paper rather than the traditional silk.</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Man-lifting kites were developed in ancient time, again by the Chinese, for getting information from walled cities and army camps. In fact, as recently as World War II, German U-boats flew kites from their towers to lift people into the air to watch the land. These kites, which are no longer in existence, were made of light-weight cloth. They were much larger and stronger than the Chinese ones. Their design, however, was simply that of the cutter kite. Smaller in size, this type of kite is still very popular as a toy for children, being easy to make with a diamond-shaped frame, no wings and brown-paper cover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ox-kites are another type of kite found in toy shops today. The first box-kite, named for its box-like body, was developed in the nineteenth century to test theories of flight and this type of cotton-covered kite greatly assisted the success of early aeroplanes. These kites are the ancestors of a heavier version of the box-kite, called the double box-kite, which consists of two main sections, placed side by side. Developed for the peacetime purpose of fishing in strong sea wind, it is the only modern kite described which has practical value. A long-lasting plastic material has to be used for this kite, which carries fishing lines.</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ad passage 6 and then try to find answers to the questions after the passage. Make your answers clear and short. Write your answers on your answer sheet. (20 points, 2 points ea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1. What is kite fly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2. What is a modern kite usually made of?</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3. What were the kites, which were flown by German U-boats, made of?</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4. When was the first box-kite developed?</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5. What has to be used for the kite carrying fishing lines?</w:t>
      </w:r>
    </w:p>
    <w:p>
      <w:pPr>
        <w:pStyle w:val="Normal"/>
        <w:widowControl/>
        <w:spacing w:before="280" w:after="280"/>
        <w:jc w:val="center"/>
        <w:rPr/>
      </w:pPr>
      <w:r>
        <w:rPr>
          <w:rFonts w:ascii="宋体;SimSun" w:hAnsi="宋体;SimSun" w:cs="宋体;SimSun"/>
          <w:b/>
          <w:bCs/>
          <w:kern w:val="0"/>
          <w:szCs w:val="21"/>
        </w:rPr>
        <w:t>答案</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 xml:space="preserve">Part I (20 points, 2 points each.)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 a huge Cathedral</w:t>
      </w:r>
    </w:p>
    <w:p>
      <w:pPr>
        <w:pStyle w:val="Normal"/>
        <w:widowControl/>
        <w:spacing w:before="280" w:after="280"/>
        <w:jc w:val="left"/>
        <w:rPr/>
      </w:pPr>
      <w:r>
        <w:rPr>
          <w:rFonts w:cs="宋体;SimSun" w:ascii="宋体;SimSun" w:hAnsi="宋体;SimSun"/>
          <w:kern w:val="0"/>
          <w:szCs w:val="21"/>
        </w:rPr>
        <w:t>2. a strange iron tow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 a riv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 lots of wonderful art gallerie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5. EuroDisney</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6. the Nil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7. broad</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8. narrow</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9. outside Egyp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0. mosques</w:t>
      </w:r>
    </w:p>
    <w:p>
      <w:pPr>
        <w:pStyle w:val="Normal"/>
        <w:widowControl/>
        <w:jc w:val="left"/>
        <w:rPr/>
      </w:pPr>
      <w:r>
        <w:rPr>
          <w:rFonts w:cs="宋体;SimSun" w:ascii="宋体;SimSun" w:hAnsi="宋体;SimSun"/>
          <w:b/>
          <w:bCs/>
          <w:kern w:val="0"/>
        </w:rPr>
        <w:t>Part II (20 points, 2 points each.)</w:t>
      </w:r>
      <w:r>
        <w:rPr>
          <w:rFonts w:cs="宋体;SimSun" w:ascii="宋体;SimSun" w:hAnsi="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1. F 12. T 13. F 14. F 15. T 16. F 17. T 18. F 19. T 20. 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 xml:space="preserve">Part III (20 points, 2 points each)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1. B 22. C 23. C 24. B 25. C 26. A 27. B 28. A 29. C 30. B</w:t>
      </w:r>
    </w:p>
    <w:p>
      <w:pPr>
        <w:pStyle w:val="Normal"/>
        <w:widowControl/>
        <w:jc w:val="left"/>
        <w:rPr>
          <w:rFonts w:ascii="宋体;SimSun" w:hAnsi="宋体;SimSun" w:cs="宋体;SimSun"/>
          <w:kern w:val="0"/>
          <w:szCs w:val="21"/>
        </w:rPr>
      </w:pPr>
      <w:r>
        <w:rPr>
          <w:rFonts w:cs="宋体;SimSun" w:ascii="宋体;SimSun" w:hAnsi="宋体;SimSun"/>
          <w:b/>
          <w:bCs/>
          <w:kern w:val="0"/>
        </w:rPr>
        <w:t xml:space="preserve">Part IV (20 points, 2 points each.)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1. T 32. F 33. F 34. F 35. T 36. F 37. F 38. F 39. F 40. 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t V (20 points, 2 points eac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1. The sport of sending up into the air, by means of the wind, a light frame covered with paper, plastic or clot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2. Tissue-paper.</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3. Light-weight cloth.</w:t>
      </w:r>
    </w:p>
    <w:p>
      <w:pPr>
        <w:pStyle w:val="Normal"/>
        <w:widowControl/>
        <w:spacing w:before="280" w:after="280"/>
        <w:jc w:val="left"/>
        <w:rPr/>
      </w:pPr>
      <w:r>
        <w:rPr>
          <w:rFonts w:cs="宋体;SimSun" w:ascii="宋体;SimSun" w:hAnsi="宋体;SimSun"/>
          <w:kern w:val="0"/>
          <w:szCs w:val="21"/>
        </w:rPr>
        <w:t>44. In the 19</w:t>
      </w:r>
      <w:r>
        <w:rPr>
          <w:rFonts w:cs="宋体;SimSun" w:ascii="宋体;SimSun" w:hAnsi="宋体;SimSun"/>
          <w:kern w:val="0"/>
          <w:szCs w:val="21"/>
          <w:vertAlign w:val="superscript"/>
        </w:rPr>
        <w:t>th</w:t>
      </w:r>
      <w:r>
        <w:rPr>
          <w:rFonts w:cs="宋体;SimSun" w:ascii="宋体;SimSun" w:hAnsi="宋体;SimSun"/>
          <w:kern w:val="0"/>
          <w:szCs w:val="21"/>
        </w:rPr>
        <w:t xml:space="preserve"> century.</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5. A long-lasting plastic material.</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34:00Z</dcterms:created>
  <dc:creator>Administrators</dc:creator>
  <dc:description/>
  <cp:keywords/>
  <dc:language>en-US</dc:language>
  <cp:lastModifiedBy>雨林木风</cp:lastModifiedBy>
  <dcterms:modified xsi:type="dcterms:W3CDTF">2011-04-05T01:34:00Z</dcterms:modified>
  <cp:revision>3</cp:revision>
  <dc:subject/>
  <dc:title>英语阅读2 试题题纲</dc:title>
</cp:coreProperties>
</file>