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cs="宋体;SimSun" w:ascii="宋体;SimSun" w:hAnsi="宋体;SimSun"/>
          <w:spacing w:val="-8"/>
          <w:sz w:val="30"/>
          <w:szCs w:val="30"/>
        </w:rPr>
        <w:t>2011</w:t>
      </w:r>
      <w:r>
        <w:rPr>
          <w:rFonts w:ascii="宋体;SimSun" w:hAnsi="宋体;SimSun" w:cs="宋体;SimSun"/>
          <w:spacing w:val="-8"/>
          <w:sz w:val="30"/>
          <w:szCs w:val="30"/>
        </w:rPr>
        <w:t>年江苏城市职业学院常州办学点五年制一次性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《</w:t>
      </w:r>
      <w:r>
        <w:rPr>
          <w:rFonts w:ascii="黑体;SimHei" w:hAnsi="黑体;SimHei" w:eastAsia="黑体;SimHei"/>
          <w:b/>
          <w:sz w:val="24"/>
        </w:rPr>
        <w:t>计算机</w:t>
      </w:r>
      <w:r>
        <w:rPr>
          <w:rFonts w:ascii="黑体;SimHei" w:hAnsi="黑体;SimHei" w:eastAsia="黑体;SimHei"/>
          <w:b/>
          <w:sz w:val="24"/>
        </w:rPr>
        <w:t>电路》（</w:t>
      </w:r>
      <w:r>
        <w:rPr>
          <w:rFonts w:eastAsia="黑体;SimHei" w:ascii="黑体;SimHei" w:hAnsi="黑体;SimHei"/>
          <w:b/>
          <w:sz w:val="24"/>
        </w:rPr>
        <w:t>2</w:t>
      </w:r>
      <w:r>
        <w:rPr>
          <w:rFonts w:ascii="黑体;SimHei" w:hAnsi="黑体;SimHei" w:eastAsia="黑体;SimHei"/>
          <w:b/>
          <w:sz w:val="24"/>
        </w:rPr>
        <w:t>）清考</w:t>
      </w:r>
      <w:r>
        <w:rPr>
          <w:rFonts w:ascii="黑体;SimHei" w:hAnsi="黑体;SimHei" w:eastAsia="黑体;SimHei"/>
          <w:sz w:val="24"/>
        </w:rPr>
        <w:t>复习</w:t>
      </w:r>
      <w:r>
        <w:rPr>
          <w:rFonts w:ascii="黑体;SimHei" w:hAnsi="黑体;SimHei" w:eastAsia="黑体;SimHei"/>
          <w:b/>
          <w:sz w:val="24"/>
        </w:rPr>
        <w:t>题</w:t>
      </w:r>
    </w:p>
    <w:p>
      <w:pPr>
        <w:pStyle w:val="Style15"/>
        <w:spacing w:lineRule="auto" w:line="360"/>
        <w:ind w:right="683" w:hanging="0"/>
        <w:rPr/>
      </w:pPr>
      <w:r>
        <w:rPr>
          <w:rFonts w:ascii="黑体;SimHei" w:hAnsi="黑体;SimHei" w:eastAsia="黑体;SimHei"/>
          <w:b/>
          <w:spacing w:val="20"/>
          <w:position w:val="6"/>
        </w:rPr>
        <w:t>一、填空题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PN</w:t>
      </w:r>
      <w:r>
        <w:rPr/>
        <w:t xml:space="preserve">结具有单向导电性。正向偏置时，多子以 </w:t>
      </w:r>
      <w:r>
        <w:rPr/>
        <w:t>__________________</w:t>
      </w:r>
      <w:r>
        <w:rPr/>
        <w:t>运动为主，形成正向电流；反向偏置时，少子</w:t>
      </w:r>
      <w:r>
        <w:rPr/>
        <w:t>____________________</w:t>
      </w:r>
      <w:r>
        <w:rPr/>
        <w:t>运动形成反向饱电流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双极型晶体三极管输出特性曲线的三个工作区是放大区、＿＿＿＿＿、＿＿＿＿＿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除去高、低电平两种输出状态外，三态门的第三态输出称为＿＿＿＿＿＿＿＿状态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十进制数</w:t>
      </w:r>
      <w:r>
        <w:rPr/>
        <w:t>238</w:t>
      </w:r>
      <w:r>
        <w:rPr/>
        <w:t>转换成二进制数是＿＿＿＿＿＿；十六进制数是＿＿＿＿＿＿＿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组合逻辑电路不存在输出到输入的＿＿＿＿＿＿＿＿通路，因此其输出状态不影响输入状态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对于上升沿触发的</w:t>
      </w:r>
      <w:r>
        <w:rPr/>
        <w:t>D</w:t>
      </w:r>
      <w:r>
        <w:rPr/>
        <w:t>触发器，它的次态仅取决于</w:t>
      </w:r>
      <w:r>
        <w:rPr/>
        <w:t>CP</w:t>
      </w:r>
      <w:r>
        <w:rPr/>
        <w:t>＿＿＿＿＿＿沿到达时＿＿＿＿＿＿＿＿的状态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同步</w:t>
      </w:r>
      <w:r>
        <w:rPr/>
        <w:t>RS</w:t>
      </w:r>
      <w:r>
        <w:rPr/>
        <w:t>触发器的特性方程为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z w:val="28"/>
          <w:vertAlign w:val="superscript"/>
        </w:rPr>
        <w:t>n+1</w:t>
      </w:r>
      <w:r>
        <w:rPr/>
        <w:t>=____________</w:t>
      </w:r>
      <w:r>
        <w:rPr/>
        <w:t>；约束方程为＿＿＿＿＿＿＿＿＿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下图所示电路中，</w:t>
      </w:r>
      <w:r>
        <w:rPr/>
        <w:t>Y</w:t>
      </w:r>
      <w:r>
        <w:rPr>
          <w:vertAlign w:val="subscript"/>
        </w:rPr>
        <w:t>1</w:t>
      </w:r>
      <w:r>
        <w:rPr/>
        <w:t xml:space="preserve"> </w:t>
      </w:r>
      <w:r>
        <w:rPr/>
        <w:t>＝＿＿＿＿＿＿＿＿＿＿；</w:t>
      </w:r>
      <w:r>
        <w:rPr/>
        <w:t>Y</w:t>
      </w:r>
      <w:r>
        <w:rPr>
          <w:vertAlign w:val="subscript"/>
        </w:rPr>
        <w:t>2</w:t>
      </w:r>
      <w:r>
        <w:rPr/>
        <w:t xml:space="preserve"> </w:t>
      </w:r>
      <w:r>
        <w:rPr/>
        <w:t>＝＿＿＿＿＿＿＿＿＿＿＿＿；</w:t>
      </w:r>
      <w:r>
        <w:rPr/>
        <w:t>Y</w:t>
      </w:r>
      <w:r>
        <w:rPr>
          <w:vertAlign w:val="subscript"/>
        </w:rPr>
        <w:t>3</w:t>
      </w:r>
      <w:r>
        <w:rPr/>
        <w:t xml:space="preserve"> </w:t>
      </w:r>
      <w:r>
        <w:rPr/>
        <w:t>＝＿＿＿＿＿＿＿＿＿＿＿＿。</w:t>
      </w:r>
    </w:p>
    <w:p>
      <w:pPr>
        <w:pStyle w:val="Style15"/>
        <w:spacing w:lineRule="auto" w:line="360"/>
        <w:ind w:right="683" w:hanging="0"/>
        <w:rPr/>
      </w:pPr>
      <w:r>
        <w:rPr/>
      </w:r>
    </w:p>
    <w:p>
      <w:pPr>
        <w:pStyle w:val="Style15"/>
        <w:spacing w:lineRule="auto" w:line="360"/>
        <w:ind w:right="683" w:hanging="0"/>
        <w:rPr>
          <w:rFonts w:ascii="黑体;SimHei" w:hAnsi="黑体;SimHei" w:eastAsia="黑体;SimHei"/>
          <w:b/>
          <w:b/>
          <w:position w:val="6"/>
          <w:sz w:val="20"/>
          <w:lang w:val="en-US" w:eastAsia="en-US"/>
        </w:rPr>
      </w:pPr>
      <w:r>
        <w:rPr>
          <w:rFonts w:eastAsia="黑体;SimHei" w:ascii="黑体;SimHei" w:hAnsi="黑体;SimHei"/>
          <w:b/>
          <w:position w:val="6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</wp:posOffset>
                </wp:positionH>
                <wp:positionV relativeFrom="paragraph">
                  <wp:posOffset>-24765</wp:posOffset>
                </wp:positionV>
                <wp:extent cx="4940935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1000" cy="1371600"/>
                          <a:chOff x="0" y="0"/>
                          <a:chExt cx="4941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3960" cy="132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6840" y="1148760"/>
                              <a:ext cx="11628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92120"/>
                              <a:ext cx="286560" cy="81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0"/>
                              <a:ext cx="4446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480" y="348480"/>
                              <a:ext cx="19692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3366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9360" y="569520"/>
                              <a:ext cx="44460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76720" y="729000"/>
                              <a:ext cx="3117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660960"/>
                              <a:ext cx="0" cy="49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988200"/>
                              <a:ext cx="151920" cy="332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63400"/>
                              <a:ext cx="151920" cy="332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129680"/>
                              <a:ext cx="62280" cy="57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156320"/>
                              <a:ext cx="17640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745560"/>
                              <a:ext cx="19548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38120"/>
                              <a:ext cx="80640" cy="211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271080"/>
                              <a:ext cx="0" cy="178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709920"/>
                              <a:ext cx="457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1560" y="362520"/>
                            <a:ext cx="1549440" cy="64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960" cy="56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120" y="128880"/>
                              <a:ext cx="1396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128880"/>
                              <a:ext cx="228600" cy="38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20700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33588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258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41400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1400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646560"/>
                              <a:ext cx="114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33588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8480"/>
                              <a:ext cx="152280" cy="15480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28880"/>
                              <a:ext cx="406440" cy="49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9520" y="25560"/>
                            <a:ext cx="977760" cy="134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4240"/>
                              <a:ext cx="9777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  B   A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640" y="90612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90612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90612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90612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120" y="0"/>
                              <a:ext cx="35568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414360"/>
                              <a:ext cx="838080" cy="49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672840"/>
                              <a:ext cx="4446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672840"/>
                              <a:ext cx="4446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04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6584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54396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08756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08756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336240"/>
                              <a:ext cx="76320" cy="77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-1.95pt;width:389.05pt;height:108pt" coordorigin="399,-39" coordsize="7781,2160">
                <v:group id="shape_0" style="position:absolute;left:399;top:-39;width:2132;height:2079">
                  <v:line id="shape_0" from="1402,1770" to="1584,17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9;top:736;width:450;height:1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1;top:-39;width:69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kern w:val="2"/>
                              <w:szCs w:val="36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2;top:510;width:309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3366"/>
                              <w:lang w:val="zh-CN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1;top:858;width:69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kern w:val="2"/>
                              <w:szCs w:val="36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7,1109" to="1797,11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585,1002" to="1585,17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086;top:1517;width:238;height:52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069;top:848;width:238;height:52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oval id="shape_0" stroked="t" o:allowincell="f" style="position:absolute;left:1320;top:1740;width:97;height:8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811,1782" to="1088,1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5,1135" to="1072,1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516;top:651;width:126;height:33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1569,388" to="1569,6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553;top:1079;width:71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740;top:532;width:2440;height:1017">
                  <v:shape id="shape_0" fillcolor="white" stroked="f" o:allowincell="f" style="position:absolute;left:5740;top:532;width:459;height: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260;top:735;width:219;height:4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020;top:735;width:359;height:61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120,858" to="6259,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1061" to="6259,1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939" to="7019,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20,1184" to="7019,11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20,1184" to="6820,1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0,1550" to="6919,155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80,1061" to="7639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4" coordsize="21600,21600" o:spt="124" path="m,10800qy@7@8qx@9@10qy@11@12qx@13@14xnsem10800,l10800,21600m,10800l21600,10800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7080;top:939;width:239;height:243;mso-wrap-style:none;v-text-anchor:middle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540;top:735;width:639;height:7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80;top:1;width:1540;height:2120">
                  <v:shape id="shape_0" fillcolor="white" stroked="f" o:allowincell="f" style="position:absolute;left:3280;top:1551;width:15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  B   A  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620,1428" to="3620,1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1428" to="3840,1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0,1428" to="4280,1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1428" to="4560,1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970;top:1;width:55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3460;top:654;width:1319;height:77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460;top:1061;width:699;height:36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080;top:1061;width:699;height:36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080,307" to="4080,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735" to="4080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858" to="4199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0,1714" to="3899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0,1714" to="4319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30;top:531;width:119;height:1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Style15"/>
        <w:spacing w:lineRule="auto" w:line="360"/>
        <w:ind w:right="683" w:hanging="0"/>
        <w:rPr/>
      </w:pPr>
      <w:r>
        <w:rPr/>
      </w:r>
    </w:p>
    <w:p>
      <w:pPr>
        <w:pStyle w:val="Style15"/>
        <w:spacing w:lineRule="auto" w:line="360"/>
        <w:ind w:right="683" w:hanging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position w:val="18"/>
        </w:rPr>
      </w:pPr>
      <w:r>
        <w:rPr>
          <w:rFonts w:eastAsia="黑体;SimHei" w:ascii="黑体;SimHei" w:hAnsi="黑体;SimHei"/>
          <w:b/>
          <w:position w:val="18"/>
        </w:rPr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三极管有</w:t>
      </w:r>
      <w:r>
        <w:rPr/>
        <w:t>NPN</w:t>
      </w:r>
      <w:r>
        <w:rPr/>
        <w:t>和</w:t>
      </w:r>
      <w:r>
        <w:rPr/>
        <w:t>PNP</w:t>
      </w:r>
      <w:r>
        <w:rPr/>
        <w:t>两种类型，当它工作在放大状态时，发射结＿＿＿＿，集电结＿＿＿＿＿＿；</w:t>
      </w:r>
      <w:r>
        <w:rPr/>
        <w:t>NPN</w:t>
      </w:r>
      <w:r>
        <w:rPr/>
        <w:t>型三极管的基区是＿＿＿＿＿＿型半导体，集电区和发射区是＿＿＿＿＿＿型半导体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把高电压作为逻辑</w:t>
      </w:r>
      <w:r>
        <w:rPr/>
        <w:t>1</w:t>
      </w:r>
      <w:r>
        <w:rPr/>
        <w:t>，低电平作为逻辑</w:t>
      </w:r>
      <w:r>
        <w:rPr/>
        <w:t>0</w:t>
      </w:r>
      <w:r>
        <w:rPr/>
        <w:t>的赋值方法称作＿＿＿＿＿＿＿逻辑赋值。一种电路若在正逻辑赋值时为与非门，则在负逻辑赋值时为＿＿＿＿＿＿＿＿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四位二进制编码器有＿＿＿＿个输入端；＿＿＿＿个输出端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将十进制数</w:t>
      </w:r>
      <w:r>
        <w:rPr/>
        <w:t>287</w:t>
      </w:r>
      <w:r>
        <w:rPr/>
        <w:t>转换成二进制数是＿＿＿＿＿＿＿＿；十六进制数是＿＿＿＿＿＿＿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根据触发器功能的不同，可将触发器分成四种，分别是＿＿＿＿触发器、＿＿＿＿触发器、＿＿＿＿触发器和＿＿＿＿触发器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165</wp:posOffset>
                </wp:positionH>
                <wp:positionV relativeFrom="paragraph">
                  <wp:posOffset>-635</wp:posOffset>
                </wp:positionV>
                <wp:extent cx="2444750" cy="1290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1290960"/>
                          <a:chOff x="0" y="0"/>
                          <a:chExt cx="2444760" cy="129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760" cy="129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41040" y="53388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91296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414000"/>
                              <a:ext cx="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4760" cy="129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44760" cy="1290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0080" cy="129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3120" y="241200"/>
                                  <a:ext cx="176400" cy="37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800" y="516960"/>
                                  <a:ext cx="289440" cy="51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0560" y="414000"/>
                                  <a:ext cx="39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9440" y="414000"/>
                                  <a:ext cx="75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2320" y="189360"/>
                                  <a:ext cx="442440" cy="110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312" w:after="0" w:lineRule="exact" w:line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312" w:after="0" w:lineRule="exact" w:line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3120" y="809640"/>
                                  <a:ext cx="176400" cy="37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259200"/>
                                  <a:ext cx="177120" cy="37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826920"/>
                                  <a:ext cx="177120" cy="37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344880"/>
                                  <a:ext cx="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4200" y="75744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6640" y="533520"/>
                                  <a:ext cx="555120" cy="22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101592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080" y="1171080"/>
                                  <a:ext cx="64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240" y="775440"/>
                                  <a:ext cx="1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775440"/>
                                  <a:ext cx="1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3080" y="912960"/>
                                  <a:ext cx="1440" cy="25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70080" y="34488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400" y="99900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671760"/>
                                <a:ext cx="52272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960" y="67176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101592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6548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4160" y="91296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880" y="981720"/>
                                <a:ext cx="482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880" y="379080"/>
                                <a:ext cx="4824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66240" y="740880"/>
                            <a:ext cx="4824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5pt;margin-top:-0.05pt;width:192.5pt;height:101.65pt" coordorigin="2879,-1" coordsize="3850,2033">
                <v:group id="shape_0" style="position:absolute;left:2879;top:-1;width:3850;height:2033">
                  <v:line id="shape_0" from="4361,840" to="4613,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49,1437" to="4589,1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4,651" to="5134,1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79;top:-1;width:3850;height:2033">
                    <v:group id="shape_0" style="position:absolute;left:2879;top:-1;width:3850;height:2033">
                      <v:shape id="shape_0" fillcolor="white" stroked="f" o:allowincell="f" style="position:absolute;left:2879;top:-1;width:582;height:20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640;top:379;width:277;height:59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362;top:813;width:455;height:81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982,651" to="4601,6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4,651" to="6083,6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032;top:297;width:696;height:17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2" w:after="0"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2" w:after="0"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640;top:1274;width:277;height:59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602;top:407;width:278;height:59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577;top:1301;width:278;height:59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539,542" to="3539,10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0,1192" to="3500,15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8,839" to="4361,11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6,1599" to="4563,15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4,1843" to="6146,18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8,1220" to="6083,12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6,1220" to="5678,12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0,1437" to="5121,18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462,542" to="3638,5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8,1572" to="3638,15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9,1057" to="4361,1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1057" to="5578,1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6,1599" to="5121,15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9,1030" to="5359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2,1437" to="5336,1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18;top:1545;width:75;height: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18;top:596;width:75;height: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oval id="shape_0" fillcolor="white" stroked="t" o:allowincell="f" style="position:absolute;left:5818;top:1166;width:75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下图所示电路中，</w:t>
      </w:r>
      <w:r>
        <w:rPr/>
        <w:t>Y</w:t>
      </w:r>
      <w:r>
        <w:rPr>
          <w:vertAlign w:val="subscript"/>
        </w:rPr>
        <w:t>1</w:t>
      </w:r>
      <w:r>
        <w:rPr/>
        <w:t xml:space="preserve"> </w:t>
      </w:r>
      <w:r>
        <w:rPr/>
        <w:t>＝＿＿＿＿＿＿；</w:t>
      </w:r>
      <w:r>
        <w:rPr/>
        <w:t>Y</w:t>
      </w:r>
      <w:r>
        <w:rPr>
          <w:vertAlign w:val="subscript"/>
        </w:rPr>
        <w:t>2</w:t>
      </w:r>
      <w:r>
        <w:rPr/>
        <w:t xml:space="preserve"> </w:t>
      </w:r>
      <w:r>
        <w:rPr/>
        <w:t>＝＿＿＿＿＿＿；</w:t>
      </w:r>
      <w:r>
        <w:rPr/>
        <w:t>Y</w:t>
      </w:r>
      <w:r>
        <w:rPr>
          <w:vertAlign w:val="subscript"/>
        </w:rPr>
        <w:t>3</w:t>
      </w:r>
      <w:r>
        <w:rPr/>
        <w:t xml:space="preserve"> </w:t>
      </w:r>
      <w:r>
        <w:rPr/>
        <w:t>＝＿＿＿＿＿＿。</w:t>
      </w:r>
    </w:p>
    <w:p>
      <w:pPr>
        <w:pStyle w:val="Style15"/>
        <w:spacing w:lineRule="auto" w:line="360"/>
        <w:ind w:right="683" w:hanging="0"/>
        <w:rPr/>
      </w:pPr>
      <w:r>
        <w:rPr/>
      </w:r>
    </w:p>
    <w:p>
      <w:pPr>
        <w:pStyle w:val="Style15"/>
        <w:spacing w:lineRule="auto" w:line="360"/>
        <w:ind w:right="683" w:hanging="0"/>
        <w:rPr/>
      </w:pPr>
      <w:r>
        <w:rPr/>
      </w:r>
    </w:p>
    <w:p>
      <w:pPr>
        <w:pStyle w:val="Style15"/>
        <w:spacing w:lineRule="auto" w:line="360"/>
        <w:ind w:right="683" w:hanging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position w:val="18"/>
        </w:rPr>
      </w:pPr>
      <w:r>
        <w:rPr>
          <w:rFonts w:eastAsia="黑体;SimHei" w:ascii="黑体;SimHei" w:hAnsi="黑体;SimHei"/>
          <w:b/>
          <w:position w:val="18"/>
        </w:rPr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position w:val="18"/>
        </w:rPr>
      </w:pPr>
      <w:r>
        <w:rPr>
          <w:rFonts w:ascii="黑体;SimHei" w:hAnsi="黑体;SimHei" w:eastAsia="黑体;SimHei"/>
          <w:b/>
          <w:position w:val="18"/>
        </w:rPr>
        <w:t>二、选择题</w:t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spacing w:val="20"/>
        </w:rPr>
      </w:pPr>
      <w:r>
        <w:rPr/>
        <w:t xml:space="preserve">1. </w:t>
      </w:r>
      <w:r>
        <w:rPr/>
        <w:t xml:space="preserve"> </w:t>
      </w:r>
      <w:r>
        <w:rPr/>
        <w:t>下列函数中，是最小项表达式形式的是＿＿＿＿＿＿＿＿＿</w:t>
      </w:r>
    </w:p>
    <w:p>
      <w:pPr>
        <w:pStyle w:val="Style15"/>
        <w:spacing w:lineRule="auto" w:line="360"/>
        <w:ind w:firstLine="405"/>
        <w:rPr/>
      </w:pPr>
      <w:r>
        <w:rPr>
          <w:rFonts w:cs="宋体;SimSun"/>
        </w:rPr>
        <w:t xml:space="preserve"> </w:t>
      </w:r>
      <w:r>
        <w:rPr/>
        <w:t>A</w:t>
      </w:r>
      <w:r>
        <w:rPr/>
        <w:t>.</w:t>
      </w:r>
      <w:r>
        <w:rPr/>
        <w:t xml:space="preserve">  </w:t>
      </w:r>
      <w:r>
        <w:rPr/>
        <w:t xml:space="preserve">Y=A+BC          B. </w:t>
      </w:r>
      <w:r>
        <w:rPr/>
        <w:t>Y</w:t>
      </w:r>
      <w:r>
        <w:rPr>
          <w:vertAlign w:val="subscript"/>
        </w:rPr>
        <w:t>2</w:t>
      </w:r>
      <w:r>
        <w:rPr/>
        <w:t xml:space="preserve"> </w:t>
      </w:r>
      <w:r>
        <w:rPr/>
        <w:t>=ABC+ACD</w:t>
      </w:r>
    </w:p>
    <w:p>
      <w:pPr>
        <w:pStyle w:val="Style15"/>
        <w:spacing w:lineRule="auto" w:line="360"/>
        <w:ind w:firstLine="4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3900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7.6pt" to="162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9600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7.6pt" to="153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3600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7.6pt" to="73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9300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7.6pt" to="64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4100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7.6pt" to="88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0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7.6pt" to="180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9600</wp:posOffset>
                </wp:positionH>
                <wp:positionV relativeFrom="paragraph">
                  <wp:posOffset>72390</wp:posOffset>
                </wp:positionV>
                <wp:extent cx="190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5.7pt" to="162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</w:t>
      </w:r>
      <w:r>
        <w:rPr/>
        <w:t>C.  Y=AB</w:t>
      </w:r>
      <w:r>
        <w:rPr/>
        <w:t xml:space="preserve"> </w:t>
      </w:r>
      <w:r>
        <w:rPr/>
        <w:t>C+ABC      D. Y=A</w:t>
      </w:r>
      <w:r>
        <w:rPr/>
        <w:t xml:space="preserve"> </w:t>
      </w:r>
      <w:r>
        <w:rPr/>
        <w:t>BC+ABC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对于四位二进制译码器，其相应的输出端共有＿＿＿＿＿＿＿＿</w:t>
      </w:r>
    </w:p>
    <w:p>
      <w:pPr>
        <w:pStyle w:val="Style15"/>
        <w:spacing w:lineRule="auto" w:line="360"/>
        <w:ind w:left="495" w:hanging="0"/>
        <w:rPr/>
      </w:pPr>
      <w:r>
        <w:rPr/>
        <w:t>A</w:t>
      </w:r>
      <w:r>
        <w:rPr/>
        <w:t xml:space="preserve">．  </w:t>
      </w:r>
      <w:r>
        <w:rPr/>
        <w:t>4</w:t>
      </w:r>
      <w:r>
        <w:rPr/>
        <w:t xml:space="preserve">个      </w:t>
      </w:r>
      <w:r>
        <w:rPr/>
        <w:t>B</w:t>
      </w:r>
      <w:r>
        <w:rPr/>
        <w:t xml:space="preserve">. </w:t>
      </w:r>
      <w:r>
        <w:rPr/>
        <w:t>16</w:t>
      </w:r>
      <w:r>
        <w:rPr/>
        <w:t xml:space="preserve">个      </w:t>
      </w:r>
      <w:r>
        <w:rPr/>
        <w:t xml:space="preserve">C. </w:t>
      </w:r>
      <w:r>
        <w:rPr/>
        <w:t>8</w:t>
      </w:r>
      <w:r>
        <w:rPr/>
        <w:t xml:space="preserve">个      </w:t>
      </w:r>
      <w:r>
        <w:rPr/>
        <w:t xml:space="preserve">D. </w:t>
      </w:r>
      <w:r>
        <w:rPr/>
        <w:t>10</w:t>
      </w:r>
      <w:r>
        <w:rPr/>
        <w:t>个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</w:t>
      </w:r>
      <w:r>
        <w:rPr/>
        <w:t>3</w:t>
      </w:r>
      <w:r>
        <w:rPr/>
        <w:t>．用</w:t>
      </w:r>
      <w:r>
        <w:rPr/>
        <w:t>8421</w:t>
      </w:r>
      <w:r>
        <w:rPr/>
        <w:t>码表示的十进制数</w:t>
      </w:r>
      <w:r>
        <w:rPr/>
        <w:t>45</w:t>
      </w:r>
      <w:r>
        <w:rPr/>
        <w:t>，可以写成＿＿＿＿＿＿＿＿＿＿</w:t>
      </w:r>
    </w:p>
    <w:p>
      <w:pPr>
        <w:pStyle w:val="Style15"/>
        <w:spacing w:lineRule="auto" w:line="360"/>
        <w:ind w:left="495" w:hanging="0"/>
        <w:rPr/>
      </w:pPr>
      <w:r>
        <w:rPr/>
        <w:t>A</w:t>
      </w:r>
      <w:r>
        <w:rPr/>
        <w:t xml:space="preserve">．  </w:t>
      </w:r>
      <w:r>
        <w:rPr/>
        <w:t>45     B</w:t>
      </w:r>
      <w:r>
        <w:rPr/>
        <w:t>. [101101]</w:t>
      </w:r>
      <w:r>
        <w:rPr>
          <w:rFonts w:cs="Times New Roman" w:ascii="Times New Roman" w:hAnsi="Times New Roman"/>
          <w:vertAlign w:val="subscript"/>
        </w:rPr>
        <w:t>BCD</w:t>
      </w:r>
      <w:r>
        <w:rPr/>
        <w:t xml:space="preserve">    </w:t>
      </w:r>
      <w:r>
        <w:rPr/>
        <w:t>C. [01000101]</w:t>
      </w:r>
      <w:r>
        <w:rPr>
          <w:rFonts w:cs="Times New Roman" w:ascii="Times New Roman" w:hAnsi="Times New Roman"/>
          <w:vertAlign w:val="subscript"/>
        </w:rPr>
        <w:t>BCD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/>
        <w:t xml:space="preserve">   </w:t>
      </w:r>
      <w:r>
        <w:rPr/>
        <w:t>D. [101101]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 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</w:t>
      </w:r>
      <w:r>
        <w:rPr/>
        <w:t>4</w:t>
      </w:r>
      <w:r>
        <w:rPr/>
        <w:t>．属于组合逻辑电路的是＿＿＿＿＿＿＿＿＿＿＿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 </w:t>
      </w:r>
      <w:r>
        <w:rPr/>
        <w:t>A</w:t>
      </w:r>
      <w:r>
        <w:rPr/>
        <w:t xml:space="preserve">．  触发器    </w:t>
      </w:r>
      <w:r>
        <w:rPr/>
        <w:t>B</w:t>
      </w:r>
      <w:r>
        <w:rPr/>
        <w:t xml:space="preserve">. </w:t>
      </w:r>
      <w:r>
        <w:rPr/>
        <w:t xml:space="preserve">全加器    </w:t>
      </w:r>
      <w:r>
        <w:rPr/>
        <w:t xml:space="preserve">C. </w:t>
      </w:r>
      <w:r>
        <w:rPr/>
        <w:t xml:space="preserve">移位寄存器    </w:t>
      </w:r>
      <w:r>
        <w:rPr/>
        <w:t xml:space="preserve">D. </w:t>
      </w:r>
      <w:r>
        <w:rPr/>
        <w:t>计数器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</w:t>
      </w:r>
      <w:r>
        <w:rPr/>
        <w:t>5</w:t>
      </w:r>
      <w:r>
        <w:rPr/>
        <w:t>．某计数器的状态转换图如下，其计数的容量为＿＿＿＿＿＿</w:t>
      </w:r>
    </w:p>
    <w:p>
      <w:pPr>
        <w:pStyle w:val="Style15"/>
        <w:spacing w:lineRule="auto" w:line="360"/>
        <w:ind w:left="495" w:hanging="0"/>
        <w:rPr/>
      </w:pPr>
      <w:r>
        <w:rPr/>
        <w:t>A</w:t>
      </w:r>
      <w:r>
        <w:rPr/>
        <w:t xml:space="preserve">．  八       </w:t>
      </w:r>
      <w:r>
        <w:rPr/>
        <w:t>B</w:t>
      </w:r>
      <w:r>
        <w:rPr/>
        <w:t xml:space="preserve">. </w:t>
      </w:r>
      <w:r>
        <w:rPr/>
        <w:t xml:space="preserve">五       </w:t>
      </w:r>
      <w:r>
        <w:rPr/>
        <w:t xml:space="preserve">C. </w:t>
      </w:r>
      <w:r>
        <w:rPr/>
        <w:t xml:space="preserve">四         </w:t>
      </w:r>
      <w:r>
        <w:rPr/>
        <w:t xml:space="preserve">D. </w:t>
      </w:r>
      <w:r>
        <w:rPr/>
        <w:t>三</w:t>
      </w:r>
    </w:p>
    <w:p>
      <w:pPr>
        <w:pStyle w:val="Style15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2133600" cy="1351280"/>
                <wp:effectExtent l="508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351440"/>
                          <a:chOff x="0" y="0"/>
                          <a:chExt cx="2133720" cy="1351440"/>
                        </a:xfrm>
                      </wpg:grpSpPr>
                      <wpg:grpSp>
                        <wpg:cNvGrpSpPr/>
                        <wpg:grpSpPr>
                          <a:xfrm>
                            <a:off x="584280" y="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5600" y="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65160" y="1929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7280" y="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49440" y="1929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9880" y="361800"/>
                            <a:ext cx="17784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9760" y="50688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5480" y="53100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7960" y="98928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000" y="55512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824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507960" y="868680"/>
                            <a:ext cx="763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160" y="361800"/>
                            <a:ext cx="763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2170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080" y="361800"/>
                            <a:ext cx="1015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69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7pt;width:168pt;height:106.4pt" coordorigin="2700,114" coordsize="3360,2128">
                <v:group id="shape_0" style="position:absolute;left:3620;top:114;width:640;height:570">
                  <v:oval id="shape_0" fillcolor="white" stroked="t" o:allowincell="f" style="position:absolute;left:3620;top:114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620;top:152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0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group id="shape_0" style="position:absolute;left:4520;top:114;width:640;height:570">
                  <v:oval id="shape_0" fillcolor="white" stroked="t" o:allowincell="f" style="position:absolute;left:4520;top:114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520;top:152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01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line id="shape_0" from="4220,418" to="4519,41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5420;top:114;width:640;height:570">
                  <v:oval id="shape_0" fillcolor="white" stroked="t" o:allowincell="f" style="position:absolute;left:5420;top:114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420;top:152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1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line id="shape_0" from="5140,418" to="5439,41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440,684" to="5719,987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4920;top:912;width:640;height:570">
                  <v:oval id="shape_0" fillcolor="white" stroked="t" o:allowincell="f" style="position:absolute;left:4920;top:912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920;top:950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11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group id="shape_0" style="position:absolute;left:4000;top:950;width:640;height:570">
                  <v:oval id="shape_0" fillcolor="white" stroked="t" o:allowincell="f" style="position:absolute;left:4000;top:950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000;top:988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group id="shape_0" style="position:absolute;left:3500;top:1672;width:640;height:570">
                  <v:oval id="shape_0" fillcolor="white" stroked="t" o:allowincell="f" style="position:absolute;left:3500;top:1672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00;top:1710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group id="shape_0" style="position:absolute;left:3040;top:988;width:640;height:570">
                  <v:oval id="shape_0" fillcolor="white" stroked="t" o:allowincell="f" style="position:absolute;left:3040;top:988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040;top:1026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group id="shape_0" style="position:absolute;left:2700;top:190;width:640;height:570">
                  <v:oval id="shape_0" fillcolor="white" stroked="t" o:allowincell="f" style="position:absolute;left:2700;top:190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700;top:228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line id="shape_0" from="3500,1482" to="3619,1709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101,684" to="3220,987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321,456" to="3620,45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20,684" to="4179,987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620,1216" to="4899,1216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spacing w:val="20"/>
        </w:rPr>
      </w:pPr>
      <w:r>
        <w:rPr/>
        <w:t>6</w:t>
      </w:r>
      <w:r>
        <w:rPr/>
        <w:t>．当晶体三极管＿＿＿＿时处于饱和状态。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发射结和集电结均处于反向偏置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发射结正向偏置，集电结反向偏置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发射结和集电结均处于正向偏置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下列三个逻辑函数表达式中，＿＿＿＿是最小项表达式。</w:t>
      </w:r>
    </w:p>
    <w:p>
      <w:pPr>
        <w:pStyle w:val="Style15"/>
        <w:spacing w:lineRule="auto" w:line="360"/>
        <w:ind w:left="495" w:hanging="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</m:oMath>
      <w:r>
        <w:rPr/>
        <w:t xml:space="preserve">          </w:t>
      </w:r>
      <w:r>
        <w:rPr/>
        <w:t>B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Style15"/>
        <w:spacing w:lineRule="auto" w:line="360"/>
        <w:ind w:left="495" w:hanging="0"/>
        <w:rPr/>
      </w:pPr>
      <w:r>
        <w:rPr/>
        <w:t>C.</w:t>
      </w:r>
      <w:r>
        <w:rPr/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C</m:t>
        </m:r>
      </m:oMath>
    </w:p>
    <w:p>
      <w:pPr>
        <w:pStyle w:val="Style15"/>
        <w:spacing w:lineRule="auto" w:line="360"/>
        <w:rPr/>
      </w:pPr>
      <w:r>
        <w:rPr/>
        <w:t>8</w:t>
      </w:r>
      <w:r>
        <w:rPr/>
        <w:t>．用</w:t>
      </w:r>
      <w:r>
        <w:rPr/>
        <w:t>8421</w:t>
      </w:r>
      <w:r>
        <w:rPr/>
        <w:t>码表示的十进制数</w:t>
      </w:r>
      <w:r>
        <w:rPr/>
        <w:t>45</w:t>
      </w:r>
      <w:r>
        <w:rPr/>
        <w:t>，可以写成＿＿＿＿＿＿＿＿＿＿</w:t>
      </w:r>
    </w:p>
    <w:p>
      <w:pPr>
        <w:pStyle w:val="Style15"/>
        <w:spacing w:lineRule="auto" w:line="360"/>
        <w:ind w:left="495" w:hanging="0"/>
        <w:rPr/>
      </w:pPr>
      <w:r>
        <w:rPr/>
        <w:t>A</w:t>
      </w:r>
      <w:r>
        <w:rPr/>
        <w:t>．</w:t>
      </w:r>
      <w:r>
        <w:rPr/>
        <w:t xml:space="preserve">45 </w:t>
      </w:r>
      <w:r>
        <w:rPr/>
        <w:t xml:space="preserve">    </w:t>
      </w:r>
      <w:r>
        <w:rPr/>
        <w:t xml:space="preserve">    B</w:t>
      </w:r>
      <w:r>
        <w:rPr/>
        <w:t>. [101101]</w:t>
      </w:r>
      <w:r>
        <w:rPr>
          <w:rFonts w:cs="Times New Roman" w:ascii="Times New Roman" w:hAnsi="Times New Roman"/>
          <w:sz w:val="24"/>
          <w:vertAlign w:val="subscript"/>
        </w:rPr>
        <w:t>BCD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 xml:space="preserve"> </w:t>
      </w:r>
      <w:r>
        <w:rPr/>
        <w:t xml:space="preserve">    </w:t>
      </w:r>
      <w:r>
        <w:rPr/>
        <w:t xml:space="preserve">  </w:t>
      </w:r>
      <w:r>
        <w:rPr/>
        <w:t>C. [01000101]</w:t>
      </w:r>
      <w:r>
        <w:rPr>
          <w:rFonts w:cs="Times New Roman" w:ascii="Times New Roman" w:hAnsi="Times New Roman"/>
          <w:sz w:val="24"/>
          <w:vertAlign w:val="subscript"/>
        </w:rPr>
        <w:t>BCD</w:t>
      </w:r>
      <w:r>
        <w:rPr/>
        <w:t xml:space="preserve"> </w:t>
      </w:r>
      <w:r>
        <w:rPr/>
        <w:t xml:space="preserve">   </w:t>
      </w:r>
      <w:r>
        <w:rPr/>
        <w:t xml:space="preserve">   </w:t>
      </w:r>
      <w:r>
        <w:rPr/>
        <w:t>D. [101101]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5"/>
        <w:spacing w:lineRule="auto" w:line="360"/>
        <w:rPr/>
      </w:pPr>
      <w:r>
        <w:rPr/>
        <w:t>9</w:t>
      </w:r>
      <w:r>
        <w:rPr/>
        <w:t>．采用</w:t>
      </w:r>
      <w:r>
        <w:rPr>
          <w:rFonts w:cs="Times New Roman" w:ascii="Times New Roman" w:hAnsi="Times New Roman"/>
        </w:rPr>
        <w:t>OC</w:t>
      </w:r>
      <w:r>
        <w:rPr/>
        <w:t>门主要解决了＿＿＿＿＿</w:t>
      </w:r>
    </w:p>
    <w:p>
      <w:pPr>
        <w:pStyle w:val="Style15"/>
        <w:spacing w:lineRule="auto" w:line="360"/>
        <w:ind w:firstLine="495"/>
        <w:rPr/>
      </w:pPr>
      <w:r>
        <w:rPr/>
        <w:t>A</w:t>
      </w:r>
      <w:r>
        <w:rPr/>
        <w:t>．</w:t>
      </w:r>
      <w:r>
        <w:rPr>
          <w:rFonts w:cs="Times New Roman" w:ascii="Times New Roman" w:hAnsi="Times New Roman"/>
        </w:rPr>
        <w:t>TTL</w:t>
      </w:r>
      <w:r>
        <w:rPr/>
        <w:t xml:space="preserve">与非门不能相与的问题  </w:t>
      </w:r>
      <w:r>
        <w:rPr/>
        <w:t xml:space="preserve">            </w:t>
      </w:r>
      <w:r>
        <w:rPr/>
        <w:t xml:space="preserve">  </w:t>
      </w:r>
      <w:r>
        <w:rPr/>
        <w:t>B</w:t>
      </w:r>
      <w:r>
        <w:rPr/>
        <w:t xml:space="preserve">. </w:t>
      </w:r>
      <w:r>
        <w:rPr>
          <w:rFonts w:cs="Times New Roman" w:ascii="Times New Roman" w:hAnsi="Times New Roman"/>
        </w:rPr>
        <w:t>TTL</w:t>
      </w:r>
      <w:r>
        <w:rPr/>
        <w:t>与非门不能线与的问题</w:t>
      </w:r>
    </w:p>
    <w:p>
      <w:pPr>
        <w:pStyle w:val="Style15"/>
        <w:spacing w:lineRule="auto" w:line="360"/>
        <w:ind w:firstLine="495"/>
        <w:rPr/>
      </w:pPr>
      <w:r>
        <w:rPr/>
        <w:t xml:space="preserve">C. </w:t>
      </w:r>
      <w:r>
        <w:rPr>
          <w:rFonts w:cs="Times New Roman" w:ascii="Times New Roman" w:hAnsi="Times New Roman"/>
        </w:rPr>
        <w:t>TTL</w:t>
      </w:r>
      <w:r>
        <w:rPr/>
        <w:t>与非门不能相或的问题</w:t>
      </w:r>
    </w:p>
    <w:p>
      <w:pPr>
        <w:pStyle w:val="Style15"/>
        <w:spacing w:lineRule="auto" w:line="360"/>
        <w:rPr/>
      </w:pPr>
      <w:r>
        <w:rPr/>
        <w:t>10</w:t>
      </w:r>
      <w:r>
        <w:rPr/>
        <w:t>．已知某触发的特性表如下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/>
        <w:t>为触发器的输入）其输出信号的逻辑表达式为＿＿＿</w:t>
      </w:r>
    </w:p>
    <w:p>
      <w:pPr>
        <w:pStyle w:val="Style15"/>
        <w:spacing w:lineRule="auto" w:line="360"/>
        <w:ind w:left="495" w:hanging="0"/>
        <w:rPr/>
      </w:pPr>
      <w:r>
        <w:rPr/>
        <w:t>A</w:t>
      </w:r>
      <w:r>
        <w:rPr/>
        <w:t xml:space="preserve">． </w:t>
      </w:r>
      <w:r>
        <w:rPr/>
        <w:t>Q</w:t>
      </w:r>
      <w:r>
        <w:rPr>
          <w:rFonts w:cs="Times New Roman" w:ascii="Times New Roman" w:hAnsi="Times New Roman"/>
          <w:sz w:val="28"/>
          <w:vertAlign w:val="superscript"/>
        </w:rPr>
        <w:t>n+1</w:t>
      </w:r>
      <w:r>
        <w:rPr/>
        <w:t xml:space="preserve"> </w:t>
      </w:r>
      <w:r>
        <w:rPr/>
        <w:t>＝</w:t>
      </w:r>
      <w:r>
        <w:rPr/>
        <w:t xml:space="preserve">A          B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bar>
      </m:oMath>
      <w:r>
        <w:rPr/>
        <w:t xml:space="preserve">          C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8"/>
          <w:vertAlign w:val="superscript"/>
        </w:rPr>
        <w:t xml:space="preserve"> </w:t>
      </w:r>
    </w:p>
    <w:tbl>
      <w:tblPr>
        <w:tblW w:w="2676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90"/>
        <w:gridCol w:w="750"/>
        <w:gridCol w:w="930"/>
      </w:tblGrid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n+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3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18"/>
              </w:rPr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保持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置</w:t>
            </w: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置</w:t>
            </w: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7145</wp:posOffset>
                      </wp:positionV>
                      <wp:extent cx="124460" cy="0"/>
                      <wp:effectExtent l="635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1.35pt" to="15.05pt,1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翻转</w:t>
            </w:r>
          </w:p>
        </w:tc>
      </w:tr>
    </w:tbl>
    <w:p>
      <w:pPr>
        <w:pStyle w:val="Style15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b/>
          <w:position w:val="16"/>
        </w:rPr>
        <w:t>三、化简下列逻辑函数，写出最简与或表达式：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</m:oMath>
      </m:oMathPara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Y</w:t>
      </w:r>
      <w:r>
        <w:rPr>
          <w:vertAlign w:val="subscript"/>
        </w:rPr>
        <w:t>2</w:t>
      </w:r>
      <w:r>
        <w:rPr/>
        <w:t>＝</w:t>
      </w:r>
      <w:r>
        <w:rPr/>
        <w:t>Σ</w:t>
      </w:r>
      <w:r>
        <w:rPr>
          <w:rFonts w:cs="Times New Roman" w:ascii="Times New Roman" w:hAnsi="Times New Roman"/>
          <w:sz w:val="24"/>
          <w:vertAlign w:val="subscript"/>
        </w:rPr>
        <w:t>m</w:t>
      </w:r>
      <w:r>
        <w:rPr/>
        <w:t>（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）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Y</w:t>
      </w:r>
      <w:r>
        <w:rPr>
          <w:vertAlign w:val="subscript"/>
        </w:rPr>
        <w:t>3</w:t>
      </w:r>
      <w:r>
        <w:rPr/>
        <w:t>见如下卡诺图</w:t>
      </w:r>
    </w:p>
    <w:tbl>
      <w:tblPr>
        <w:tblW w:w="2462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6"/>
        <w:gridCol w:w="440"/>
        <w:gridCol w:w="510"/>
        <w:gridCol w:w="450"/>
      </w:tblGrid>
      <w:tr>
        <w:trPr>
          <w:trHeight w:val="450" w:hRule="atLeast"/>
        </w:trPr>
        <w:tc>
          <w:tcPr>
            <w:tcW w:w="636" w:type="dxa"/>
            <w:tcBorders/>
            <w:vAlign w:val="bottom"/>
          </w:tcPr>
          <w:p>
            <w:pPr>
              <w:pStyle w:val="Style15"/>
              <w:ind w:firstLine="210"/>
              <w:rPr/>
            </w:pPr>
            <w:r>
              <w:rPr/>
              <w:t>CD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AB 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1" w:hRule="atLeast"/>
        </w:trPr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  <w:sz w:val="13"/>
              </w:rPr>
              <w:t>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13"/>
              </w:rPr>
            </w:pPr>
            <w:r>
              <w:rPr>
                <w:rFonts w:cs="宋体;SimSun"/>
                <w:sz w:val="13"/>
              </w:rPr>
              <w:t>╳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1700</wp:posOffset>
                </wp:positionH>
                <wp:positionV relativeFrom="paragraph">
                  <wp:posOffset>96520</wp:posOffset>
                </wp:positionV>
                <wp:extent cx="88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.6pt" to="77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/>
        <w:t>AB</w:t>
      </w:r>
      <w:r>
        <w:rPr/>
        <w:t>＋</w:t>
      </w:r>
      <w:r>
        <w:rPr/>
        <w:t>AC</w:t>
      </w:r>
      <w:r>
        <w:rPr/>
        <w:t>＋</w:t>
      </w:r>
      <w:r>
        <w:rPr/>
        <w:t>A BC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Y</w:t>
      </w:r>
      <w:r>
        <w:rPr>
          <w:vertAlign w:val="subscript"/>
        </w:rPr>
        <w:t>2</w:t>
      </w:r>
      <w:r>
        <w:rPr/>
        <w:t>＝</w:t>
      </w:r>
      <w:r>
        <w:rPr/>
        <w:t>Σ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/>
        <w:t>（</w:t>
      </w:r>
      <w:r>
        <w:rPr/>
        <w:t>0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）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9950</wp:posOffset>
                </wp:positionH>
                <wp:positionV relativeFrom="paragraph">
                  <wp:posOffset>217170</wp:posOffset>
                </wp:positionV>
                <wp:extent cx="2012315" cy="1158240"/>
                <wp:effectExtent l="0" t="0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158120"/>
                          <a:chOff x="0" y="0"/>
                          <a:chExt cx="2012400" cy="115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5960" cy="113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495360"/>
                            <a:ext cx="37260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35640"/>
                            <a:ext cx="15948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68240"/>
                            <a:ext cx="15948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83680"/>
                            <a:ext cx="37260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83680"/>
                            <a:ext cx="1594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602640"/>
                            <a:ext cx="1594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63828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5313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95688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3520" y="85032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85104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1276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1276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35424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921240"/>
                            <a:ext cx="392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77120"/>
                            <a:ext cx="392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400" y="95688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2127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53136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531360"/>
                            <a:ext cx="7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12760"/>
                            <a:ext cx="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711720"/>
                            <a:ext cx="82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602640"/>
                            <a:ext cx="1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9240"/>
                            <a:ext cx="2592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5120"/>
                            <a:ext cx="2592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7.1pt;width:158.45pt;height:91.15pt" coordorigin="1370,342" coordsize="3169,1823">
                <v:shape id="shape_0" fillcolor="white" stroked="f" o:allowincell="f" style="position:absolute;left:1370;top:342;width:544;height:1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2;top:1122;width:586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021;top:398;width:250;height:61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042;top:1552;width:250;height:61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156;top:789;width:586;height:10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156;top:789;width:250;height:55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156;top:1291;width:250;height:55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512,1347" to="3678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6,1179" to="3596,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7,1849" to="2775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7,1681" to="2777,1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7,1682" to="3153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6,677" to="2817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9,677" to="2819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9,900" to="3153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94;top:1793;width:6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73;top:621;width:6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47,1849" to="2039,1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8,677" to="2018,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58,1179" to="1958,1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8,1179" to="3153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3,677" to="1853,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3,1463" to="3153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291" to="3951,1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37;top:1821;width:40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32;top:649;width:40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Y</w:t>
      </w:r>
      <w:r>
        <w:rPr>
          <w:vertAlign w:val="subscript"/>
        </w:rPr>
        <w:t>3</w:t>
      </w:r>
      <w:r>
        <w:rPr/>
        <w:t>见图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12065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5pt" to="17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四、分析设计题</w:t>
      </w:r>
    </w:p>
    <w:p>
      <w:pPr>
        <w:pStyle w:val="Style15"/>
        <w:spacing w:lineRule="auto" w:line="360"/>
        <w:rPr/>
      </w:pPr>
      <w:r>
        <w:rPr/>
        <w:t>1</w:t>
      </w:r>
      <w:r>
        <w:rPr/>
        <w:t>．四选一数据选择器的功能见下表，要实现</w:t>
      </w:r>
      <w:r>
        <w:rPr/>
        <w:t>Y</w:t>
      </w:r>
      <w:r>
        <w:rPr/>
        <w:t>（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）＝</w:t>
      </w:r>
      <w:r>
        <w:rPr/>
        <w:t>Σ</w:t>
      </w:r>
      <w:r>
        <w:rPr>
          <w:rFonts w:cs="Times New Roman" w:ascii="Times New Roman" w:hAnsi="Times New Roman"/>
          <w:sz w:val="24"/>
          <w:vertAlign w:val="subscript"/>
        </w:rPr>
        <w:t>m</w:t>
      </w:r>
      <w:r>
        <w:rPr/>
        <w:t>（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）功能，芯片应如何连接，画出电路连接图（需写出必要的解题步骤）</w:t>
      </w:r>
    </w:p>
    <w:tbl>
      <w:tblPr>
        <w:tblW w:w="2126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90"/>
        <w:gridCol w:w="470"/>
        <w:gridCol w:w="6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7780</wp:posOffset>
                      </wp:positionV>
                      <wp:extent cx="825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1.4pt" to="8.8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-13970</wp:posOffset>
                      </wp:positionV>
                      <wp:extent cx="2638425" cy="1896110"/>
                      <wp:effectExtent l="0" t="0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8440" cy="1896120"/>
                                <a:chOff x="0" y="0"/>
                                <a:chExt cx="2638440" cy="189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82560"/>
                                  <a:ext cx="29196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0"/>
                                  <a:ext cx="89532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602640"/>
                                  <a:ext cx="374760" cy="51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495360"/>
                                  <a:ext cx="1657440" cy="81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W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                    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B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0 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 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  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3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39640" y="78408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640" y="98928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920" y="168912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131076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3111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920" y="36144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9360" y="713160"/>
                                  <a:ext cx="5724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7358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1840" y="73584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960" y="11422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-1.1pt;width:207.7pt;height:149.3pt" coordorigin="1542,-22" coordsize="4154,2986">
                      <v:shape id="shape_0" fillcolor="white" stroked="f" o:allowincell="t" style="position:absolute;left:1542;top:2470;width:459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22;top:-22;width:1409;height:6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927;width:589;height:8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622;top:758;width:2609;height:1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W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0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 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3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2392,1213" to="2621,12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2,1536" to="2621,153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2,2638" to="2211,26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2,2042" to="3382,2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2,2043" to="2892,26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2,547" to="3822,7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242;top:1101;width:89;height: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322,1137" to="5591,11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2,1137" to="5592,17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7,1777" to="5696,177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W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  <w:sz w:val="18"/>
              </w:rPr>
              <w:t>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高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31775</wp:posOffset>
                      </wp:positionV>
                      <wp:extent cx="0" cy="3619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pt,18.25pt" to="194.6pt,4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231140</wp:posOffset>
                      </wp:positionV>
                      <wp:extent cx="0" cy="3619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1pt,18.2pt" to="222.1pt,4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7366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5.8pt" to="103.1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</w:tbl>
    <w:p>
      <w:pPr>
        <w:pStyle w:val="Style15"/>
        <w:spacing w:lineRule="auto" w:line="360"/>
        <w:ind w:left="49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335</wp:posOffset>
                </wp:positionH>
                <wp:positionV relativeFrom="paragraph">
                  <wp:posOffset>711835</wp:posOffset>
                </wp:positionV>
                <wp:extent cx="3523615" cy="17030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3680" cy="1703160"/>
                          <a:chOff x="0" y="0"/>
                          <a:chExt cx="3523680" cy="170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30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9180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Q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5840" y="96480"/>
                              <a:ext cx="13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339840"/>
                            <a:ext cx="950040" cy="136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0880"/>
                              <a:ext cx="94680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    C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240" y="0"/>
                              <a:ext cx="901800" cy="108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200" y="428400"/>
                                <a:ext cx="11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1080" y="340920"/>
                                <a:ext cx="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907200"/>
                                <a:ext cx="3060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01800" cy="108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1080" y="492120"/>
                                  <a:ext cx="2988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718560"/>
                                  <a:ext cx="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08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8960"/>
                                    <a:ext cx="36072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160" y="138960"/>
                                    <a:ext cx="36072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516600"/>
                                    <a:ext cx="36072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720" y="516600"/>
                                    <a:ext cx="36072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0"/>
                                    <a:ext cx="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3520" y="0"/>
                                    <a:ext cx="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6560" y="340920"/>
                                    <a:ext cx="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440" y="340920"/>
                                    <a:ext cx="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50760"/>
                                    <a:ext cx="20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50760"/>
                                    <a:ext cx="135360" cy="37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" y="808200"/>
                                    <a:ext cx="119880" cy="22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492120"/>
                                    <a:ext cx="2988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120" y="114120"/>
                                    <a:ext cx="2988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880" y="114120"/>
                                    <a:ext cx="3060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2920" y="38520"/>
                                    <a:ext cx="202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5720" y="38520"/>
                                    <a:ext cx="90000" cy="38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2080" y="42840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2800" y="34092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718560"/>
                                    <a:ext cx="0" cy="36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92016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920160"/>
                                    <a:ext cx="43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4000" y="718200"/>
                                    <a:ext cx="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920" y="76896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3640" y="7182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840" y="768960"/>
                                    <a:ext cx="0" cy="30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997720" y="478080"/>
                            <a:ext cx="5259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518760"/>
                            <a:ext cx="3308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11340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5960" y="439920"/>
                            <a:ext cx="1009080" cy="75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60840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  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840" y="240120"/>
                              <a:ext cx="21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41652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6520"/>
                              <a:ext cx="180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21492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505080"/>
                              <a:ext cx="12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79080"/>
                              <a:ext cx="6732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429480"/>
                              <a:ext cx="82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56.05pt;width:277.45pt;height:134.1pt" coordorigin="621,1121" coordsize="5549,2682">
                <v:group id="shape_0" style="position:absolute;left:621;top:1121;width:1562;height:476">
                  <v:shape id="shape_0" fillcolor="white" stroked="f" o:allowincell="f" style="position:absolute;left:621;top:1121;width:1561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Q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80,1273" to="1992,1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9;top:1656;width:1496;height:2147">
                  <v:shape id="shape_0" fillcolor="white" stroked="f" o:allowincell="f" style="position:absolute;left:699;top:3248;width:1490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    C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75;top:1656;width:1419;height:1705">
                    <v:line id="shape_0" from="1580,2331" to="1768,2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9,2193" to="1769,2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48;top:3085;width:47;height: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775;top:1656;width:1419;height:1705">
                      <v:oval id="shape_0" fillcolor="white" stroked="t" o:allowincell="f" style="position:absolute;left:1911;top:2431;width:46;height: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30,2788" to="1130,28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75;top:1656;width:1419;height:1705">
                        <v:rect id="shape_0" fillcolor="white" stroked="t" o:allowincell="f" style="position:absolute;left:775;top:1875;width:567;height:3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15;top:1875;width:567;height:3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87;top:2470;width:567;height:3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27;top:2470;width:567;height:3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59,1656" to="1059,183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1656" to="1899,183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35,2193" to="1935,243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47,2193" to="1047,243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9,1736" to="1378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79,1736" to="1591,23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071;top:2929;width:188;height:3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1024;top:2431;width:46;height: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876;top:1836;width:46;height: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035;top:1836;width:47;height: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567,1717" to="1885,171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4,1717" to="1555,23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8,2331" to="1412,23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9,2193" to="1189,233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0,2788" to="860,33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0,3105" to="1070,31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6,3105" to="1981,31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4,2787" to="1994,31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42,2867" to="1851,28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2,2787" to="1852,28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09,2867" to="1509,33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 id="shape_0" fillcolor="white" stroked="f" o:allowincell="f" style="position:absolute;left:5342;top:1874;width:827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9;top:1938;width:520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0;top:2907;width:7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59;top:1814;width:1589;height:1191">
                  <v:shape id="shape_0" fillcolor="white" stroked="t" o:allowincell="f" style="position:absolute;left:4230;top:1814;width:957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  Q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Q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  <v:line id="shape_0" from="3898,2192" to="4229,21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62,2470" to="4228,2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9,2470" to="3861,29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8,2152" to="5447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7,2609" to="4986,2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0,2411" to="4335,2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8,2490" to="4347,25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２．触发器电路如下图所示，试根据</w:t>
      </w:r>
      <w:r>
        <w:rPr/>
        <w:t>CP</w:t>
      </w:r>
      <w:r>
        <w:rPr/>
        <w:t>及输入波形画出输出端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/>
        <w:t>的波形。设各触发器的初始状态均为“</w:t>
      </w:r>
      <w:r>
        <w:rPr/>
        <w:t>0”</w:t>
      </w:r>
      <w:r>
        <w:rPr/>
        <w:t>。</w:t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0</wp:posOffset>
                </wp:positionH>
                <wp:positionV relativeFrom="paragraph">
                  <wp:posOffset>237490</wp:posOffset>
                </wp:positionV>
                <wp:extent cx="3721100" cy="2633980"/>
                <wp:effectExtent l="0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960" cy="2634120"/>
                          <a:chOff x="0" y="0"/>
                          <a:chExt cx="3720960" cy="2634120"/>
                        </a:xfrm>
                      </wpg:grpSpPr>
                      <wps:wsp>
                        <wps:cNvSpPr txBox="1"/>
                        <wps:spPr>
                          <a:xfrm>
                            <a:off x="0" y="64080"/>
                            <a:ext cx="53640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8320" y="0"/>
                            <a:ext cx="3302640" cy="73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86080" cy="2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188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80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7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281880"/>
                                <a:ext cx="2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000" y="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520" y="7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520" y="2818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420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440" y="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720" y="7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720" y="28188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856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0280" y="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8920" y="7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8920" y="281880"/>
                                <a:ext cx="21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92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960" y="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120" y="7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120" y="281880"/>
                                <a:ext cx="21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540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2160" y="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3680" y="7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3680" y="281880"/>
                                <a:ext cx="21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120" y="453960"/>
                              <a:ext cx="3251880" cy="28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1520"/>
                                <a:ext cx="4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3440" y="1584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160" y="1584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1584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66040"/>
                                <a:ext cx="2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7400" y="1548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400" y="1584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440" y="1584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440" y="266040"/>
                                <a:ext cx="45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7160" y="72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880" y="72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600" y="72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600" y="250200"/>
                                <a:ext cx="2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112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120" y="72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72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25020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18.7pt;width:292.95pt;height:207.4pt" coordorigin="580,374" coordsize="5859,4148">
                <v:shape id="shape_0" fillcolor="white" stroked="f" o:allowincell="f" style="position:absolute;left:580;top:475;width:844;height:4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39;top:374;width:5200;height:1158">
                  <v:group id="shape_0" style="position:absolute;left:1239;top:374;width:5174;height:443">
                    <v:line id="shape_0" from="1239,818" to="1694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5,374" to="1695,8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1,375" to="2123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4,375" to="2124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4,818" to="2480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6,374" to="2486,8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2,375" to="2914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5,375" to="2915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5,818" to="3270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7,374" to="3277,8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8,375" to="3710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6,375" to="370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6,818" to="4080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1,374" to="4071,8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8,375" to="4500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7,375" to="4497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7,818" to="4831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1,374" to="4851,8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5,375" to="5287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8,375" to="52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8,818" to="5622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1,374" to="5641,8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6,375" to="6078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9,375" to="6079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9,818" to="6413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19;top:1089;width:5120;height:442">
                    <v:line id="shape_0" from="1319,1532" to="2001,15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2,1114" to="2002,15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9,1114" to="2698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1114" to="2699,1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1508" to="3140,1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2,1113" to="3142,15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2,1114" to="3503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4,1114" to="3504,1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4,1508" to="4227,1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8,1090" to="4228,1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5,1090" to="4924,1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5,1090" to="4925,1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5,1483" to="5366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8,1089" to="5368,14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8,1090" to="5729,1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0,1090" to="5730,1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0,1483" to="6439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28900</wp:posOffset>
            </wp:positionH>
            <wp:positionV relativeFrom="paragraph">
              <wp:posOffset>495300</wp:posOffset>
            </wp:positionV>
            <wp:extent cx="2447925" cy="1866900"/>
            <wp:effectExtent l="0" t="0" r="0" b="0"/>
            <wp:wrapNone/>
            <wp:docPr id="2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四选一数据选择器</w:t>
      </w:r>
      <w:r>
        <w:rPr/>
        <w:t>CT4253</w:t>
      </w:r>
      <w:r>
        <w:rPr/>
        <w:t>组成的电路如图所示，分析电路的功能，写出输出</w:t>
      </w:r>
      <w:r>
        <w:rPr/>
        <w:t>Y</w:t>
      </w:r>
      <w:r>
        <w:rPr>
          <w:vertAlign w:val="subscript"/>
        </w:rPr>
        <w:t>1</w:t>
      </w:r>
      <w:r>
        <w:rPr/>
        <w:t xml:space="preserve"> 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的表达式，</w:t>
      </w:r>
      <w:r>
        <w:rPr/>
        <w:t>CT4253</w:t>
      </w:r>
      <w:r>
        <w:rPr/>
        <w:t>的功能表如下表。</w:t>
      </w:r>
    </w:p>
    <w:tbl>
      <w:tblPr>
        <w:tblW w:w="2126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90"/>
        <w:gridCol w:w="470"/>
        <w:gridCol w:w="6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7780</wp:posOffset>
                      </wp:positionV>
                      <wp:extent cx="8255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1.4pt" to="8.8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W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  <w:sz w:val="18"/>
              </w:rPr>
              <w:t>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高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7366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5.8pt" to="103.1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</w:tbl>
    <w:p>
      <w:pPr>
        <w:pStyle w:val="Style15"/>
        <w:spacing w:lineRule="auto" w:line="360"/>
        <w:ind w:left="492" w:hanging="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  <w:t>4</w:t>
      </w:r>
      <w:r>
        <w:rPr/>
        <w:t>．分析图示触发器功能，写出其输出端</w:t>
      </w:r>
      <w:r>
        <w:rPr/>
        <w:t>Q</w:t>
      </w:r>
      <w:r>
        <w:rPr>
          <w:vertAlign w:val="subscript"/>
        </w:rPr>
        <w:t>1</w:t>
      </w:r>
      <w:r>
        <w:rPr/>
        <w:t xml:space="preserve"> </w:t>
      </w:r>
      <w:r>
        <w:rPr/>
        <w:t>、</w:t>
      </w:r>
      <w:r>
        <w:rPr/>
        <w:t>Q</w:t>
      </w:r>
      <w:r>
        <w:rPr>
          <w:vertAlign w:val="subscript"/>
        </w:rPr>
        <w:t>2</w:t>
      </w:r>
      <w:r>
        <w:rPr/>
        <w:t>的表达式，并根据给定</w:t>
      </w:r>
      <w:r>
        <w:rPr/>
        <w:t>A</w:t>
      </w:r>
      <w:r>
        <w:rPr/>
        <w:t>、</w:t>
      </w:r>
      <w:r>
        <w:rPr/>
        <w:t>CP</w:t>
      </w:r>
      <w:r>
        <w:rPr/>
        <w:t>信号的波形画出各输出端的波形。设各触发器的初始状态均为“</w:t>
      </w:r>
      <w:r>
        <w:rPr/>
        <w:t>0”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675640</wp:posOffset>
                </wp:positionV>
                <wp:extent cx="4164330" cy="298196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330" cy="298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7005" cy="2888615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7005" cy="288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pt;height:234.8pt;mso-wrap-distance-left:9.05pt;mso-wrap-distance-right:9.05pt;mso-wrap-distance-top:0pt;mso-wrap-distance-bottom:0pt;margin-top:53.2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77005" cy="2888615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7005" cy="288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position w:val="18"/>
        </w:rPr>
      </w:pPr>
      <w:r>
        <w:rPr>
          <w:rFonts w:eastAsia="黑体;SimHei" w:ascii="黑体;SimHei" w:hAnsi="黑体;SimHei"/>
          <w:b/>
          <w:position w:val="18"/>
        </w:rPr>
      </w:r>
    </w:p>
    <w:p>
      <w:pPr>
        <w:pStyle w:val="Normal"/>
        <w:rPr>
          <w:rFonts w:ascii="黑体;SimHei" w:hAnsi="黑体;SimHei" w:eastAsia="黑体;SimHei"/>
          <w:b/>
          <w:b/>
          <w:position w:val="18"/>
        </w:rPr>
      </w:pPr>
      <w:r>
        <w:rPr>
          <w:rFonts w:eastAsia="黑体;SimHei" w:ascii="黑体;SimHei" w:hAnsi="黑体;SimHei"/>
          <w:b/>
          <w:position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"/>
        </w:tabs>
        <w:ind w:left="324" w:hanging="32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95"/>
        </w:tabs>
        <w:ind w:left="495" w:hanging="39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00"/>
        </w:tabs>
        <w:ind w:left="300" w:hanging="300"/>
      </w:pPr>
      <w:rPr/>
    </w:lvl>
  </w:abstractNum>
  <w:abstractNum w:abstractNumId="5">
    <w:lvl w:ilvl="0">
      <w:start w:val="7"/>
      <w:numFmt w:val="decimal"/>
      <w:lvlText w:val="%1．"/>
      <w:lvlJc w:val="left"/>
      <w:pPr>
        <w:tabs>
          <w:tab w:val="num" w:pos="465"/>
        </w:tabs>
        <w:ind w:left="4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2:05:00Z</dcterms:created>
  <dc:creator>teacher</dc:creator>
  <dc:description/>
  <dc:language>en-US</dc:language>
  <cp:lastModifiedBy>teacher</cp:lastModifiedBy>
  <dcterms:modified xsi:type="dcterms:W3CDTF">2011-02-23T07:17:00Z</dcterms:modified>
  <cp:revision>2</cp:revision>
  <dc:subject/>
  <dc:title>常州市广播电视大学五年制2010年</dc:title>
</cp:coreProperties>
</file>