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附件：           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  <w:t>2015-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年校级教改项目结题名单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56"/>
        <w:gridCol w:w="1260"/>
        <w:gridCol w:w="1080"/>
        <w:gridCol w:w="2092"/>
        <w:gridCol w:w="1014"/>
      </w:tblGrid>
      <w:tr>
        <w:trPr>
          <w:trHeight w:val="13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所属学院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9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《商务谈判与礼仪》课程教学改革探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顾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泽英、王庆颖、范青、袁玲、李倩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　</w:t>
            </w:r>
          </w:p>
        </w:tc>
      </w:tr>
      <w:tr>
        <w:trPr>
          <w:trHeight w:val="9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微课的开放教育课程建设和运用研究——以《基础会计》课程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张云洁、王微、莫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9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合作互动学习视角下研讨法在高职《产业与产业经济》课程中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袁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李泽英、王冬梅、王清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9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校职业生涯规划推进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仲红俐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荣彩芳、赵小花、崔翠、施苏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</w:t>
            </w:r>
          </w:p>
        </w:tc>
      </w:tr>
      <w:tr>
        <w:trPr>
          <w:trHeight w:val="9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于研究性学习的高职商务英语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经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冬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袁玲、赵君仡、王清莲、刘艳红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  <w:tr>
        <w:trPr>
          <w:trHeight w:val="10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高职教育数控实训教学研究——以《数控机床及应用技术》实训教学为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理工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耿晓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尤伟诚、蒋旻、杨清华、</w:t>
            </w:r>
            <w:r>
              <w:rPr>
                <w:sz w:val="24"/>
              </w:rPr>
              <w:t>倪贵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40:00Z</dcterms:created>
  <dc:creator>pw</dc:creator>
  <dc:description/>
  <cp:keywords/>
  <dc:language>en-US</dc:language>
  <cp:lastModifiedBy>庞蔚</cp:lastModifiedBy>
  <cp:lastPrinted>2016-01-20T09:50:00Z</cp:lastPrinted>
  <dcterms:modified xsi:type="dcterms:W3CDTF">2017-01-03T02:05:00Z</dcterms:modified>
  <cp:revision>18</cp:revision>
  <dc:subject/>
  <dc:title>常州市广播电视大学  江苏城市职业学院常州办学点</dc:title>
</cp:coreProperties>
</file>