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2020-2021</w:t>
      </w:r>
      <w:r>
        <w:rPr>
          <w:b/>
          <w:sz w:val="44"/>
          <w:szCs w:val="44"/>
        </w:rPr>
        <w:t>学年度第二学期全日制班级教室分布示意图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                                                      </w:t>
      </w:r>
      <w:r>
        <w:rPr>
          <w:szCs w:val="21"/>
        </w:rPr>
        <w:t>2021.3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100330</wp:posOffset>
                </wp:positionV>
                <wp:extent cx="12275820" cy="3583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5820" cy="358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4"/>
                              <w:gridCol w:w="2340"/>
                              <w:gridCol w:w="2108"/>
                              <w:gridCol w:w="2109"/>
                              <w:gridCol w:w="2108"/>
                              <w:gridCol w:w="2109"/>
                              <w:gridCol w:w="2108"/>
                              <w:gridCol w:w="2109"/>
                              <w:gridCol w:w="2217"/>
                            </w:tblGrid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计算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张彬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5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数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耿晓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0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数控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杨清华</w:t>
                                  </w:r>
                                  <w:r>
                                    <w:rPr/>
                                    <w:t>29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计算机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朱志明</w:t>
                                  </w:r>
                                  <w:r>
                                    <w:rPr/>
                                    <w:t xml:space="preserve">26 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数控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王增彪</w:t>
                                  </w:r>
                                  <w:r>
                                    <w:rPr/>
                                    <w:t>28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计算机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健栋</w:t>
                                  </w:r>
                                  <w:r>
                                    <w:rPr/>
                                    <w:t>29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数控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克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18 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计算机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张伟</w:t>
                                  </w:r>
                                  <w:r>
                                    <w:rPr/>
                                    <w:t xml:space="preserve">15 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校公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3" w:hRule="atLeast"/>
                              </w:trPr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文创（五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江明明</w:t>
                                  </w:r>
                                  <w:r>
                                    <w:rPr/>
                                    <w:t>31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艺术设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冯严冰</w:t>
                                  </w:r>
                                  <w:r>
                                    <w:rPr/>
                                    <w:t>33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ind w:firstLine="6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理工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文创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王竹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艺术设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王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9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艺术设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王雅</w:t>
                                  </w:r>
                                  <w:r>
                                    <w:rPr/>
                                    <w:t>22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文创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王雅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艺术设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陈超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6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公管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（南师大本科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李泽英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5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</w:trPr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会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徐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3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会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王微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7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公管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（南师大本科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秦晓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8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物流管理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李胜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3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会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李寒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1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会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李斌（女）</w:t>
                                  </w:r>
                                  <w:r>
                                    <w:rPr/>
                                    <w:t>42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商务英语（五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许敏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公管（南师大本科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许敏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5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文经学院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物流管理（五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冯雪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1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文经学院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商务英语（五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刘艳红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4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商务英语（五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蒋勤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4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商务英语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2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0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物流管理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0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袁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继教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6.6pt;height:282.2pt;mso-wrap-distance-left:9pt;mso-wrap-distance-right:9pt;mso-wrap-distance-top:0pt;mso-wrap-distance-bottom:0pt;margin-top:7.9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3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4"/>
                        <w:gridCol w:w="2340"/>
                        <w:gridCol w:w="2108"/>
                        <w:gridCol w:w="2109"/>
                        <w:gridCol w:w="2108"/>
                        <w:gridCol w:w="2109"/>
                        <w:gridCol w:w="2108"/>
                        <w:gridCol w:w="2109"/>
                        <w:gridCol w:w="2217"/>
                      </w:tblGrid>
                      <w:tr>
                        <w:trPr>
                          <w:trHeight w:val="1266" w:hRule="atLeast"/>
                        </w:trPr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计算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五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  <w:t>张彬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数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五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耿晓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8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15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数控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jc w:val="center"/>
                              <w:rPr/>
                            </w:pPr>
                            <w:r>
                              <w:rPr/>
                              <w:t>杨清华</w:t>
                            </w:r>
                            <w:r>
                              <w:rPr/>
                              <w:t>29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7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计算机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朱志明</w:t>
                            </w:r>
                            <w:r>
                              <w:rPr/>
                              <w:t xml:space="preserve">26 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6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数控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王增彪</w:t>
                            </w:r>
                            <w:r>
                              <w:rPr/>
                              <w:t>28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5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计算机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jc w:val="center"/>
                              <w:rPr/>
                            </w:pPr>
                            <w:r>
                              <w:rPr/>
                              <w:t>金健栋</w:t>
                            </w:r>
                            <w:r>
                              <w:rPr/>
                              <w:t>29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4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数控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周克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18 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3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计算机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jc w:val="center"/>
                              <w:rPr/>
                            </w:pPr>
                            <w:r>
                              <w:rPr/>
                              <w:t>张伟</w:t>
                            </w:r>
                            <w:r>
                              <w:rPr/>
                              <w:t xml:space="preserve">15 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2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学校公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1</w:t>
                            </w:r>
                          </w:p>
                        </w:tc>
                      </w:tr>
                      <w:tr>
                        <w:trPr>
                          <w:trHeight w:val="1553" w:hRule="atLeast"/>
                        </w:trPr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文创（五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江明明</w:t>
                            </w:r>
                            <w:r>
                              <w:rPr/>
                              <w:t>31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30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艺术设计（五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冯严冰</w:t>
                            </w:r>
                            <w:r>
                              <w:rPr/>
                              <w:t>33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ind w:firstLine="6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308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理工学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307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文创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/>
                            </w:pPr>
                            <w:r>
                              <w:rPr/>
                              <w:t>王竹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06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艺术设计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/>
                            </w:pPr>
                            <w:r>
                              <w:rPr/>
                              <w:t>王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9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05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艺术设计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王雅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04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文创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/>
                            </w:pPr>
                            <w:r>
                              <w:rPr/>
                              <w:t>王雅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03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艺术设计（五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陈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6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02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公管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（南师大本科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/>
                            </w:pPr>
                            <w:r>
                              <w:rPr/>
                              <w:t>李泽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5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</w:trPr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会计（五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徐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会计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王微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37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8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公管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（南师大本科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秦晓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8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7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物流管理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李胜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6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会计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李寒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31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5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会计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李斌（女）</w:t>
                            </w:r>
                            <w:r>
                              <w:rPr/>
                              <w:t>42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4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商务英语（五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许敏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3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公管（南师大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许敏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  <w:t>202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文经学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201</w:t>
                            </w:r>
                          </w:p>
                        </w:tc>
                      </w:tr>
                      <w:tr>
                        <w:trPr>
                          <w:trHeight w:val="1411" w:hRule="atLeast"/>
                        </w:trPr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物流管理（五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冯雪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107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文经学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商务英语（五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刘艳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4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商务英语（五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蒋勤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商务英语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五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周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0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物流管理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五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0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袁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继教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23811" w:h="16838"/>
      <w:pgMar w:left="1871" w:right="1440" w:gutter="0" w:header="851" w:top="1418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4:37:00Z</dcterms:created>
  <dc:creator>软件仓库</dc:creator>
  <dc:description/>
  <cp:keywords/>
  <dc:language>en-US</dc:language>
  <cp:lastModifiedBy>庞蔚</cp:lastModifiedBy>
  <cp:lastPrinted>2016-02-20T09:42:00Z</cp:lastPrinted>
  <dcterms:modified xsi:type="dcterms:W3CDTF">2021-02-26T07:31:00Z</dcterms:modified>
  <cp:revision>14</cp:revision>
  <dc:subject/>
  <dc:title>专业系全日制班级教师分布示意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