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60"/>
          <w:sz w:val="36"/>
          <w:szCs w:val="36"/>
        </w:rPr>
      </w:pPr>
      <w:r>
        <w:rPr>
          <w:rFonts w:ascii="黑体;SimHei" w:hAnsi="黑体;SimHei" w:cs="宋体;SimSun" w:eastAsia="黑体;SimHei"/>
          <w:b/>
          <w:spacing w:val="60"/>
          <w:sz w:val="36"/>
          <w:szCs w:val="36"/>
        </w:rPr>
        <w:t>命题委托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  <w:u w:val="single"/>
        </w:rPr>
        <w:t xml:space="preserve">            </w:t>
      </w:r>
      <w:r>
        <w:rPr/>
        <w:t>老师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江苏城市职业学院教学计划和考试文件的要求，下列课程由办学点自主命题，现委托您命题。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780"/>
        <w:gridCol w:w="1080"/>
        <w:gridCol w:w="1999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形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、年级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为了将考试进一步规范化，现将命题有关注意事项做如下规定：</w:t>
      </w:r>
    </w:p>
    <w:p>
      <w:pPr>
        <w:pStyle w:val="Normal"/>
        <w:spacing w:lineRule="auto" w:line="360"/>
        <w:ind w:left="-420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命题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出题范围：严格按照教学大纲和考核大纲的要求进行命题，试卷要求符合学生实际，注重考试内容的实效性、覆盖面、梯度。如开卷请注明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考试时间： 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（如有特殊要求，请注明）。</w:t>
      </w:r>
    </w:p>
    <w:p>
      <w:pPr>
        <w:pStyle w:val="Normal"/>
        <w:tabs>
          <w:tab w:val="clear" w:pos="420"/>
          <w:tab w:val="left" w:pos="5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统一出卷考试的老师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套难易程度基本相同的试卷及答案、复习资料及答案（电子稿）。</w:t>
      </w:r>
    </w:p>
    <w:p>
      <w:pPr>
        <w:pStyle w:val="Normal"/>
        <w:tabs>
          <w:tab w:val="clear" w:pos="420"/>
          <w:tab w:val="left" w:pos="5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两套试卷的重复率不得超过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试卷每大题应画出得分栏，每题各层次的顺序关系依次用一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排列，每道试题应留有足够的答题空间。</w:t>
      </w:r>
      <w:r>
        <w:rPr>
          <w:rFonts w:ascii="宋体;SimSun" w:hAnsi="宋体;SimSun" w:cs="宋体;SimSun"/>
          <w:kern w:val="0"/>
          <w:szCs w:val="21"/>
        </w:rPr>
        <w:t>每份命题应附评分标准一份，</w:t>
      </w:r>
      <w:r>
        <w:rPr>
          <w:rFonts w:ascii="宋体;SimSun" w:hAnsi="宋体;SimSun" w:cs="宋体;SimSun"/>
          <w:szCs w:val="21"/>
        </w:rPr>
        <w:t>可以书写，答案不必重抄题，只需写出题号及答案内容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题型样式：试题要多样化，标准化、科学化，出题量掌握在应使中等水平的学生在规定的考试时间内提前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左右完成试卷，题量不得过少，不出有争议或没有结论的试题，保证试题的科学性和思想性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试卷成绩评分标准均采用百分制，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为及格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为了保证考试的客观公正，命题老师要做好试卷的保密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卷面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统一使用教务处制订的试卷模版，试卷、参考解答及评分标准模版在我校网上（常州电大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教务处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文印教材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试卷模板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试卷的科目名称必须使用教学计划上的名称，不得使用教材的名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命题教师应先试做试卷一份，准确无误后将审核过的两套试题、参考解答及评分标准、复习资料及答案（电子稿）于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5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11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0 </w:t>
      </w:r>
      <w:r>
        <w:rPr>
          <w:rFonts w:ascii="宋体;SimSun" w:hAnsi="宋体;SimSun" w:cs="宋体;SimSun"/>
          <w:szCs w:val="21"/>
        </w:rPr>
        <w:t>日前交学院，各学院收齐并审核后交高职教育科。教务处将对命题情况进行抽查，抽查情况纳入教学质量考核范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</w:t>
      </w:r>
      <w:r>
        <w:rPr>
          <w:b/>
          <w:bCs/>
        </w:rPr>
        <w:t>江苏城市职业学院常州办学点教务处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015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1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7 </w:t>
      </w:r>
      <w:r>
        <w:rPr/>
        <w:t>日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07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9:00Z</dcterms:created>
  <dc:creator>Administrators</dc:creator>
  <dc:description/>
  <cp:keywords/>
  <dc:language>en-US</dc:language>
  <cp:lastModifiedBy>微软用户</cp:lastModifiedBy>
  <dcterms:modified xsi:type="dcterms:W3CDTF">2015-11-17T03:06:00Z</dcterms:modified>
  <cp:revision>7</cp:revision>
  <dc:subject/>
  <dc:title>命题委托书</dc:title>
</cp:coreProperties>
</file>