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$TEXT$BEGIN$</w:t>
      </w:r>
      <w:r>
        <w:rPr>
          <w:rFonts w:ascii="宋体;SimSun" w:hAnsi="宋体;SimSun" w:cs="宋体;SimSun"/>
          <w:szCs w:val="21"/>
        </w:rPr>
        <w:t>填空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自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年开始，辽宁省提出申办第十二届全运会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0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第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届全运会会徽首次运用了火炬图形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第三届全运会会徽图案中衬托红旗的背景图标是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体育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保龄球作为表演项目是在第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届全运会上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第七届全运会的水上比赛项目在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举行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秦皇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从第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届全运会开始无表演项目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全运会是我国最高水平的综合性运动会，原则上每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年举办一次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上一届全运会恰逢新中国成立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周年和全运会创立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周年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经国务院批准，从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年起，每年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为我国的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全民健身日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第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届奥运会圣火传递时，人们把火炬传到世界最高峰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十九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中国全运会历史上第一个全运村建于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省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东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目前，我国承办全运会次数最多的省（直辖市）是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全运会从第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届开始采用无记名投票方式确定承办单位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九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第一届全运会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代表队夺得冠军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放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台湾从第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届开始参加全运会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全运会第一个打破世界纪录的运动员是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陈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历届全运会，打破或超过世界纪录最多的是第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届全运会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八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第十二届全运会的首枚金牌将在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产生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长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首设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精神文明奖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的是第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届全运会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现代奥林匹克运动创始人是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顾拜旦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国际奥委会是在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年成立的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9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日，第一届现代奥运会在希腊雅典开幕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9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国际奥委会的总部设在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瑞士洛桑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在第一届现代奥运会上，冠军除了可以获得奖牌外，还被授予了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橄榄枝环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第一次使用奥林匹克五环标志的会徽是在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年的洛杉矶奥运会上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3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国际奥委会的英文名称缩写为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IOC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在奥林匹克运动会举办时发生的任何争议，都须依据《体育有关的仲裁法典》，提请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独家仲裁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体育仲裁法庭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获得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好运北京</w:t>
      </w:r>
      <w:r>
        <w:rPr>
          <w:rFonts w:ascii="宋体;SimSun" w:hAnsi="宋体;SimSun" w:cs="宋体;SimSun"/>
          <w:szCs w:val="21"/>
        </w:rPr>
        <w:t>”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中国田径公开赛女子七项全能冠军的刘海莉是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学校的学生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沈阳体育学院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中国运动员杨扬获得女子</w:t>
      </w:r>
      <w:r>
        <w:rPr>
          <w:rFonts w:cs="宋体;SimSun" w:ascii="宋体;SimSun" w:hAnsi="宋体;SimSun"/>
          <w:szCs w:val="21"/>
        </w:rPr>
        <w:t>5000</w:t>
      </w:r>
      <w:r>
        <w:rPr>
          <w:rFonts w:ascii="宋体;SimSun" w:hAnsi="宋体;SimSun" w:cs="宋体;SimSun"/>
          <w:szCs w:val="21"/>
        </w:rPr>
        <w:t>米短道速滑冠军是在第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届冬奥会上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十九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届都灵冬奥会上获得金牌数最多的国家是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德国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北京残奥会工作人员制服图案采用核心图案祥云图案，工作人员制服为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，志愿者制服为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，技术官员制服为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红色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蓝色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灰色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第十六届奥运会在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举办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墨尔本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第二十六届奥运会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为香港夺得历史上唯一的一枚金牌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李丽珊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是唯一蝉联奥运会金牌的运动员，唯一一位获得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枚金牌的乒乓球运动员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邓亚萍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我国现任国际奥委会执委的是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于再清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伏明霞共获得过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个世界冠军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十一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中国奥委会的第一任主席是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李梦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李宁在第六届世界杯体操赛中独获全能冠军和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个单项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名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我国体育代表团在第二十七届奥运会上的团体名次居于金牌榜第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位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中国第一块冬奥会奖牌获得者是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叶乔波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国际奥委会在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年恢复了中国奥委会的合法席位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7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中国第一枚奥运会体操金牌获得者是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李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中国第一枚奥运会柔道金牌获得者是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庄晓岩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中国第一枚奥运会举重金牌获得者是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曾国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中国第一枚奥运会游泳金牌获得者是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庄泳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中国第一枚奥运会乒乓球单打金牌获得者是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陈静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中国奥运史上获得金牌数最多的运动队是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跳水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第六届全运会的吉祥物‚阳阳‛的命名原因是全运会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举办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亚洲首次举办奥运会的时间是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6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首届冬季奥运会于</w:t>
      </w:r>
      <w:r>
        <w:rPr>
          <w:rFonts w:cs="宋体;SimSun" w:ascii="宋体;SimSun" w:hAnsi="宋体;SimSun"/>
          <w:szCs w:val="21"/>
        </w:rPr>
        <w:t>1924</w:t>
      </w:r>
      <w:r>
        <w:rPr>
          <w:rFonts w:ascii="宋体;SimSun" w:hAnsi="宋体;SimSun" w:cs="宋体;SimSun"/>
          <w:szCs w:val="21"/>
        </w:rPr>
        <w:t>年在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举办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法国夏蒙尼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夏季奥运会主会场首次升起奥运五环旗是在</w:t>
      </w:r>
      <w:r>
        <w:rPr>
          <w:rFonts w:cs="宋体;SimSun" w:ascii="宋体;SimSun" w:hAnsi="宋体;SimSun"/>
          <w:szCs w:val="21"/>
        </w:rPr>
        <w:t>1920</w:t>
      </w:r>
      <w:r>
        <w:rPr>
          <w:rFonts w:ascii="宋体;SimSun" w:hAnsi="宋体;SimSun" w:cs="宋体;SimSun"/>
          <w:szCs w:val="21"/>
        </w:rPr>
        <w:t>年第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届奥运会上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赛场升国旗、奏国歌时应注意的礼仪是：升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的国旗应面向国旗站立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有国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首次为中国夺得奥运会乒乓球双打金牌的运动员是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陈龙灿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韦晴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首次为中国夺得奥运会羽毛球双打金牌的运动员是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葛菲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顾俊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中国第一次参加奥运会是在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32</w:t>
      </w:r>
      <w:r>
        <w:rPr>
          <w:rFonts w:ascii="宋体;SimSun" w:hAnsi="宋体;SimSun" w:cs="宋体;SimSun"/>
          <w:szCs w:val="21"/>
        </w:rPr>
        <w:t>年洛杉矶奥运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第十一届全国运动会的主题口号为</w:t>
      </w:r>
      <w:r>
        <w:rPr>
          <w:rFonts w:ascii="宋体;SimSun" w:hAnsi="宋体;SimSun" w:cs="宋体;SimSun"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和谐中国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全民全运</w:t>
      </w:r>
      <w:r>
        <w:rPr>
          <w:rFonts w:ascii="宋体;SimSun" w:hAnsi="宋体;SimSun" w:cs="宋体;SimSun"/>
          <w:szCs w:val="21"/>
        </w:rPr>
        <w:t>”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五星红旗第一次在奥运村上空高高飘扬是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年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5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日，中国奥委会和北京市市长刘淇一行赴国际奥委会总部，递交了北京承办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年奥运会的申请书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9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首个获得奥运会金牌的团体项目是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女子排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中华人民共和国第十一届全运会的吉祥物是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泰山童子</w:t>
      </w:r>
      <w:r>
        <w:rPr>
          <w:rFonts w:ascii="宋体;SimSun" w:hAnsi="宋体;SimSun" w:cs="宋体;SimSun"/>
          <w:szCs w:val="21"/>
        </w:rPr>
        <w:t>”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$TEXT$END$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7:57:00Z</dcterms:created>
  <dc:creator>jzn</dc:creator>
  <dc:description/>
  <cp:keywords/>
  <dc:language>en-US</dc:language>
  <cp:lastModifiedBy>jzn</cp:lastModifiedBy>
  <dcterms:modified xsi:type="dcterms:W3CDTF">2014-05-16T08:10:00Z</dcterms:modified>
  <cp:revision>9</cp:revision>
  <dc:subject/>
  <dc:title>$TEXT$BEGIN$</dc:title>
</cp:coreProperties>
</file>