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宋体;SimSun" w:hAnsi="宋体;SimSun"/>
          <w:color w:val="000000"/>
          <w:szCs w:val="21"/>
        </w:rPr>
        <w:t>$TEXT$BEGIN$</w:t>
      </w:r>
      <w:r>
        <w:rPr>
          <w:rFonts w:ascii="宋体;SimSun" w:hAnsi="宋体;SimSun" w:cs="Arial"/>
          <w:color w:val="000000"/>
          <w:szCs w:val="21"/>
        </w:rPr>
        <w:t>简答题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什么是党务工作</w:t>
      </w:r>
      <w:r>
        <w:rPr>
          <w:rFonts w:cs="Arial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党务是党的工作和党的事务的总称。党务工作，就是管理党的事务的工作，特指中国共产党在领导中国革命和建设事业的活动中，对其自身的事务的管理工作。从广义来讲，党作为无产阶级革命和建设事业的领导核心，必须通过制定和执行正确的路线、方针、政策，通过加强党的自身建设来实现领导。从狭义来讲，就是对党的事务的具体管理工作，包括对党员和党组织的管理、办公事务的管理、会务和信访等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党务工作的指导思想是什么</w:t>
      </w:r>
      <w:r>
        <w:rPr>
          <w:rFonts w:cs="Arial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党务工作是以马克思主义党的学说为指导。具体而言要坚持以下几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党务工作要坚持以马克思主义党的学说为指导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党务工作要坚持以党章和党的各项规定为依据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党务工作要坚持以实现党的纲领、路线为目标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党务工作应遵守哪些基本原则</w:t>
      </w:r>
      <w:r>
        <w:rPr>
          <w:rFonts w:cs="Arial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党性原则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服务原则；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准确原则；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制度化原则；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效率原则；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检查督促原则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党务工作的任务是什么</w:t>
      </w:r>
      <w:r>
        <w:rPr>
          <w:rFonts w:cs="Arial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从工作内容上来划分，主要是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思想管理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政治管理；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组织管理；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党风党纪管理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从工作性质上来划分，主要有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组织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规划；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协调；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监督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党的宣传工作的地位如何</w:t>
      </w:r>
      <w:r>
        <w:rPr>
          <w:rFonts w:cs="Arial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宣传工作与党的事业共存。凡有党的活动，就有党的宣传工作；有党的事业，就有党的宣传工作。宣传工作跟我党的整个事业的兴衰存亡是息息相关的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宣传工作是做好经济工作和其他各项工作的重要保证。思想政治工作是经济工作和其它一切工作的生命线。而“宣传工作，实际上包括党的整个思想政治工作。”党的宣传工作是做好经济工作和其它各项工作的重要保证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宣传工作从属于党的整体工作。宣传工作与党的整个工作的关系，是局部和整体的关系。宣传工作从属于党的整体工作，服务于党在各个历史时期的总目标、总任务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党的宣传工作有什么重要作用</w:t>
      </w:r>
      <w:r>
        <w:rPr>
          <w:rFonts w:cs="Arial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党的宣传工作是实施党的领导的基本途径。党的领导主要是思想政治领导。要实现这种领导，必须通过宣传工作把党的正确主张变为广大群众的共识，进而成为他们的自觉行动。没有强有力的宣传工作，党的思想政治领导就会成为一句空活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党的宣传工作是鼓舞、激励和动员群众的有力武器。党的宣传工作就是鼓舞、激励和动员群众的工作。搞好宣传工作，是做好一切工作的先行条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党的宣传工作是调节社会关系，加强党和人民群众联系的重要手段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党的宣传工作是引导舆论进步的主要阵地。宣传：</w:t>
      </w:r>
      <w:r>
        <w:rPr>
          <w:rFonts w:ascii="宋体;SimSun" w:hAnsi="宋体;SimSun" w:cs="宋体;SimSun"/>
          <w:color w:val="000000"/>
          <w:szCs w:val="21"/>
        </w:rPr>
        <w:t>工</w:t>
      </w:r>
      <w:r>
        <w:rPr>
          <w:rFonts w:ascii="宋体;SimSun" w:hAnsi="宋体;SimSun" w:cs="宋体;SimSun"/>
          <w:color w:val="000000"/>
          <w:szCs w:val="21"/>
        </w:rPr>
        <w:t>作作为工人阶级和人民群众的舆论工具，除了传播有关党和政府的方针、政策以外，还要传播那些对人民、对社会主义建设事业有积极意义的信息，诸如经济信息、科技信息、文化信息等等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党的宣传工作应坚持哪些基本原则</w:t>
      </w:r>
      <w:r>
        <w:rPr>
          <w:rFonts w:cs="Arial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党性原则是宣传工作必须始终坚持和遵循的最高准则。坚持宣传—工作的党性原则，要求我们做到以下几点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首</w:t>
      </w:r>
      <w:r>
        <w:rPr>
          <w:rFonts w:ascii="宋体;SimSun" w:hAnsi="宋体;SimSun" w:cs="宋体;SimSun"/>
          <w:color w:val="000000"/>
          <w:szCs w:val="21"/>
        </w:rPr>
        <w:t>先，最根本的就是要在政治上同党中央保持高度——致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次，要求宣传工作者必须同人民群众保持最广泛最密切的联系，从联系的实践中汲取智慧和力量。第三，必须旗帜鲜明地、坚持不懈地反对资产阶级自由化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实事求是原则。“一要讲事实，事实是最好的宣传；二是要讲真话，任何时候都不要讲假话、搞浮夸；三要讲道理，不任意上纲上线，扣帽子，打棍子。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正面宣传为主原则。要准确、及时地宣传党的路线、方针、政策，实事求是地反映现实生活的主流，让人民群众用创造新生活的业绩教育自己，形成鼓舞人们前进的巨大精神力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为党的中心工作服务原则。党的宣传工作的根本任务是为党在各个历史时期的总门标、总任务服务，因此党的宣传工作必须紧紧围绕这一时期党的中心工作来进行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简述党的组织部门的功能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各级党委组织部门的功能，主要表现在以下几个方面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服务功能。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参谋功能。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执行功能。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管理功能。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指导功能。</w:t>
      </w:r>
      <w:r>
        <w:rPr>
          <w:rFonts w:ascii="宋体;SimSun" w:hAnsi="宋体;SimSun" w:cs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>监督功能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简述党的组织部门的主要职责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根据党的路线、方针、政策和党委的决议、指示，调查研究有关党的组织工作方面的方针、政策，提出实施党的组织路线的具体措施，经党委审查批准后，认真贯彻执行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检查了解下级党委贯彻执行民主集中制，坚持集体领导和组织生活的情况，总结介绍经验，提出改进意见和措施，并向同级党委作出报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贯彻执行党的干部路线和政策，加强干部的考察了解，合理调配和使用—部 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按照革命化、年轻化、知识化和专业化的要求，在中央和各级党委领导下，调整、配备、建设各级领导班子；按照德才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兼备的标准和领导于部的基本条件，积极培养选拔优秀的小青年干部担任各种领导工作，确保各级领导权牢牢掌握在忠于马克思主义的人的手里。搞好干部交流，使领导班子年富力强、精干、富有战斗力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根据中央的有关规定，搞好干部的离退工作，协同有关部门，认真做好离休、退休厂部的管理、安置和照顾工作，充分发挥他们的积极作用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认真搞好党的基层组织的整顿和建设，搞好党员教育和党员管理，做好发展党员工：作，不断提高党员质量和党组织的战斗力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认真落实干部政策和知识分子政策，搞好干部审查工作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负责干部统计和党员统计，管好干部档案和文书档案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）受理党员、干部申诉，做好党员、干部的来信来访工作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配合党的纪律检查部门，搞好端正党风的工作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简述各级领导班子建设的指导思想和主要内容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各级领导班子建设的指导思想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各级领导班子建设必须服从和保证党的摹本路线的贯彻执行。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各级领导班子建设必须适应新形势进行改革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领导班子建设的原则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集体领导原则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合理结构原则：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公开监督原则；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民主选举原则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各级领导班子建设的主要内容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思想建设。思想建设是各级领导班子自身建设的重要内容，是搞好班子建设的基础和前提，是实现班子革命化，提高班子的凝聚力和战斗力的重要条件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组织建设。组织建设是各级领导班子建设的重要内容。要使党强大到足以能够率领全国人民战胜一切敌人的程度，实现自己的政治任务，不仅要依靠它的理论、纲领和路线的正确，而且要依靠它的组织的巩固。因此，领导班子的组织建设具有特别重要的作用。领导班子组织建设的内容，主要是选好人，配好班子，坚持组织制度，培养提高班子成员素质等问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作风建设。领导班子的作风建设工作主要包括党风教育和党风检查两个方面。党风是指一个政党和它的党员在政治、思想、组织、工作、生活等方面一贯表现出的态度和行为。共产党的作风体现着党的无产阶级先锋队的性质，全心全意为人民服务的根本宗旨，是党的辩证唯物主义、历史唯物主义世界观在政治生活和社会生活中的表现。执政党的党风问题是关系到党的生死存亡的大问题，因此，各级领导班子必须高度重视作风建设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业务建设。各级领导班子的业务建设，主要是指领导班子学习有关领导工作和本职工作的科学知识，研究探索领导工作的规律性，吸收现代科学领导方法和手段，实行科学高效的领导。加强业务建设，是各级领导班子卓有成效地担负起领导职责的重要保证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制度建设。领导班子的制度建设，就是建立健全班子成员必须共同遵守的党内法规、条例、规定等。它是巩固领导班子思想、组织、业务、作风建设成果，使班子建设和工作规范化、科学化的重要保证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$TEXT$END$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42:00Z</dcterms:created>
  <dc:creator>jzn</dc:creator>
  <dc:description/>
  <cp:keywords/>
  <dc:language>en-US</dc:language>
  <cp:lastModifiedBy>Cui_P</cp:lastModifiedBy>
  <dcterms:modified xsi:type="dcterms:W3CDTF">2014-05-14T06:37:00Z</dcterms:modified>
  <cp:revision>13</cp:revision>
  <dc:subject/>
  <dc:title>$TEXT$BEGIN$</dc:title>
</cp:coreProperties>
</file>