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宋体;SimSun" w:hAnsi="宋体;SimSun"/>
          <w:color w:val="000000"/>
          <w:szCs w:val="21"/>
        </w:rPr>
        <w:t>$TEXT$BEGIN$</w:t>
      </w:r>
      <w:r>
        <w:rPr>
          <w:rFonts w:ascii="宋体;SimSun" w:hAnsi="宋体;SimSun" w:cs="Arial"/>
          <w:color w:val="000000"/>
          <w:szCs w:val="21"/>
        </w:rPr>
        <w:t>论述题</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以江泽民为核心的第三代中央领导集体关于统一战线的基本观点有哪些</w:t>
      </w:r>
      <w:r>
        <w:rPr>
          <w:rFonts w:cs="Arial" w:ascii="宋体;SimSun" w:hAnsi="宋体;SimSun"/>
          <w:color w:val="000000"/>
          <w:szCs w:val="21"/>
        </w:rPr>
        <w:t>?</w:t>
      </w:r>
    </w:p>
    <w:p>
      <w:pPr>
        <w:pStyle w:val="Normal"/>
        <w:rPr>
          <w:rFonts w:ascii="宋体;SimSun" w:hAnsi="宋体;SimSun" w:cs="Arial"/>
          <w:color w:val="000000"/>
          <w:szCs w:val="21"/>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以江泽民为核心的第三代中央领导集体关于统一战线的基本观点有下列几方面：</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巩固和发展最广泛的爱国统一战线是我们党事关全局的长远的战略方针。</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统一战线的本质就在于大团结大联合。</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新的历史时期，统一战线具有广泛的社会职能。</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统战工作中要坚持党的统一领导，全党做统战工作。</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坚持和发展中国共产党领导的多党合作和政治协商制度。</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民族宗教工作无小事，必须高度重视民族宗教工作。</w:t>
      </w:r>
    </w:p>
    <w:p>
      <w:pPr>
        <w:pStyle w:val="Normal"/>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非公有制经济是社会主义市场经济的重要组成部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知识分子作为工人阶级队伍中主要从事脑力劳动的一部分，在社会主义现代化建设中发挥着不可替代的作用，承担着重大的社会责任。</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在台湾问题上，提出促进祖国和平统一的八项主张；在港澳问题上，指导制定了香港、澳门两个特别行政区的《基本法》，重申中国政府将坚定不移地执行“一国两制”、“港人治港”、“澳人治澳”、高度自治的基本方针，保持香港、澳门原有的社会、经济制度和生活方式不变，法律基本不变。</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如何理解从严治党和江泽民同志提出的“三个代表”之间的关系</w:t>
      </w:r>
      <w:r>
        <w:rPr>
          <w:rFonts w:cs="Arial" w:ascii="宋体;SimSun" w:hAnsi="宋体;SimSun"/>
          <w:color w:val="000000"/>
          <w:szCs w:val="21"/>
        </w:rPr>
        <w:t>?</w:t>
      </w:r>
    </w:p>
    <w:p>
      <w:pPr>
        <w:pStyle w:val="Normal"/>
        <w:rPr>
          <w:rFonts w:ascii="宋体;SimSun" w:hAnsi="宋体;SimSun" w:cs="Arial"/>
          <w:color w:val="000000"/>
          <w:szCs w:val="21"/>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宋体;SimSun"/>
          <w:color w:val="000000"/>
          <w:szCs w:val="21"/>
        </w:rPr>
        <w:t>江泽民同志指出：只要我们党始终成为中国先进社会生产力的发展要求、中国先进文化的前进方向、中国最广大人民的根本利益的忠实代表，我们党就能永远立于不败之地，永远得到全国各族人民的衷心拥护并带领人民不断前进。江泽民同志提出的“三个代表”的思想，是同邓小平提出的“两个成为”和新的伟大工程的总目标一脉相承的，是党的先进性的科学概括。它从根本上进一步回答了在改革开放和发展社会主义市场经济的条件下，在充满挑战和希望的</w:t>
      </w:r>
      <w:r>
        <w:rPr>
          <w:rFonts w:cs="宋体;SimSun" w:ascii="宋体;SimSun" w:hAnsi="宋体;SimSun"/>
          <w:color w:val="000000"/>
          <w:szCs w:val="21"/>
        </w:rPr>
        <w:t>21</w:t>
      </w:r>
      <w:r>
        <w:rPr>
          <w:rFonts w:ascii="宋体;SimSun" w:hAnsi="宋体;SimSun" w:cs="宋体;SimSun"/>
          <w:color w:val="000000"/>
          <w:szCs w:val="21"/>
        </w:rPr>
        <w:t>世纪，我们党要把自己建设成为一个什么样的党和怎样建设党的问题，为我们党面向新世纪进一步巩固自己、加强自己、提高自己，提供了强大的思想武器。从严治党是党始终成为“三个代表”的根本保证。只要我们按照“三个代表”的要求，做好各项工作、全面</w:t>
      </w:r>
      <w:r>
        <w:rPr>
          <w:rFonts w:ascii="宋体;SimSun" w:hAnsi="宋体;SimSun" w:cs="宋体;SimSun"/>
          <w:color w:val="000000"/>
          <w:szCs w:val="21"/>
        </w:rPr>
        <w:t>加</w:t>
      </w:r>
      <w:r>
        <w:rPr>
          <w:rFonts w:ascii="宋体;SimSun" w:hAnsi="宋体;SimSun" w:cs="宋体;SimSun"/>
          <w:color w:val="000000"/>
          <w:szCs w:val="21"/>
        </w:rPr>
        <w:t>强党的建设，就一定能够把我们党建设成为领导建设有中国特色社会主义的坚强核心。</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党要始终代表中国先进社会生产力的发展要求。</w:t>
      </w:r>
    </w:p>
    <w:p>
      <w:pPr>
        <w:pStyle w:val="Normal"/>
        <w:rPr>
          <w:rFonts w:ascii="宋体;SimSun" w:hAnsi="宋体;SimSun" w:cs="宋体;SimSun"/>
          <w:color w:val="000000"/>
          <w:szCs w:val="21"/>
        </w:rPr>
      </w:pPr>
      <w:r>
        <w:rPr>
          <w:rFonts w:ascii="宋体;SimSun" w:hAnsi="宋体;SimSun" w:cs="宋体;SimSun"/>
          <w:color w:val="000000"/>
          <w:szCs w:val="21"/>
        </w:rPr>
        <w:t>这是党的先进性的内在要求和集中体现。生产力是推动人类历史发展的决定性力量。只有生产力的不断发展，才能推动人类社会由低级阶段向高级阶段发展。我们党的一切奋斗，归根到底都是为了解放和发展社会生产力，党的一切方针政策都要最终促进生产力的不断发展。</w:t>
      </w:r>
    </w:p>
    <w:p>
      <w:pPr>
        <w:pStyle w:val="Normal"/>
        <w:rPr>
          <w:rFonts w:ascii="宋体;SimSun" w:hAnsi="宋体;SimSun" w:cs="宋体;SimSun"/>
          <w:color w:val="000000"/>
          <w:szCs w:val="21"/>
        </w:rPr>
      </w:pPr>
      <w:r>
        <w:rPr>
          <w:rFonts w:ascii="宋体;SimSun" w:hAnsi="宋体;SimSun" w:cs="宋体;SimSun"/>
          <w:color w:val="000000"/>
          <w:szCs w:val="21"/>
        </w:rPr>
        <w:t>中国共产党之所以成为中国近代最先进的社会力量，就是因为它始终代表先进生产力的发展要求，致力解放和发展生产力。</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党要始终代表中国先进文化的前进方向。</w:t>
      </w:r>
    </w:p>
    <w:p>
      <w:pPr>
        <w:pStyle w:val="Normal"/>
        <w:rPr>
          <w:rFonts w:ascii="宋体;SimSun" w:hAnsi="宋体;SimSun" w:cs="宋体;SimSun"/>
          <w:color w:val="000000"/>
          <w:szCs w:val="21"/>
        </w:rPr>
      </w:pPr>
      <w:r>
        <w:rPr>
          <w:rFonts w:ascii="宋体;SimSun" w:hAnsi="宋体;SimSun" w:cs="宋体;SimSun"/>
          <w:color w:val="000000"/>
          <w:szCs w:val="21"/>
        </w:rPr>
        <w:t>这是我们党的先进性的重要标志，也是我们党自身发展、巩固和成熟的基本条件。先进文化是人类文明进步的结晶，是推动人类社会前进的思想保证、精神动力和智力支持，也是综合国力的重要组成部分。是否代表先进文化前进的方向，决定着一个政党、一个国家、一个民族的发展方向和兴衰成败。要繁荣我国的社会主义文化，坚持其为人民服务、为社会主义服务的方向，必须坚持以马克思主义为指导，努力以科学的理论武装人，以正确的舆论引导人，以高尚的精神塑造人，以优秀的作品鼓舞人，大力加强社会主义思想道德建设，宣传和推广一切先进的思想文化。</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党要始终代表中国最广大人民的根本利益。</w:t>
      </w:r>
    </w:p>
    <w:p>
      <w:pPr>
        <w:pStyle w:val="Normal"/>
        <w:rPr>
          <w:rFonts w:ascii="宋体;SimSun" w:hAnsi="宋体;SimSun" w:cs="宋体;SimSun"/>
          <w:color w:val="000000"/>
          <w:szCs w:val="21"/>
        </w:rPr>
      </w:pPr>
      <w:r>
        <w:rPr>
          <w:rFonts w:ascii="宋体;SimSun" w:hAnsi="宋体;SimSun" w:cs="宋体;SimSun"/>
          <w:color w:val="000000"/>
          <w:szCs w:val="21"/>
        </w:rPr>
        <w:t>这是党的先进性的最本质的体现。国以民为本，党以民为基。中国共产党是立党为公、执政为民的工人阶级政党。我们致力于推进生产力的发展，致力于推进有中国特色社会主义文化建设，归根到底，都是为了更好地代表最广大人民的根本利益。</w:t>
      </w:r>
    </w:p>
    <w:p>
      <w:pPr>
        <w:pStyle w:val="Normal"/>
        <w:rPr>
          <w:rFonts w:ascii="宋体;SimSun" w:hAnsi="宋体;SimSun" w:cs="宋体;SimSun"/>
          <w:color w:val="000000"/>
          <w:szCs w:val="21"/>
        </w:rPr>
      </w:pPr>
      <w:r>
        <w:rPr>
          <w:rFonts w:ascii="宋体;SimSun" w:hAnsi="宋体;SimSun" w:cs="宋体;SimSun"/>
          <w:color w:val="000000"/>
          <w:szCs w:val="21"/>
        </w:rPr>
        <w:t>现在我们党正在领导改革开放和社会主义现代化建设的伟大事业，党面临着执政、改革开放和社会主义市场经济的新考验。而党经受起这种考验的力量源泉依然是广大人民群众。所以，面对新世纪，我们党是不是、能不能更好地代表最广大人民群众的根本利益，是关系到党和国家的命运问题。</w:t>
      </w:r>
    </w:p>
    <w:p>
      <w:pPr>
        <w:pStyle w:val="Normal"/>
        <w:rPr>
          <w:rFonts w:ascii="宋体;SimSun" w:hAnsi="宋体;SimSun" w:cs="宋体;SimSun"/>
          <w:color w:val="000000"/>
          <w:szCs w:val="21"/>
        </w:rPr>
      </w:pPr>
      <w:r>
        <w:rPr>
          <w:rFonts w:ascii="宋体;SimSun" w:hAnsi="宋体;SimSun" w:cs="宋体;SimSun"/>
          <w:color w:val="000000"/>
          <w:szCs w:val="21"/>
        </w:rPr>
        <w:t>总之，“三个代表”的重要思想，全面体现了社会主义的本质和党的先进性，是一个相互联系、辩证统一的整体。我们应该从三者的内在联系上去完整理解、准确把握，自觉将三者统一到推进改革开放和现代化建设的实践之中，落实到加强党的建设、实现从严治党的行动之中。</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为什么说严格按照党规党法办事是党的建设的一条重要经验</w:t>
      </w:r>
      <w:r>
        <w:rPr>
          <w:rFonts w:cs="Arial" w:ascii="宋体;SimSun" w:hAnsi="宋体;SimSun"/>
          <w:color w:val="000000"/>
          <w:szCs w:val="21"/>
        </w:rPr>
        <w:t>?</w:t>
      </w:r>
    </w:p>
    <w:p>
      <w:pPr>
        <w:pStyle w:val="Normal"/>
        <w:rPr>
          <w:rFonts w:ascii="宋体;SimSun" w:hAnsi="宋体;SimSun" w:cs="Arial"/>
          <w:color w:val="000000"/>
          <w:szCs w:val="21"/>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我们党的建党初期，特别是在遵义会议之前，由于党还处于幼年阶段，受当时主客观历史条件的限制，党的自身建设水平还很低，党规党法建设也还处于萌芽状态。这一时期，虽然制定了一大党章、二大党章和六大党章，在组织制度和干部制度上也通过了一些决议案，但还没有形成系统的规章制度，党的民主集中制原则并没有得到很好的贯彻执行。陈独秀的右倾投降主义路线、王明“左”倾盲动主义路线、张国焘的家长式独裁等历史事实说明，党内错误路线的形成，一个重要条件是民主集中制不健全、党规党法不严格、不完善。遵义会议之后，确立了以毛泽东为首的党中央的正确领导地位，总结了以往的经验教训，逐步建立了比较完备的党规党法，特别是七大党章的制定，标志着我们党的党规党法建设进入了一个新的阶段。此后，一直到社会主义改造时期，党内民主生活比较正常，保证了党的正确的路线、方针和政策的制定和贯彻执行。</w:t>
      </w:r>
    </w:p>
    <w:p>
      <w:pPr>
        <w:pStyle w:val="Normal"/>
        <w:rPr>
          <w:rFonts w:ascii="宋体;SimSun" w:hAnsi="宋体;SimSun" w:cs="宋体;SimSun"/>
          <w:color w:val="000000"/>
          <w:szCs w:val="21"/>
        </w:rPr>
      </w:pPr>
      <w:r>
        <w:rPr>
          <w:rFonts w:cs="宋体;SimSun" w:ascii="宋体;SimSun" w:hAnsi="宋体;SimSun"/>
          <w:color w:val="000000"/>
          <w:szCs w:val="21"/>
        </w:rPr>
        <w:t>1957</w:t>
      </w:r>
      <w:r>
        <w:rPr>
          <w:rFonts w:ascii="宋体;SimSun" w:hAnsi="宋体;SimSun" w:cs="宋体;SimSun"/>
          <w:color w:val="000000"/>
          <w:szCs w:val="21"/>
        </w:rPr>
        <w:t>年以后，随着社会主义改造的基本完成，党内开始产生骄傲自满情绪，过分夸大个人的作用，个人崇拜也滋长起来，特别是“文化大革命”期间，个人崇拜之风愈演愈烈，以至于权力过分集中于个人，个人凌驾于集体之上，党规党法肆意遭到践踏，党内政治生活已发展到有章不循、有章难循、无法无天的地步，给我们党、国家和人民造成了巨大灾难。这个历史教训是十分沉痛的。</w:t>
      </w:r>
    </w:p>
    <w:p>
      <w:pPr>
        <w:pStyle w:val="Normal"/>
        <w:rPr>
          <w:rFonts w:ascii="宋体;SimSun" w:hAnsi="宋体;SimSun" w:cs="宋体;SimSun"/>
          <w:color w:val="000000"/>
          <w:szCs w:val="21"/>
        </w:rPr>
      </w:pPr>
      <w:r>
        <w:rPr>
          <w:rFonts w:ascii="宋体;SimSun" w:hAnsi="宋体;SimSun" w:cs="宋体;SimSun"/>
          <w:color w:val="000000"/>
          <w:szCs w:val="21"/>
        </w:rPr>
        <w:t>党的十一届三中全会以来，我们党深刻地总结和吸取了“文化大革命”的惨痛教训，恢复和重新确立了党的思想路线，在加强党的思想建设的同时，注重加强党的制度建设和党规党法建设，从而有效地保证了党的基本路线的正确制定和贯彻执行。</w:t>
      </w:r>
    </w:p>
    <w:p>
      <w:pPr>
        <w:pStyle w:val="Normal"/>
        <w:rPr>
          <w:rFonts w:ascii="宋体;SimSun" w:hAnsi="宋体;SimSun" w:cs="宋体;SimSun"/>
          <w:color w:val="000000"/>
          <w:szCs w:val="21"/>
        </w:rPr>
      </w:pPr>
      <w:r>
        <w:rPr>
          <w:rFonts w:ascii="宋体;SimSun" w:hAnsi="宋体;SimSun" w:cs="宋体;SimSun"/>
          <w:color w:val="000000"/>
          <w:szCs w:val="21"/>
        </w:rPr>
        <w:t>中国共产党建党</w:t>
      </w:r>
      <w:r>
        <w:rPr>
          <w:rFonts w:cs="宋体;SimSun" w:ascii="宋体;SimSun" w:hAnsi="宋体;SimSun"/>
          <w:color w:val="000000"/>
          <w:szCs w:val="21"/>
        </w:rPr>
        <w:t>80</w:t>
      </w:r>
      <w:r>
        <w:rPr>
          <w:rFonts w:ascii="宋体;SimSun" w:hAnsi="宋体;SimSun" w:cs="宋体;SimSun"/>
          <w:color w:val="000000"/>
          <w:szCs w:val="21"/>
        </w:rPr>
        <w:t>年来正反两方面的经验教训告诉我们：什么时候我们党坚持按照党规党法办事，什么时候党领导的各项事业就蒸蒸日上，兴旺发达，反之，党领导的各项事业就会遇到阻碍，甚至会走向亡党亡国的深渊。</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为什么说“三个代表”是总结我们党</w:t>
      </w:r>
      <w:r>
        <w:rPr>
          <w:rFonts w:cs="Arial" w:ascii="宋体;SimSun" w:hAnsi="宋体;SimSun"/>
          <w:color w:val="000000"/>
          <w:spacing w:val="-27"/>
          <w:szCs w:val="21"/>
        </w:rPr>
        <w:t>80</w:t>
      </w:r>
      <w:r>
        <w:rPr>
          <w:rFonts w:ascii="宋体;SimSun" w:hAnsi="宋体;SimSun" w:cs="Arial"/>
          <w:color w:val="000000"/>
          <w:szCs w:val="21"/>
        </w:rPr>
        <w:t>年历史得出的一个重要结论</w:t>
      </w:r>
      <w:r>
        <w:rPr>
          <w:rFonts w:cs="Arial" w:ascii="宋体;SimSun" w:hAnsi="宋体;SimSun"/>
          <w:color w:val="000000"/>
          <w:szCs w:val="21"/>
        </w:rPr>
        <w:t>?</w:t>
      </w:r>
    </w:p>
    <w:p>
      <w:pPr>
        <w:pStyle w:val="Normal"/>
        <w:rPr>
          <w:rFonts w:ascii="宋体;SimSun" w:hAnsi="宋体;SimSun" w:cs="Arial"/>
          <w:color w:val="000000"/>
          <w:szCs w:val="21"/>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cs="Arial"/>
        </w:rPr>
      </w:pPr>
      <w:r>
        <w:rPr>
          <w:rFonts w:cs="宋体;SimSun" w:ascii="宋体;SimSun" w:hAnsi="宋体;SimSun"/>
          <w:color w:val="000000"/>
          <w:szCs w:val="21"/>
        </w:rPr>
        <w:t xml:space="preserve">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我们党作为中国工人阶级的先锋队，肩负着建设有中国特色社会主义，最终实现共产主义社会制度的崇高使命，体现工人阶级与现代化大生产相联系，代表最先进生产力这一阶级本质，始终代表中国先进社会生产力发展的要求。</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个代表”是对党的历史经验的深刻总结。</w:t>
      </w:r>
      <w:r>
        <w:rPr>
          <w:rFonts w:cs="宋体;SimSun" w:ascii="宋体;SimSun" w:hAnsi="宋体;SimSun"/>
          <w:color w:val="000000"/>
          <w:szCs w:val="21"/>
        </w:rPr>
        <w:t>80</w:t>
      </w:r>
      <w:r>
        <w:rPr>
          <w:rFonts w:ascii="宋体;SimSun" w:hAnsi="宋体;SimSun" w:cs="宋体;SimSun"/>
          <w:color w:val="000000"/>
          <w:szCs w:val="21"/>
        </w:rPr>
        <w:t>年来，我们党之所以具有强大生命力，之所以成为现代化建设的领导核心，正在于它始终把促进社会生产力发展、建设先进文化、维护人民利益作为立党之本，作为头等大事。尽管我们遇到许多挫折、面临许多困难，但始终没有背离这个“三个代表”的要求。</w:t>
      </w:r>
    </w:p>
    <w:p>
      <w:pPr>
        <w:pStyle w:val="Normal"/>
        <w:rPr>
          <w:rFonts w:ascii="宋体;SimSun" w:hAnsi="宋体;SimSun" w:cs="宋体;SimSun"/>
          <w:color w:val="000000"/>
          <w:szCs w:val="21"/>
        </w:rPr>
      </w:pPr>
      <w:r>
        <w:rPr>
          <w:rFonts w:ascii="宋体;SimSun" w:hAnsi="宋体;SimSun" w:cs="宋体;SimSun"/>
          <w:color w:val="000000"/>
          <w:szCs w:val="21"/>
        </w:rPr>
        <w:t>近代以来，帝国主义、封建主义和官僚资本主义三座大山，严重地阻碍着中国社会生产力的发展，半殖民地半封建的文化严重窒息着中国人民的思想和精神，中国最广大人民群众的根本利益遭到了最严重的侵害和剥夺。中国共产党诞生之日起就鲜明地高举反帝、反封建、反官僚资本主义的大旗，代表中国最广大人民特别是工农群众和先进知识分子的愿望和利益，从而得以动员和组织起强大的革命力量，经过艰苦奋战，取得新民主主义革命的胜利，建立了新中国。新中国成立后，党从中国的实际出发，顺应中国人民强烈要求发展社会生产力的愿望，领导人民完成了新民主主义到社会主义的过渡，确立了社会主义制度，开展了大规模的经济、政治、文化建设，解放了社会生产力，发展了社会主义文化，提高了人民群众的物质文化生恬水平，为中华民族的伟大复兴奠定了坚实的基础。十一届三中全会以来，我们党总结建国以来正反两方面的经验，遵循马列主义、毛泽东思想、邓小平理论和党的基本路线，毫不动摇地坚持以经济建设为中心，坚持四项基本原则，坚持改革开放，高度重视以马克思主义为指导的社会主义精神文明建设，努力满足人民群众日益增长的物质文化需要，取得了伟大成就，把中国社会主义事业推向一个崭新的阶段。这些年，我们遇到许多困难和问题，如金融危机的冲击、洪水灾害以及以美国为首的北约国家袭击我驻南使馆、“</w:t>
      </w:r>
      <w:r>
        <w:rPr>
          <w:rFonts w:cs="宋体;SimSun" w:ascii="宋体;SimSun" w:hAnsi="宋体;SimSun"/>
          <w:color w:val="000000"/>
          <w:szCs w:val="21"/>
        </w:rPr>
        <w:t>***”</w:t>
      </w:r>
      <w:r>
        <w:rPr>
          <w:rFonts w:ascii="宋体;SimSun" w:hAnsi="宋体;SimSun" w:cs="宋体;SimSun"/>
          <w:color w:val="000000"/>
          <w:szCs w:val="21"/>
        </w:rPr>
        <w:t>邪教组织问题，但党都按照“三个代表”的要求成功地领导人民化解了这些困难和矛盾，取得了建设有中国特色社会主义的新胜利。由此可见，中国共产党在</w:t>
      </w:r>
      <w:r>
        <w:rPr>
          <w:rFonts w:cs="宋体;SimSun" w:ascii="宋体;SimSun" w:hAnsi="宋体;SimSun"/>
          <w:color w:val="000000"/>
          <w:szCs w:val="21"/>
        </w:rPr>
        <w:t>80</w:t>
      </w:r>
      <w:r>
        <w:rPr>
          <w:rFonts w:ascii="宋体;SimSun" w:hAnsi="宋体;SimSun" w:cs="宋体;SimSun"/>
          <w:color w:val="000000"/>
          <w:szCs w:val="21"/>
        </w:rPr>
        <w:t>年光辉历程中，由小到大，由弱到强，从胜利走向胜利，最根本的就是始终坚持了“三个代表”</w:t>
      </w:r>
      <w:r>
        <w:rPr>
          <w:rFonts w:ascii="宋体;SimSun" w:hAnsi="宋体;SimSun" w:cs="宋体;SimSun"/>
          <w:color w:val="000000"/>
          <w:szCs w:val="21"/>
        </w:rPr>
        <w:t>，成功地做到了“三个代表”</w:t>
      </w:r>
      <w:r>
        <w:rPr>
          <w:rFonts w:ascii="宋体;SimSun" w:hAnsi="宋体;SimSun" w:cs="宋体;SimSun"/>
          <w:color w:val="000000"/>
          <w:szCs w:val="21"/>
        </w:rPr>
        <w:t>。</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怎样理解党始终代表着中国先进文化的前进方向</w:t>
      </w:r>
      <w:r>
        <w:rPr>
          <w:rFonts w:cs="Arial"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先进的文化和意识形态是先进的社会生产力的反映和体现，是人类文明积累和发展的结晶，同时又为社会生产力的发展和人类社会的前进提供思想指导、精神动力和智力支持。无产阶级政党之所以成为无产阶级先锋队，不仅因为它代表先进社会生产力的发展要求，而且在于它代表先进文化的前进方向。</w:t>
      </w:r>
    </w:p>
    <w:p>
      <w:pPr>
        <w:pStyle w:val="Normal"/>
        <w:rPr>
          <w:rFonts w:ascii="宋体;SimSun" w:hAnsi="宋体;SimSun" w:cs="宋体;SimSun"/>
          <w:color w:val="000000"/>
          <w:szCs w:val="21"/>
        </w:rPr>
      </w:pPr>
      <w:r>
        <w:rPr>
          <w:rFonts w:ascii="宋体;SimSun" w:hAnsi="宋体;SimSun" w:cs="宋体;SimSun"/>
          <w:color w:val="000000"/>
          <w:szCs w:val="21"/>
        </w:rPr>
        <w:t>中国共产党在肋年的奋斗历史中，总是代表着中国先进文化的前进方向。它坚持把马克思主义与中国实际和时代特征相结合，先后把马列主义、毛泽东思想和邓小平理论写在了自己的旗帜上，为中国人民的革命、建设和改革指明了正确的方向。它倡导了以为人民服务为核心、以集体主义为原则的道德，引导广大人民团结在爱国主义、集体主义和社会主义的旗帜下，使全民族的思想道德素质有了极大提高。它立足中国现实，继承历史文化优秀传统，吸取外国文化有益成果，创造了崭新的社会主义文化。</w:t>
      </w:r>
    </w:p>
    <w:p>
      <w:pPr>
        <w:pStyle w:val="Normal"/>
        <w:rPr>
          <w:rFonts w:ascii="宋体;SimSun" w:hAnsi="宋体;SimSun" w:cs="宋体;SimSun"/>
          <w:color w:val="000000"/>
          <w:szCs w:val="21"/>
        </w:rPr>
      </w:pPr>
      <w:r>
        <w:rPr>
          <w:rFonts w:ascii="宋体;SimSun" w:hAnsi="宋体;SimSun" w:cs="宋体;SimSun"/>
          <w:color w:val="000000"/>
          <w:szCs w:val="21"/>
        </w:rPr>
        <w:t>中国共产党的历史，也是一部重视文化建设的历史。在民主革命时期，党就非常重视文化建设问题。毛泽东指出：“民族的科学的大众的文化，就是人民大众反帝反封建的文化，就是新民主主义的文化，就是中华民族的新文化。”这就为中国当时的文化建设指明了前进的方向。在整个民主革命时期，党以马克思主义为指导，成为推动中国新文化发展的坚强政党，代表了中国先进文化的前进方向。</w:t>
      </w:r>
    </w:p>
    <w:p>
      <w:pPr>
        <w:pStyle w:val="Normal"/>
        <w:rPr>
          <w:rFonts w:ascii="宋体;SimSun" w:hAnsi="宋体;SimSun" w:cs="宋体;SimSun"/>
          <w:color w:val="000000"/>
          <w:szCs w:val="21"/>
        </w:rPr>
      </w:pPr>
      <w:r>
        <w:rPr>
          <w:rFonts w:ascii="宋体;SimSun" w:hAnsi="宋体;SimSun" w:cs="宋体;SimSun"/>
          <w:color w:val="000000"/>
          <w:szCs w:val="21"/>
        </w:rPr>
        <w:t>新中国成立以后，党在领导人民进行大规模经济建设的同时，进行了大规模的文化建设，领导文化建设取得了伟大成就。</w:t>
      </w:r>
    </w:p>
    <w:p>
      <w:pPr>
        <w:pStyle w:val="Normal"/>
        <w:rPr>
          <w:rFonts w:ascii="宋体;SimSun" w:hAnsi="宋体;SimSun" w:cs="宋体;SimSun"/>
          <w:color w:val="000000"/>
          <w:szCs w:val="21"/>
        </w:rPr>
      </w:pPr>
      <w:r>
        <w:rPr>
          <w:rFonts w:ascii="宋体;SimSun" w:hAnsi="宋体;SimSun" w:cs="宋体;SimSun"/>
          <w:color w:val="000000"/>
          <w:szCs w:val="21"/>
        </w:rPr>
        <w:t>十一届三中全会以来，以邓小平为核心的第二代领导集体和以江泽民为核心的第三代领导集体非常重视文化建设。党中央大力加强社会主义精）电文明建设，着力进行思想道德教育和文化科学知识的普及。邓小平强调两个文明都搞好，才是有中国特色的社会主义；以江泽民为核心的党中央强调用邓小平理论武装全党，教育人民；强调要以德治国，提高全民族思想道德素质和科学文化水平；强调重在建设，繁荣学术和文化；强调建设立足中国现实、继承历史文化优秀传统、吸取外国文化有利成果的社会主义精神文明。</w:t>
      </w:r>
    </w:p>
    <w:p>
      <w:pPr>
        <w:pStyle w:val="Normal"/>
        <w:rPr>
          <w:rFonts w:ascii="宋体;SimSun" w:hAnsi="宋体;SimSun" w:cs="宋体;SimSun"/>
          <w:color w:val="000000"/>
          <w:szCs w:val="21"/>
        </w:rPr>
      </w:pPr>
      <w:r>
        <w:rPr>
          <w:rFonts w:ascii="宋体;SimSun" w:hAnsi="宋体;SimSun" w:cs="宋体;SimSun"/>
          <w:color w:val="000000"/>
          <w:szCs w:val="21"/>
        </w:rPr>
        <w:t>能不能反映先进文化的发展趋势，代表先进文化的前进方向，这是一个国家、政党生命力之所在。我们党之所以能够成为先进文化前进方向的代表，这主要是由党的基本性质和根本任务决定的。党是工人阶级的先锋队，它代表着先进的社会生产力，代表着社会发展的趋势与方向，党的性质决定了它不可能信守某种旧文化，而必须冲决各种旧文化障碍与束缚，为社会发展、进步铺平道路。而党的根本任务是为了解放生产力，发展生产力，这又必然要求它不断调整和冲破一切阻碍和束缚社会生产力发展的生产关系以及相应的政治关系和思想文化关系，建立和建设新型的文化，以促进生产力的发展和社会的全面进步。因此，我们说，党是社会生产力的代表，是广大人民群众根本利益的代表，也是先进文化前进方向的代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为什么说执政党的党风问题，是关系党生死存亡的大问题</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党的历史经验证明，党风的好坏，直接关系到工人阶级先锋队性质，关系到党的兴衰，关系到党的正确路线的制定和贯彻执行，关系到人心的向背。改革开放和发展社会主义市场经济，对党的作风建设提出了更高的要求。把反腐败斗争引向深入，进一步纯洁党的作风，是摆在我党面前的迫切任务。</w:t>
      </w:r>
    </w:p>
    <w:p>
      <w:pPr>
        <w:pStyle w:val="Normal"/>
        <w:rPr>
          <w:rFonts w:ascii="宋体;SimSun" w:hAnsi="宋体;SimSun" w:cs="宋体;SimSun"/>
          <w:color w:val="000000"/>
          <w:szCs w:val="21"/>
        </w:rPr>
      </w:pPr>
      <w:r>
        <w:rPr>
          <w:rFonts w:ascii="宋体;SimSun" w:hAnsi="宋体;SimSun" w:cs="宋体;SimSun"/>
          <w:color w:val="000000"/>
          <w:szCs w:val="21"/>
        </w:rPr>
        <w:t>党风问题之所以重要，还在于它关系着党能否制定正确的路线，关系着党的路线的贯彻执行和党的领导能否实现。党风的核心问题是党同人民群众的关系问题。人民群众是历史的主人，共产党之所以有力量，归根到底在于它扎根于群众之中和代表人民群众的根本利益。因此，群众与党的关系如何，人心的向背如伺，直接关系党和国家的命运。人心向着党，党就充满生机，就有力量，党的事业就顺利发展。反之，党就会丧失生机和力量，党的事业就会遭受挫折。谁为群众谋利益，谁就能得民心；谁损害群众利益，人民群众就会将他抛弃。古人说“水能载舟，亦能覆舟”，无产阶级政党必须牢记这个真理，保持清醒的头脑，注意作风建设。</w:t>
      </w:r>
    </w:p>
    <w:p>
      <w:pPr>
        <w:pStyle w:val="Normal"/>
        <w:rPr>
          <w:rFonts w:ascii="宋体;SimSun" w:hAnsi="宋体;SimSun" w:cs="宋体;SimSun"/>
          <w:color w:val="000000"/>
          <w:szCs w:val="21"/>
        </w:rPr>
      </w:pPr>
      <w:r>
        <w:rPr>
          <w:rFonts w:ascii="宋体;SimSun" w:hAnsi="宋体;SimSun" w:cs="宋体;SimSun"/>
          <w:color w:val="000000"/>
          <w:szCs w:val="21"/>
        </w:rPr>
        <w:t>党风的好坏还直接影响社会风气，影响社会主义精神文明建设。邓小平多次指出：“当前的精神文明建设，首先要着眼于党风和社会风气的根本好转。”为了促进社会风气的进步，首先必须搞好党风。只有党风搞好了，才能转变社会风气。邓小平的论述，充分表明党风是整个社会风气的楷模，是建设社会主义精神文明的重要前提和基本条件。</w:t>
      </w:r>
    </w:p>
    <w:p>
      <w:pPr>
        <w:pStyle w:val="Normal"/>
        <w:rPr>
          <w:rFonts w:ascii="宋体;SimSun" w:hAnsi="宋体;SimSun" w:cs="宋体;SimSun"/>
          <w:color w:val="000000"/>
        </w:rPr>
      </w:pPr>
      <w:r>
        <w:rPr>
          <w:rFonts w:ascii="宋体;SimSun" w:hAnsi="宋体;SimSun" w:cs="宋体;SimSun"/>
          <w:color w:val="000000"/>
          <w:szCs w:val="21"/>
        </w:rPr>
        <w:t>总之，执政党的党风问题是关系到党的生死存亡的大问题，关系到国家的前途和命运。只有端正党风，党才能保持工人阶级先锋队性质，才能在群众中树立威信，更好地实现党的领导作用，更顺利地从事两个文明建设。因而，每个共产党员都应自觉地继承和发扬党的优良传统和作风，把党风建设提高到一个新水平。</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TEXT$EN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1:51:00Z</dcterms:created>
  <dc:creator>jzn</dc:creator>
  <dc:description/>
  <cp:keywords/>
  <dc:language>en-US</dc:language>
  <cp:lastModifiedBy>Cui_P</cp:lastModifiedBy>
  <dcterms:modified xsi:type="dcterms:W3CDTF">2014-05-14T06:38:00Z</dcterms:modified>
  <cp:revision>14</cp:revision>
  <dc:subject/>
  <dc:title>$TEXT$BEGIN$</dc:title>
</cp:coreProperties>
</file>