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sz w:val="120"/>
        </w:rPr>
      </w:pPr>
      <w:r>
        <w:rPr>
          <w:b/>
          <w:sz w:val="120"/>
        </w:rPr>
        <w:t>各位考生：“为保护您和他人的身体健康，如您有发热、咳嗽等症状或罹患呼吸道疾病，请走体温检测通道，并及时告知工作人员，我们将在不影响考试的前提下为您采取适当的保护措施。请您在考试后及时主动就医，以免传染他人。”</w:t>
      </w:r>
    </w:p>
    <w:sectPr>
      <w:type w:val="nextPage"/>
      <w:pgSz w:orient="landscape" w:w="23811" w:h="16838"/>
      <w:pgMar w:left="1440" w:right="1440" w:gutter="0" w:header="0" w:top="28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05:00Z</dcterms:created>
  <dc:creator>Xtzj.User</dc:creator>
  <dc:description/>
  <cp:keywords/>
  <dc:language>en-US</dc:language>
  <cp:lastModifiedBy>Xtzj.User</cp:lastModifiedBy>
  <cp:lastPrinted>2000-01-01T08:13:00Z</cp:lastPrinted>
  <dcterms:modified xsi:type="dcterms:W3CDTF">2000-01-01T00:14:00Z</dcterms:modified>
  <cp:revision>1</cp:revision>
  <dc:subject/>
  <dc:title>各位考生：“为保护您和他人的身体健康，如您有发热、咳嗽等症状或罹患呼吸道疾病，请走体温检测通道，并及时告知工作人员，我们将在不影响考试的前提下为您采取适当的保护措施</dc:title>
</cp:coreProperties>
</file>