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宋体" w:hAnsi="宋体" w:cs="宋体"/>
          <w:b/>
          <w:sz w:val="32"/>
          <w:szCs w:val="32"/>
        </w:rPr>
        <w:t>常州开放大学    江苏城市职业学院常州办学点</w:t>
      </w:r>
    </w:p>
    <w:p>
      <w:pPr>
        <w:pStyle w:val="Normal"/>
        <w:spacing w:before="156" w:after="156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  <w:t>2015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年度校级教改项目一览表</w:t>
      </w:r>
    </w:p>
    <w:tbl>
      <w:tblPr>
        <w:tblW w:w="11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771"/>
        <w:gridCol w:w="1162"/>
        <w:gridCol w:w="998"/>
        <w:gridCol w:w="1528"/>
        <w:gridCol w:w="964"/>
        <w:gridCol w:w="1791"/>
      </w:tblGrid>
      <w:tr>
        <w:trPr>
          <w:trHeight w:val="10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所属学院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部门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3"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一般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时间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0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高职院校思政课程实践教学模式探究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--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以《思想道德修养与法律基础》为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财经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王奕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谢苏燕、常素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.10-2017.6</w:t>
            </w:r>
          </w:p>
        </w:tc>
      </w:tr>
      <w:tr>
        <w:trPr>
          <w:trHeight w:val="163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0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开放《市场营销》课程资源库的建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财经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范青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吕华兴、何雪芬、张锁通、王庆颖、李倩舒、顾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.10-2017.9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0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于微课的翻转课堂在高职《财务软件应用实务》课程中的应用研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财经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张云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王微、邵燕平、常月琴、徐  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重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.10-2016.1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6.1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申请延期）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0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素质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项”体育课模式提高高职校学生身体素质的研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文法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王秀红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刘敬行、袁桂芳、周小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.10-2017.6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辅以语料库的项目式高职英语教学改革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文法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周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赵君仡，秦晓菲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.10-2016.9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6.1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申请延期）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《计算机实用工具软件》课程资源建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信工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朱志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钱锦，袁竞，程敏，万晓林，林建宇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重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.10-2017.12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于项目引导的高职电工电子技术教学模式改革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信工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车保川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张本法、吴刚，冯严冰，汤士敏，李梦军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.10-2017.12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技能竞赛纳入人才培养体系的研究与实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方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张晓芳、唐雪雯、常月琴、陈可、薛盟睦、秦晓菲、张云洁、安晓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重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.10-2017.12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</w:t>
      </w:r>
    </w:p>
    <w:p>
      <w:pPr>
        <w:pStyle w:val="Normal"/>
        <w:ind w:firstLine="6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1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23</w:t>
      </w:r>
      <w:r>
        <w:rPr>
          <w:rFonts w:ascii="宋体" w:hAnsi="宋体" w:cs="宋体"/>
          <w:color w:val="000000"/>
          <w:sz w:val="24"/>
        </w:rPr>
        <w:t xml:space="preserve">日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righ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30:00Z</dcterms:created>
  <dc:creator>pw</dc:creator>
  <dc:description/>
  <dc:language>en-US</dc:language>
  <cp:lastModifiedBy>Administrator</cp:lastModifiedBy>
  <cp:lastPrinted>2016-01-20T09:50:00Z</cp:lastPrinted>
  <dcterms:modified xsi:type="dcterms:W3CDTF">2017-10-10T07:02:43Z</dcterms:modified>
  <cp:revision>116</cp:revision>
  <dc:subject/>
  <dc:title>常州市广播电视大学  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