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/>
      </w:pPr>
      <w:r>
        <w:rPr>
          <w:rFonts w:ascii="宋体;SimSun" w:hAnsi="宋体;SimSun" w:cs="宋体;SimSun"/>
          <w:b/>
          <w:sz w:val="32"/>
          <w:szCs w:val="32"/>
        </w:rPr>
        <w:t>常  州  开  放  大  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32"/>
          <w:szCs w:val="32"/>
        </w:rPr>
        <w:t>江苏城市职业学院常州办学点</w:t>
      </w:r>
    </w:p>
    <w:p>
      <w:pPr>
        <w:pStyle w:val="Normal"/>
        <w:jc w:val="right"/>
        <w:rPr>
          <w:rFonts w:ascii="宋体;SimSun" w:hAnsi="宋体;SimSun" w:eastAsia="黑体;SimHei" w:cs="宋体;SimSun"/>
          <w:b/>
          <w:b/>
          <w:color w:val="000000"/>
          <w:sz w:val="24"/>
          <w:szCs w:val="48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48"/>
        </w:rPr>
      </w:r>
    </w:p>
    <w:p>
      <w:pPr>
        <w:pStyle w:val="Normal"/>
        <w:spacing w:before="156" w:after="156"/>
        <w:jc w:val="center"/>
        <w:rPr/>
      </w:pPr>
      <w:r>
        <w:rPr>
          <w:rFonts w:eastAsia="黑体;SimHei" w:cs="宋体;SimSun" w:ascii="黑体;SimHei" w:hAnsi="黑体;SimHei"/>
          <w:b/>
          <w:bCs/>
          <w:kern w:val="0"/>
          <w:sz w:val="44"/>
          <w:szCs w:val="44"/>
        </w:rPr>
        <w:t>2015</w:t>
      </w:r>
      <w:r>
        <w:rPr>
          <w:rFonts w:ascii="黑体;SimHei" w:hAnsi="黑体;SimHei" w:cs="宋体;SimSun" w:eastAsia="黑体;SimHei"/>
          <w:b/>
          <w:bCs/>
          <w:kern w:val="0"/>
          <w:sz w:val="44"/>
          <w:szCs w:val="44"/>
        </w:rPr>
        <w:t>年度校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级教改项目立项申报汇总表</w:t>
      </w:r>
    </w:p>
    <w:p>
      <w:pPr>
        <w:pStyle w:val="Normal"/>
        <w:spacing w:before="156" w:after="156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部门名称：                                    盖章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533"/>
        <w:gridCol w:w="959"/>
        <w:gridCol w:w="1932"/>
        <w:gridCol w:w="1772"/>
      </w:tblGrid>
      <w:tr>
        <w:trPr>
          <w:trHeight w:val="139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编号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3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负责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）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0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高职《商务谈判与礼仪》课程教学改革探讨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顾颖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李泽英、范青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袁玲、王庆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李倩舒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　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0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于微课的开放教育课程建设和运用研究——以《基础会计》课程为例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李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</w:rPr>
              <w:t>张云洁、王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莫筠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0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合作学习互动视角下研讨法在高职《产业与产业经济》课程教学中的应用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袁玲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李泽英、王冬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王清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0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 xml:space="preserve">　高职院校思政课程实践教学模式探究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-----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以《思想道德修养与法律基础》为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王奕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谢苏燕、常素梅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0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提高会计专业学生技能竞赛效果的策略研究——以常州开放大学为例   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徐玉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常月琴、邵燕平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莫筠、王微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李斌、李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张云洁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重点　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0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开放《市场营销》课程资源库的建设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范青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吕华兴、何雪芬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张锁通、王庆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李倩舒、顾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0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86" w:hanging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于微课的翻转课堂在高职《财务软件应用实务》课程中的应用研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张云洁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王  微、邵燕平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月琴、徐  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重点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0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素质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选项”体育课模式提高高职校学生身体素质的研究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王秀红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刘敬行、袁桂芳、周小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0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高职校职业生涯规划推进研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仲红俐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荣彩芳、赵小花、崔翠、施苏苏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重点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研究性学习的高职商务英语教学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王冬梅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赵君仡，王清莲，袁玲，刘艳红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辅以语料库的项目式高职英语教学改革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周全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赵君仡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秦晓菲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《计算机实用工具软件》课程教学资源建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朱志明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钱锦，袁竞，程敏，万晓林，林建宇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重点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基于项目引导的高职电工电子技术教学模式改革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47" w:hanging="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车保川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张本法，吴刚，冯严冰，汤士敏，李梦军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高职教育数控实训教学研究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-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以《数控机床及应用技术》实训教学为例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耿晓伟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尤伟诚，蒋旻，杨清华　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微课和课堂结合的中职数学教学模式探究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王爱祥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薛盟睦，翁仲明，王雅，赵寒妹，吴立志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技能竞赛纳入人才培养体系的研究与实践　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方佳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张晓芳、唐雪雯、常月琴、陈可、薛盟睦、秦晓菲、张云洁、安晓飞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重点</w:t>
            </w:r>
          </w:p>
        </w:tc>
      </w:tr>
      <w:tr>
        <w:trPr>
          <w:trHeight w:val="70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2015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微课制作团队建设研究与实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薛盟睦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　张晓芳、罗曦、刘新新等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重点　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color w:val="000000"/>
          <w:sz w:val="24"/>
        </w:rPr>
        <w:t xml:space="preserve">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1:50:00Z</dcterms:created>
  <dc:creator>微软用户</dc:creator>
  <dc:description/>
  <cp:keywords/>
  <dc:language>en-US</dc:language>
  <cp:lastModifiedBy>庞蔚</cp:lastModifiedBy>
  <cp:lastPrinted>2015-12-03T15:27:00Z</cp:lastPrinted>
  <dcterms:modified xsi:type="dcterms:W3CDTF">2015-12-16T00:17:00Z</dcterms:modified>
  <cp:revision>46</cp:revision>
  <dc:subject/>
  <dc:title>常 州 市 广 播 电 视 大 学</dc:title>
</cp:coreProperties>
</file>