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与答案</w:t>
      </w: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1119861140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1609063887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619888876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1967083197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126808984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444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YLmF</cp:lastModifiedBy>
  <dcterms:modified xsi:type="dcterms:W3CDTF">2017-03-13T01:28:00Z</dcterms:modified>
  <cp:revision>14</cp:revision>
  <dc:subject/>
  <dc:title>00级《数学（2）》补学分考试复习提纲</dc:title>
</cp:coreProperties>
</file>