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五好党员候选人罗静同志主要事迹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TextBodyIndent"/>
        <w:tabs>
          <w:tab w:val="clear" w:pos="420"/>
          <w:tab w:val="left" w:pos="7108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罗静同志能以中共党员的标准律己处事，纪律意识和红线意识强烈。以主人翁的姿态，积极主动参与学校的人才培养模式改革和转型发展工作。忠诚于党的教育事业，教育思想端正，教育理念先进，事业心和责任感强。工作作风踏实细致、求真务实、雷厉风行、令行禁止。遵纪守法、团结协作、严格自律、廉洁从教、为人师表、率先垂范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罗静同志在平时的工作中注意加强学习，切实提高政治理论修养、党务工作能力、岗位履职能力。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学年认真研读了《中国共产党发展党员工作细则》培训学习材料、入党培训教材、发展党员工作手册、《党的群总路线简明历史读本》、《习近平总书记系列重要讲话读本》、《社区教育数字化学习资源建设》等著述，获益匪浅；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在江苏理工大学参加江苏省社区教育管理人员高级研修班，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在线参加全国教师信息化能力培训；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-31</w:t>
      </w:r>
      <w:r>
        <w:rPr>
          <w:rFonts w:ascii="宋体;SimSun" w:hAnsi="宋体;SimSun" w:cs="宋体;SimSun"/>
          <w:sz w:val="24"/>
        </w:rPr>
        <w:t>日参加在宁波举行的全国社区教育数字化学习推进会；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赴杭州下城区社区学院考察学习；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—15</w:t>
      </w:r>
      <w:r>
        <w:rPr>
          <w:rFonts w:ascii="宋体;SimSun" w:hAnsi="宋体;SimSun" w:cs="宋体;SimSun"/>
          <w:sz w:val="24"/>
        </w:rPr>
        <w:t>日参加中国社区教育数字化学习资源建设论坛并作大会交流发言，递交的会议专题论文被评选为优秀论文；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-25</w:t>
      </w:r>
      <w:r>
        <w:rPr>
          <w:rFonts w:ascii="宋体;SimSun" w:hAnsi="宋体;SimSun" w:cs="宋体;SimSun"/>
          <w:sz w:val="24"/>
        </w:rPr>
        <w:t>日参加在青岛举行的全国教育信息化应用展览论坛活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校党委、行政的宏观调控和正确领导下，罗静同志严谨务实、与时俱进、锐意进取、开拓创新，在终身教育信息中心的行政管理岗位上，进行 “项目管理责任制”、“ 临时攻关系统”的工作管理机制的创新探索，迅速进行上下级、各职能部门间的沟通协调、协同作战，有效解决实际问题，着力强化管理制度的建设与创新，确保部门业务流程规范、有序。同时对工作管理实施程序化、预防性、直接性的监控。努力为学校的信息化建设贡献聪明才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罗静同志担任行政二支部书记，岗位履职尽心尽力，工作有成效。为深入学习、宣传贯彻十八大、十八届三中全会精神，建立党的先进性建设长效机制，构建和谐社会，根据学校党委的工作部署，行政二支部先后与常州南大街街道广化桥社区、江苏开放大学继续教育学院支部结对共建，</w:t>
      </w:r>
      <w:r>
        <w:rPr>
          <w:rFonts w:ascii="宋体;SimSun" w:hAnsi="宋体;SimSun" w:cs="宋体;SimSun"/>
          <w:sz w:val="24"/>
        </w:rPr>
        <w:t>构建</w:t>
      </w:r>
      <w:r>
        <w:rPr>
          <w:rFonts w:cs="宋体;SimSun" w:ascii="宋体;SimSun" w:hAnsi="宋体;SimSun"/>
          <w:sz w:val="24"/>
        </w:rPr>
        <w:t>"1+N"</w:t>
      </w:r>
      <w:r>
        <w:rPr>
          <w:rFonts w:ascii="宋体;SimSun" w:hAnsi="宋体;SimSun" w:cs="宋体;SimSun"/>
          <w:sz w:val="24"/>
        </w:rPr>
        <w:t>模式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增强创先争优活动组织动力</w:t>
      </w:r>
      <w:r>
        <w:rPr>
          <w:rFonts w:ascii="宋体;SimSun" w:hAnsi="宋体;SimSun" w:cs="宋体;SimSun"/>
          <w:sz w:val="24"/>
        </w:rPr>
        <w:t>。开展形式多样、喜闻乐见的群众性文化联谊活动，推动和谐社会建设与发展；组织我校学生与广化桥社区居民，共同参与了常州都市频道“道德正前方”节目的录制，展现了我校学生的精神风貌，同时也让更多的人认识常州开放大学——一所没有围墙、老百姓喜欢的新型的大学；定期会同社区召开共建联席会议，切实推进学校和社区的党建工作。尤其是充分发挥了常州开放大学社区教育的资源优势，在广化桥社区的虎头鞋创业工作室的发展、社区“阳光驿站”的建设、共同加强社区</w:t>
      </w:r>
      <w:r>
        <w:rPr>
          <w:rFonts w:ascii="宋体;SimSun" w:hAnsi="宋体;SimSun" w:cs="宋体;SimSun"/>
          <w:sz w:val="24"/>
        </w:rPr>
        <w:t>未成年人</w:t>
      </w:r>
      <w:r>
        <w:rPr>
          <w:rFonts w:ascii="宋体;SimSun" w:hAnsi="宋体;SimSun" w:cs="宋体;SimSun"/>
          <w:sz w:val="24"/>
        </w:rPr>
        <w:t>文明</w:t>
      </w:r>
      <w:r>
        <w:rPr>
          <w:rFonts w:ascii="宋体;SimSun" w:hAnsi="宋体;SimSun" w:cs="宋体;SimSun"/>
          <w:sz w:val="24"/>
        </w:rPr>
        <w:t>道德教育</w:t>
      </w:r>
      <w:r>
        <w:rPr>
          <w:rFonts w:ascii="宋体;SimSun" w:hAnsi="宋体;SimSun" w:cs="宋体;SimSun"/>
          <w:sz w:val="24"/>
        </w:rPr>
        <w:t>等方面提供智力支持和保障；参加广化桥社区居委会第五届换届选举大会，协助建立广化桥社区建设协调委员会，兼任广化桥社区建设协调委员会主任一职，为建设美丽社区、和谐社区贡献绵薄之力。与</w:t>
      </w:r>
      <w:r>
        <w:rPr>
          <w:rFonts w:ascii="宋体;SimSun" w:hAnsi="宋体;SimSun" w:cs="宋体;SimSun"/>
          <w:sz w:val="24"/>
        </w:rPr>
        <w:t>江苏</w:t>
      </w:r>
      <w:r>
        <w:rPr>
          <w:rFonts w:ascii="宋体;SimSun" w:hAnsi="宋体;SimSun" w:cs="宋体;SimSun"/>
          <w:sz w:val="24"/>
        </w:rPr>
        <w:t>开放大学</w:t>
      </w:r>
      <w:r>
        <w:rPr>
          <w:rFonts w:ascii="宋体;SimSun" w:hAnsi="宋体;SimSun" w:cs="宋体;SimSun"/>
          <w:sz w:val="24"/>
        </w:rPr>
        <w:t>继续教育学院党支部</w:t>
      </w:r>
      <w:r>
        <w:rPr>
          <w:rFonts w:ascii="宋体;SimSun" w:hAnsi="宋体;SimSun" w:cs="宋体;SimSun"/>
          <w:sz w:val="24"/>
        </w:rPr>
        <w:t>签署</w:t>
      </w:r>
      <w:r>
        <w:rPr>
          <w:rFonts w:ascii="宋体;SimSun" w:hAnsi="宋体;SimSun" w:cs="宋体;SimSun"/>
          <w:sz w:val="24"/>
        </w:rPr>
        <w:t>学习型党支部共建备忘录</w:t>
      </w:r>
      <w:r>
        <w:rPr>
          <w:rFonts w:ascii="宋体;SimSun" w:hAnsi="宋体;SimSun" w:cs="宋体;SimSun"/>
          <w:sz w:val="24"/>
        </w:rPr>
        <w:t>以来，一直致力于“农村妇女网上行”等非学历在线</w:t>
      </w:r>
      <w:r>
        <w:rPr>
          <w:rFonts w:ascii="宋体;SimSun" w:hAnsi="宋体;SimSun" w:cs="宋体;SimSun"/>
          <w:sz w:val="24"/>
        </w:rPr>
        <w:t>培训项目</w:t>
      </w:r>
      <w:r>
        <w:rPr>
          <w:rFonts w:ascii="宋体;SimSun" w:hAnsi="宋体;SimSun" w:cs="宋体;SimSun"/>
          <w:sz w:val="24"/>
        </w:rPr>
        <w:t>的交流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探索</w:t>
      </w:r>
      <w:r>
        <w:rPr>
          <w:rFonts w:ascii="宋体;SimSun" w:hAnsi="宋体;SimSun" w:cs="宋体;SimSun"/>
          <w:sz w:val="24"/>
        </w:rPr>
        <w:t>学分积累、转换、互认制度和 “学分银行”建设</w:t>
      </w:r>
      <w:r>
        <w:rPr>
          <w:rFonts w:ascii="宋体;SimSun" w:hAnsi="宋体;SimSun" w:cs="宋体;SimSun"/>
          <w:sz w:val="24"/>
        </w:rPr>
        <w:t>在社区教育领域的应用，</w:t>
      </w:r>
      <w:r>
        <w:rPr>
          <w:rFonts w:ascii="宋体;SimSun" w:hAnsi="宋体;SimSun" w:cs="宋体;SimSun"/>
          <w:sz w:val="24"/>
        </w:rPr>
        <w:t>努力搭建终身学习“立交桥</w:t>
      </w:r>
      <w:r>
        <w:rPr>
          <w:rFonts w:ascii="宋体;SimSun" w:hAnsi="宋体;SimSun" w:cs="宋体;SimSun"/>
          <w:sz w:val="24"/>
        </w:rPr>
        <w:t>”，进行终身教育公共服务平台建设的实践研究，为推进常州社区教育信息化建设，开展积极的实践探索与理论研究。</w:t>
      </w:r>
    </w:p>
    <w:p>
      <w:pPr>
        <w:pStyle w:val="TextBodyIndent"/>
        <w:tabs>
          <w:tab w:val="clear" w:pos="420"/>
          <w:tab w:val="left" w:pos="7108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学年承担高职英语、管理思想史、公共关系学原理与实务等课程的教学任务。刻苦钻研业务、积极对外交流、博采众长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注重提高课堂教学效益和质量，着力优化教学实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16:00Z</dcterms:created>
  <dc:creator>罗静</dc:creator>
  <dc:description/>
  <cp:keywords/>
  <dc:language>en-US</dc:language>
  <cp:lastModifiedBy>王云</cp:lastModifiedBy>
  <dcterms:modified xsi:type="dcterms:W3CDTF">2015-06-24T06:42:00Z</dcterms:modified>
  <cp:revision>7</cp:revision>
  <dc:subject/>
  <dc:title>姓名：罗静       支部：中共常州开放大学委员会行政二党支部</dc:title>
</cp:coreProperties>
</file>