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2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color w:val="000000"/>
          <w:sz w:val="36"/>
          <w:szCs w:val="36"/>
        </w:rPr>
        <w:t>五好党员候选人冯严冰同志主要事迹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000000"/>
          <w:sz w:val="24"/>
          <w:szCs w:val="36"/>
        </w:rPr>
      </w:pPr>
      <w:r>
        <w:rPr>
          <w:rFonts w:eastAsia="宋体;SimSun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在理论学习方面，作为一名中国共产党员，自工作以来，冯严冰同志在平凡的工作岗位上始终以党员标准严格要求自己，认真贯彻执行党的路线、方针、政策，坚持四项基本原则、坚持改革开放，始终和党中央保持高度一致，积极参加学校的政治学习，提高思想觉悟，始终严格按照党员标准要求自己，加强政治意识，树立大局观念，增强服务意识，改进工作作风，廉洁自律，遵纪守法，团结同志，忠诚党的教育事业，严守职业道德和学术道德，为人师表，教书育人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在作风形象方面，严格遵守学校的各项规章制度，不迟到、不早退、有事主动请假。在工作中，尊敬领导、团结同事，能正确处理好与领导同事之间的关系。以高度热情和责任感做好本职工作。做为学校的一名党员教师，深知自己的一言一行代表了学校和党员的形象，不同于普通教师，要有更高的思想和觉悟，所以在工作中能够做到不计较个人得失，对于学校和学院布置的任务不打折扣，努力做好本职工作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在服务态度、工作业绩和群众评价方面，对工作兢兢业业、勤勤恳恳，始终保持严谨认真的工作态度和一丝不苟的工作作风，求真务实、乐观向上，具有较强的敬业精神和奉献精神，得到了师生的一致认可和好评，在各种比赛中多次获奖。具体业绩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 w:eastAsia="宋体;SimSun"/>
          <w:sz w:val="24"/>
        </w:rPr>
        <w:t>首先，在教学工作上勇挑重担，共承担了全日制教育的《电工电子技术》、《单片机技术及应用》和《</w:t>
      </w:r>
      <w:r>
        <w:rPr>
          <w:rFonts w:eastAsia="宋体;SimSun" w:cs="宋体;SimSun" w:ascii="宋体;SimSun" w:hAnsi="宋体;SimSun"/>
          <w:sz w:val="24"/>
        </w:rPr>
        <w:t>PLC</w:t>
      </w:r>
      <w:r>
        <w:rPr>
          <w:rFonts w:ascii="宋体;SimSun" w:hAnsi="宋体;SimSun" w:cs="宋体;SimSun" w:eastAsia="宋体;SimSun"/>
          <w:sz w:val="24"/>
        </w:rPr>
        <w:t>技术及应用》等多门课程，承担了电工电子技术实训、</w:t>
      </w:r>
      <w:r>
        <w:rPr>
          <w:rFonts w:eastAsia="宋体;SimSun" w:cs="宋体;SimSun" w:ascii="宋体;SimSun" w:hAnsi="宋体;SimSun"/>
          <w:sz w:val="24"/>
        </w:rPr>
        <w:t>PLC</w:t>
      </w:r>
      <w:r>
        <w:rPr>
          <w:rFonts w:ascii="宋体;SimSun" w:hAnsi="宋体;SimSun" w:cs="宋体;SimSun" w:eastAsia="宋体;SimSun"/>
          <w:sz w:val="24"/>
        </w:rPr>
        <w:t>技术及应用实训和维修电工考证培训等实训指导工作，担当了相关专业的毕业设计指导工作。教学工作中积极进取，锐意创新，以就业为导向，结合高职学生的特点，认真备课和组织教学，不断探索教学工作新方法、新途径，教学效果优秀，得到师生的一致好评。同时承担了开放教育的《单片机技术及应用》、《传感器技术及应用》和《机电控制与可编程序控制器技术》等课程的教学工作，在开放教育教学工作中，认真做好面授辅导、教学资源建设、网上互动教学等教学工作，取得了良好的教学效果。本着以学员为本的服务理念，采取多渠道无障碍沟通方式为学员答疑解惑、排忧解难，服务好每一位学员，提高了学员满意度。作为单片机实验室的负责人，积极参与实验室的管理与建设工作，争取为学生提供更好的硬件学习条件。通过努力，多次在讲课比赛、微课竞赛、课程教学设计和课程导学方案评选活动中获奖，曾被评为“优秀青年教师”，被选拔为青年骨干教师培养对象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其次，在科研工作上，结合实际教学和科研情况，积极申报教学科研项目，参与教学研究，力求创新，努力提高教学科研能力。主持了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项校级教学研究项目和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项精品课程建设，参加省级课题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项，校级课题</w:t>
      </w:r>
      <w:r>
        <w:rPr>
          <w:rFonts w:eastAsia="宋体;SimSun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项，在省级期刊上发表了多篇科研论文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最后，在辅导员工作上，学生管理一向是是教育工作的重点和难点，繁杂的事务和较大的工作压力使得很多人不愿做班级辅导员。“共产党员是块砖，哪里需要哪里搬”，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冯严冰同志能按照党员标准严格要求自己，自参加工作以来，一直从事一线的班级管理工作，在班级管理工作中认真负责，成效显著，所带班级班风、学风优良，获得任课教师的好评，班级同学积极参加学校组织的各项文体活动，并取得优异成绩。班级考核分数、及格率、毕业率、就业率等指标优异，曾获校“文明班级，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“特色班级”，市团委“五四红旗团支部”和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“常州市职业学校先进集体”等荣誉，冯严冰也曾获校优秀辅导员等荣誉和表彰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3:00:00Z</dcterms:created>
  <dc:creator>王云</dc:creator>
  <dc:description/>
  <cp:keywords/>
  <dc:language>en-US</dc:language>
  <cp:lastModifiedBy>王云</cp:lastModifiedBy>
  <dcterms:modified xsi:type="dcterms:W3CDTF">2015-06-24T06:19:00Z</dcterms:modified>
  <cp:revision>2</cp:revision>
  <dc:subject/>
  <dc:title>五好党员候选人冯严冰同志主要事迹</dc:title>
</cp:coreProperties>
</file>