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实训教学项目设置及要求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893"/>
        <w:gridCol w:w="1068"/>
        <w:gridCol w:w="916"/>
        <w:gridCol w:w="888"/>
        <w:gridCol w:w="2855"/>
        <w:gridCol w:w="2475"/>
      </w:tblGrid>
      <w:tr>
        <w:trPr>
          <w:trHeight w:val="495" w:hRule="atLeast"/>
        </w:trPr>
        <w:tc>
          <w:tcPr>
            <w:tcW w:w="1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训教学项目</w:t>
            </w:r>
          </w:p>
        </w:tc>
        <w:tc>
          <w:tcPr>
            <w:tcW w:w="389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实训内容与实训教学要求</w:t>
            </w:r>
          </w:p>
        </w:tc>
        <w:tc>
          <w:tcPr>
            <w:tcW w:w="28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安排</w:t>
            </w:r>
          </w:p>
        </w:tc>
        <w:tc>
          <w:tcPr>
            <w:tcW w:w="28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本条件及设施</w:t>
            </w:r>
          </w:p>
        </w:tc>
        <w:tc>
          <w:tcPr>
            <w:tcW w:w="247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核要求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间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时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点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</w:p>
        </w:tc>
        <w:tc>
          <w:tcPr>
            <w:tcW w:w="28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入学教育与军训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生入学教育，军训按学校要求开展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校外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多媒体教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军训所需设备及场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照学校军训要求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益劳动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每学期一周，进行除专业学习外的劳动，形式可以多样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-4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提供劳动场所和劳动所需工具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完成劳动，劳动场所提供单位给与鉴定证明认同。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考证培训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根据班级特点，选择一项专业相关证书，进行考证相关培训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证所需模拟软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房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取得本专业的一个职业资格证书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项目开发实训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对一些实际问题的设计，更好领会</w:t>
            </w: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</w:t>
            </w:r>
            <w:r>
              <w:rPr>
                <w:rFonts w:cs="宋体;SimSun" w:ascii="宋体;SimSun" w:hAnsi="宋体;SimSun"/>
                <w:sz w:val="20"/>
                <w:szCs w:val="20"/>
              </w:rPr>
              <w:t>/VB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，数据结构、数据库等知识在实际项目中的运用以及综合运用，使学生能将课本的理论知识应用于实践，培养学生编写综合程序的能力，提高学生独立思考和解决问题的能力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VisualStudio2005 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成开发环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房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支持作业提交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根据要求写出课程设计报告，设计出程序，程序按设计要求调试通过并发布安装版本。成绩评定分为优、良、及格和不及格四个等级。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WEB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实训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ASP/JSP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开发一个网站项目案例，并保证这个项目案例运行正确，能够移植发布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SP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JSP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成开发环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房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支持作业提交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计报告及作品。成绩评定分为优、良、及格和不及格四个等级。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面设计实训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sz w:val="20"/>
                <w:szCs w:val="20"/>
              </w:rPr>
              <w:t>图象处理软件，进行图像处理以及简单的平面设，主要内容为</w:t>
            </w:r>
            <w:r>
              <w:rPr>
                <w:rFonts w:cs="宋体;SimSun" w:ascii="宋体;SimSun" w:hAnsi="宋体;SimSun"/>
                <w:sz w:val="20"/>
                <w:szCs w:val="20"/>
              </w:rPr>
              <w:t>Photoshop CS</w:t>
            </w:r>
            <w:r>
              <w:rPr>
                <w:rFonts w:ascii="宋体;SimSun" w:hAnsi="宋体;SimSun" w:cs="宋体;SimSun"/>
                <w:sz w:val="20"/>
                <w:szCs w:val="20"/>
              </w:rPr>
              <w:t>各种工具、命令以及图层、通道、滤镜的使用方法，各种工具的综合运用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内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hotoshop CS4 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机房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支持作业提交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能够掌握软件中相关工具的使用，平面设计作品具有美观性和一定的创意。成绩评定分为优、良、及格和不及格四个等级。</w:t>
            </w:r>
          </w:p>
        </w:tc>
      </w:tr>
      <w:tr>
        <w:trPr>
          <w:trHeight w:val="680" w:hRule="atLeast"/>
        </w:trPr>
        <w:tc>
          <w:tcPr>
            <w:tcW w:w="19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顶岗实习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毕业设计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去企业进行本专业相关实质性工作，预备就业，并结合实习岗位开展毕业设计，书写毕业设计论文，开发毕业设计作品。顶岗时间不少于半年。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期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0+48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外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相关企业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顶岗实习报告（需要有顶岗记录、实习单位成绩鉴定，学校指导教师成绩鉴定，相关单位章印，签字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设计论文及作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江苏城市职业学院                                                                                      五年制高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9:00Z</dcterms:created>
  <dc:creator>DELL</dc:creator>
  <dc:description/>
  <cp:keywords/>
  <dc:language>en-US</dc:language>
  <cp:lastModifiedBy>DELL</cp:lastModifiedBy>
  <cp:lastPrinted>2011-09-14T16:42:00Z</cp:lastPrinted>
  <dcterms:modified xsi:type="dcterms:W3CDTF">2011-09-14T08:42:00Z</dcterms:modified>
  <cp:revision>6</cp:revision>
  <dc:subject/>
  <dc:title>六、实训教学项目设置及教学要求</dc:title>
</cp:coreProperties>
</file>