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五年制高职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级省统设专业</w:t>
      </w:r>
      <w:r>
        <w:rPr>
          <w:rFonts w:ascii="黑体;SimHei" w:hAnsi="黑体;SimHei" w:cs="宋体;SimSun" w:eastAsia="黑体;SimHei"/>
          <w:sz w:val="32"/>
          <w:szCs w:val="32"/>
        </w:rPr>
        <w:t>技能证书和职业资格证书</w:t>
      </w:r>
      <w:r>
        <w:rPr>
          <w:rFonts w:ascii="黑体;SimHei" w:hAnsi="黑体;SimHei" w:eastAsia="黑体;SimHei"/>
          <w:sz w:val="32"/>
          <w:szCs w:val="32"/>
        </w:rPr>
        <w:t>参考表</w:t>
      </w:r>
    </w:p>
    <w:p>
      <w:pPr>
        <w:pStyle w:val="Normal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1980"/>
        <w:gridCol w:w="2340"/>
        <w:gridCol w:w="900"/>
        <w:gridCol w:w="1080"/>
        <w:gridCol w:w="108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名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放部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年考证时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</w:t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科类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技术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信息化办公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计算机辅助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网络与信息管理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网络与信息安全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网络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园网管理）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6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平面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三维动画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网页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计算机通信技术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计算机控制技术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1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一体化技术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化办公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3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造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项目管理师、施工员、资料员、质检员、造价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建设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4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设备应用与维护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5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6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化财务管理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信息化管理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2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物流工程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物流工程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5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项目管理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6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交易争端解决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7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单证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8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9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运代理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人力资源管理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2</w:t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物流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采购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4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助理采购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5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采购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6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运代理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7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单证员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企业管理协会、中国商业企业管理协会教育工作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两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教学点开设《综合世界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》或《大学英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》）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通用英语水平等级证书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外语和计算机培训考核委员会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、人力资源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页设计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维动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信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start="1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45:00Z</dcterms:created>
  <dc:creator>DELL</dc:creator>
  <dc:description/>
  <cp:keywords/>
  <dc:language>en-US</dc:language>
  <cp:lastModifiedBy>DELL</cp:lastModifiedBy>
  <cp:lastPrinted>2011-09-15T16:30:00Z</cp:lastPrinted>
  <dcterms:modified xsi:type="dcterms:W3CDTF">2011-09-15T08:32:00Z</dcterms:modified>
  <cp:revision>8</cp:revision>
  <dc:subject/>
  <dc:title>附件：</dc:title>
</cp:coreProperties>
</file>