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常州市广播电视大学</w:t>
      </w:r>
    </w:p>
    <w:p>
      <w:pPr>
        <w:pStyle w:val="Normal"/>
        <w:ind w:firstLine="124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城市职业学院常州办学点</w:t>
      </w:r>
    </w:p>
    <w:p>
      <w:pPr>
        <w:pStyle w:val="Normal"/>
        <w:ind w:firstLine="53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开展校级精品课程立项建设申报工作的</w:t>
      </w:r>
    </w:p>
    <w:p>
      <w:pPr>
        <w:pStyle w:val="Normal"/>
        <w:ind w:firstLine="305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通  知</w:t>
      </w:r>
    </w:p>
    <w:p>
      <w:pPr>
        <w:pStyle w:val="Normal"/>
        <w:ind w:firstLine="622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各部门、各二级学院：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为进一步加强学校内涵建设，深化我校教育教学改革，建设优质课程资源，创新我校远程开放教育、高职教育人才培养特色。经研究，决定启动我校精品课程立项建设申报工作，现就申报工作有关事宜通知如下：</w:t>
      </w:r>
    </w:p>
    <w:p>
      <w:pPr>
        <w:pStyle w:val="Normal"/>
        <w:spacing w:lineRule="exact" w:line="440"/>
        <w:ind w:left="420" w:hanging="0"/>
        <w:rPr>
          <w:b/>
          <w:b/>
          <w:sz w:val="24"/>
        </w:rPr>
      </w:pPr>
      <w:r>
        <w:rPr>
          <w:b/>
          <w:sz w:val="24"/>
        </w:rPr>
        <w:t>一、申报范围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我校远程开放教育、高职教育各专业课程均可申报；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sz w:val="24"/>
        </w:rPr>
        <w:t>申报课程必须有一定的建设基础，校级重点课程、校企合作开发课程、依托教改项目开展建设的课程可优先申报；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鼓励有一定建设基础的校本课程积极参与申报立项建设工作。</w:t>
      </w:r>
    </w:p>
    <w:p>
      <w:pPr>
        <w:pStyle w:val="Normal"/>
        <w:spacing w:lineRule="exact" w:line="440"/>
        <w:ind w:left="420" w:hanging="0"/>
        <w:rPr>
          <w:b/>
          <w:b/>
          <w:sz w:val="24"/>
        </w:rPr>
      </w:pPr>
      <w:r>
        <w:rPr>
          <w:b/>
          <w:sz w:val="24"/>
        </w:rPr>
        <w:t>二、申报条件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申报课程的改革与建设整体思路清晰，能体现远程开放教育、高职教育思想和教育理念，体现科技发展和技术进步对人才培养的新要求，促进教学质量提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申报课程的教学团队应拥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位以上（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位）主讲教师。专业课程的教学团队应专兼结合、拥有一定比例的双师型教师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程负责人应为本校专、兼职教师，具有副教授及以上职称，或者具有硕士学位和讲师职称；</w:t>
      </w:r>
      <w:r>
        <w:rPr>
          <w:rFonts w:ascii="宋体;SimSun" w:hAnsi="宋体;SimSun" w:cs="宋体;SimSun"/>
          <w:kern w:val="0"/>
          <w:sz w:val="24"/>
        </w:rPr>
        <w:t>近三年有公开发表的教学教改研究论文或主持了校级以上教改课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申报课程的教学条件有保障，教学资源有基础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申报程序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师本人自主申报，向所在学院提交申报材料。各学院对申报材料初审后向教务处择优推荐；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教务处对申报材料进行预审；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务处组织召开专家评审会，对通过预审的申报项目进行立项评审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教务处根据专家评审意见，研究确定立项建设项目入围名单，报学校审核通过后由学校发文公布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提交材料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报材料以学院为单位统一提交，需提交以下申报材料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常州广播电视大学、江苏城市职业学院常州办学点精品课程立项申报汇总表》（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提交电子文件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《常州广播电视大学、江苏城市职业学院常州办学点精品课程立项建设申报表》（见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提交电子文件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申报佐证材料一式一份（纸质），要求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规格装订成册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约二十分钟的说课</w:t>
      </w:r>
      <w:r>
        <w:rPr>
          <w:rFonts w:cs="宋体;SimSun" w:ascii="宋体;SimSun" w:hAnsi="宋体;SimSun"/>
          <w:kern w:val="0"/>
          <w:sz w:val="24"/>
        </w:rPr>
        <w:t>PPT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其他说明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各学院推荐课程原则上限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门以内（含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门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各学院要认真做好申报材料的审核和择优推荐工作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申报材料提交截止时间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申报工作联系人及联系方式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庞蔚，联系电话：</w:t>
      </w:r>
      <w:r>
        <w:rPr>
          <w:rFonts w:cs="宋体;SimSun" w:ascii="宋体;SimSun" w:hAnsi="宋体;SimSun"/>
          <w:kern w:val="0"/>
          <w:sz w:val="24"/>
        </w:rPr>
        <w:t>0519-86698220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438582676@qq.com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：校级精品课程立项申报汇总表</w:t>
        </w:r>
      </w:hyperlink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：校级精品课程立项建设申报表</w:t>
        </w:r>
      </w:hyperlink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 w:before="156" w:after="0"/>
        <w:ind w:firstLine="6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〇一三年五月二十四日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126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color w:val="126000"/>
          <w:kern w:val="0"/>
          <w:sz w:val="24"/>
        </w:rPr>
      </w:pPr>
      <w:r>
        <w:rPr>
          <w:rFonts w:cs="宋体;SimSun" w:ascii="宋体;SimSun" w:hAnsi="宋体;SimSun"/>
          <w:b/>
          <w:bCs/>
          <w:color w:val="126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." TargetMode="External"/><Relationship Id="rId3" Type="http://schemas.openxmlformats.org/officeDocument/2006/relationships/hyperlink" Target="http://210.28.216.166/upload/file/&#38468;&#20214;1&#65306;&#27743;&#33487;&#22478;&#24066;&#32844;&#19994;&#23398;&#38498;&#31532;&#20108;&#25209;&#31934;&#21697;&#35838;&#31243;&#31435;&#39033;&#30003;&#25253;&#27719;&#24635;&#34920;.xls" TargetMode="External"/><Relationship Id="rId4" Type="http://schemas.openxmlformats.org/officeDocument/2006/relationships/hyperlink" Target="http://210.28.216.166/upload/file/&#38468;&#20214;2&#65306;&#27743;&#33487;&#22478;&#24066;&#32844;&#19994;&#23398;&#38498;&#31934;&#21697;&#35838;&#31243;&#31435;&#39033;&#24314;&#35774;&#30003;&#25253;&#34920;.doc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49:00Z</dcterms:created>
  <dc:creator>USER</dc:creator>
  <dc:description/>
  <cp:keywords/>
  <dc:language>en-US</dc:language>
  <cp:lastModifiedBy>USER</cp:lastModifiedBy>
  <dcterms:modified xsi:type="dcterms:W3CDTF">2013-05-24T07:53:00Z</dcterms:modified>
  <cp:revision>5</cp:revision>
  <dc:subject/>
  <dc:title>关于开展江苏城市职业学院常州办学点</dc:title>
</cp:coreProperties>
</file>