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数控机床及应用技术》课程整体设计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管理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控机床及应用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代码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制定人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：</w:t>
      </w:r>
      <w:r>
        <w:rPr>
          <w:sz w:val="24"/>
        </w:rPr>
        <w:t>2011</w:t>
      </w:r>
      <w:r>
        <w:rPr>
          <w:sz w:val="24"/>
        </w:rPr>
        <w:t>年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课程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分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时：</w:t>
      </w:r>
      <w:r>
        <w:rPr>
          <w:sz w:val="24"/>
        </w:rPr>
        <w:t>16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授课对象：</w:t>
      </w:r>
      <w:r>
        <w:rPr>
          <w:bCs/>
          <w:sz w:val="24"/>
          <w:szCs w:val="21"/>
        </w:rPr>
        <w:t>机电专业</w:t>
      </w:r>
      <w:r>
        <w:rPr>
          <w:bCs/>
          <w:sz w:val="24"/>
          <w:szCs w:val="21"/>
        </w:rPr>
        <w:t>、数控专业</w:t>
      </w:r>
      <w:r>
        <w:rPr>
          <w:bCs/>
          <w:sz w:val="24"/>
          <w:szCs w:val="21"/>
        </w:rPr>
        <w:t>（</w:t>
      </w:r>
      <w:r>
        <w:rPr>
          <w:bCs/>
          <w:sz w:val="24"/>
          <w:szCs w:val="21"/>
        </w:rPr>
        <w:t>二</w:t>
      </w:r>
      <w:r>
        <w:rPr>
          <w:bCs/>
          <w:sz w:val="24"/>
          <w:szCs w:val="21"/>
        </w:rPr>
        <w:t>年级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质：专业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先修课：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sz w:val="24"/>
        </w:rPr>
        <w:t>后续课：数控设备故障诊断与维修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程设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sz w:val="32"/>
          <w:szCs w:val="32"/>
        </w:rPr>
        <w:t>、课程目标设计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总体目标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该课程的项目训练，是通过课程设计方式使学生进一步掌握和消化数控原理的基本内容，了解数控系统的组成，掌握系统的控制原理和方法，通过设计与调试，掌握各种功能的实现方法，为今后从事数控领域的工作打下扎实的基础。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能力目标</w:t>
      </w:r>
      <w:r>
        <w:rPr>
          <w:sz w:val="32"/>
          <w:szCs w:val="32"/>
        </w:rPr>
        <w:t>：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针对设计任务选择合适的实现方案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培养学生查阅技术手册和有关技术资料的能力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培养学生程序设计的能力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培养学生程序调试的能力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培养学生编制技术文档的能力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培养学生严肃认真、一丝不苟和实事求是的科学态度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2"/>
          <w:szCs w:val="32"/>
        </w:rPr>
        <w:t>知识目标</w:t>
      </w:r>
      <w:r>
        <w:rPr>
          <w:sz w:val="24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了解连续轨迹控制数控系统的组成原理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逐点比较法插补的基本原理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逐点比较法直线插补的计算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逐点比较法圆弧插补的计算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逐点比较法插补的软件实现方法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2"/>
          <w:szCs w:val="32"/>
        </w:rPr>
        <w:t>素质</w:t>
      </w:r>
      <w:r>
        <w:rPr>
          <w:b/>
          <w:color w:val="000000"/>
          <w:sz w:val="32"/>
          <w:szCs w:val="32"/>
        </w:rPr>
        <w:t>拓展</w:t>
      </w:r>
      <w:r>
        <w:rPr>
          <w:b/>
          <w:sz w:val="32"/>
          <w:szCs w:val="32"/>
        </w:rPr>
        <w:t>目标</w:t>
      </w:r>
      <w:r>
        <w:rPr>
          <w:sz w:val="32"/>
          <w:szCs w:val="32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培养学生利用抽象模式、结构研究事物的思维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培养学生借助符号和逻辑系统进行严密演绎的探索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培养学生辩证唯物主义科学世界观，崇尚数学的理性精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培养学生坚忍不拔的钻研精神和细致精确的科学态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培养学生的团队合作精神。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32"/>
        </w:rPr>
        <w:t>2</w:t>
      </w:r>
      <w:r>
        <w:rPr>
          <w:rFonts w:ascii="宋体;SimSun" w:hAnsi="宋体;SimSun" w:cs="宋体;SimSun"/>
          <w:b/>
          <w:bCs/>
          <w:sz w:val="28"/>
          <w:szCs w:val="32"/>
        </w:rPr>
        <w:t>、课程内容设计</w:t>
      </w:r>
      <w:r>
        <w:rPr/>
        <w:t>：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900"/>
        <w:gridCol w:w="1800"/>
        <w:gridCol w:w="3235"/>
        <w:gridCol w:w="905"/>
      </w:tblGrid>
      <w:tr>
        <w:trPr>
          <w:trHeight w:val="596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子项目名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务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</w:tr>
      <w:tr>
        <w:trPr>
          <w:trHeight w:val="1065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逐点比较法插补的连续轨迹控制设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-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子项目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小型实验铣床数控系统框图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1-1</w:t>
            </w:r>
            <w:r>
              <w:rPr>
                <w:rFonts w:ascii="宋体;SimSun" w:hAnsi="宋体;SimSun" w:cs="宋体;SimSun"/>
              </w:rPr>
              <w:t>选定控制部分（</w:t>
            </w:r>
            <w:r>
              <w:rPr>
                <w:rFonts w:cs="宋体;SimSun" w:ascii="宋体;SimSun" w:hAnsi="宋体;SimSun"/>
              </w:rPr>
              <w:t>PLC</w:t>
            </w:r>
            <w:r>
              <w:rPr>
                <w:rFonts w:ascii="宋体;SimSun" w:hAnsi="宋体;SimSun" w:cs="宋体;SimSun"/>
              </w:rPr>
              <w:t>或单片机）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</w:tr>
      <w:tr>
        <w:trPr>
          <w:trHeight w:val="102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-1-2</w:t>
            </w:r>
            <w:r>
              <w:rPr>
                <w:rFonts w:ascii="宋体;SimSun" w:hAnsi="宋体;SimSun" w:cs="宋体;SimSun"/>
              </w:rPr>
              <w:t>确定执行部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可控坐标轴及驱动原件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</w:tr>
      <w:tr>
        <w:trPr>
          <w:trHeight w:val="102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-1-3</w:t>
            </w:r>
            <w:r>
              <w:rPr>
                <w:rFonts w:ascii="宋体;SimSun" w:hAnsi="宋体;SimSun" w:cs="宋体;SimSun"/>
              </w:rPr>
              <w:t>设计总控制系统框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</w:tr>
      <w:tr>
        <w:trPr>
          <w:trHeight w:val="780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-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子项目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 w:val="24"/>
              </w:rPr>
              <w:t>设计逐点比较法插补软件流程及编写程序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-1</w:t>
            </w:r>
            <w:r>
              <w:rPr>
                <w:rFonts w:ascii="宋体;SimSun" w:hAnsi="宋体;SimSun" w:cs="宋体;SimSun"/>
                <w:szCs w:val="21"/>
              </w:rPr>
              <w:t>设计逐点比较法插补软件流程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</w:tr>
      <w:tr>
        <w:trPr>
          <w:trHeight w:val="780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-2-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直线插补计算程序设计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</w:tr>
      <w:tr>
        <w:trPr>
          <w:trHeight w:val="780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-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顺圆插补计算程序设计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</w:tr>
      <w:tr>
        <w:trPr>
          <w:trHeight w:val="780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-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逆圆插补计算程序设计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</w:tr>
      <w:tr>
        <w:trPr>
          <w:trHeight w:val="835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-</w:t>
            </w: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子项目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 w:val="24"/>
              </w:rPr>
              <w:t>对逐点比较法插补程序进行调试及改进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3-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图形模拟形式输出调试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</w:tr>
      <w:tr>
        <w:trPr>
          <w:trHeight w:val="1059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3-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铣床运行形式输出调试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</w:tr>
      <w:tr>
        <w:trPr>
          <w:trHeight w:val="1059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3-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插补程序改进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z w:val="32"/>
          <w:szCs w:val="32"/>
        </w:rPr>
        <w:t>、能力训练项目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设计涉及数控控制系统、执行系统及程序的编写和调试。通过逐点比较法插补的连续轨迹控制的设计举一反三，使学生进一步掌握数控系统控制原理和方法，各种功能的实现方法，为今后在数控专业的学习、工作打下坚实的基础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该项目中首先</w:t>
      </w:r>
      <w:r>
        <w:rPr>
          <w:rFonts w:ascii="宋体;SimSun" w:hAnsi="宋体;SimSun" w:cs="宋体;SimSun"/>
          <w:bCs/>
          <w:szCs w:val="21"/>
        </w:rPr>
        <w:t>对学生</w:t>
      </w:r>
      <w:r>
        <w:rPr>
          <w:rFonts w:cs="宋体;SimSun" w:ascii="宋体;SimSun" w:hAnsi="宋体;SimSun"/>
          <w:bCs/>
          <w:szCs w:val="21"/>
        </w:rPr>
        <w:t>3-4</w:t>
      </w:r>
      <w:r>
        <w:rPr>
          <w:rFonts w:ascii="宋体;SimSun" w:hAnsi="宋体;SimSun" w:cs="宋体;SimSun"/>
          <w:bCs/>
          <w:szCs w:val="21"/>
        </w:rPr>
        <w:t>人一组进行分组，共同完成分项中小型实验铣床数控系统框图设计及程序进行调试、改进两项，程序设计分项中直线、顺圆、逆圆插补计算程序分别由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人编写。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具体项目如下表所示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95"/>
        <w:gridCol w:w="1246"/>
        <w:gridCol w:w="1679"/>
        <w:gridCol w:w="1800"/>
        <w:gridCol w:w="6840"/>
        <w:gridCol w:w="135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训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实现的能力目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支撑知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练方式手段及步骤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展示）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设计小型实验铣床数控系统框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-1-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铣床数控系统硬件组成，并查阅相关资料</w:t>
            </w:r>
            <w:r>
              <w:rPr>
                <w:rFonts w:ascii="宋体;SimSun" w:hAnsi="宋体;SimSun" w:cs="宋体;SimSun"/>
              </w:rPr>
              <w:t>选定控制部分（</w:t>
            </w:r>
            <w:r>
              <w:rPr>
                <w:rFonts w:cs="宋体;SimSun" w:ascii="宋体;SimSun" w:hAnsi="宋体;SimSun"/>
              </w:rPr>
              <w:t>PLC</w:t>
            </w:r>
            <w:r>
              <w:rPr>
                <w:rFonts w:ascii="宋体;SimSun" w:hAnsi="宋体;SimSun" w:cs="宋体;SimSun"/>
              </w:rPr>
              <w:t>或单片机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对课题内容和实际问题调研能力，提高查找技术资料能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特定条件下的电气元件选择提高实践应用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物及资料调研方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及单片机原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各组详细列举所调研的铣床型号及其参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掌握铣床控制系统组成绘制草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参阅相关资料深入研究控制系统各元器件功能完善整理控制流程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查阅资料对比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及单片机原理，考虑是否可替换控制原件，从而选择适合的控制系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画出相应的控制流程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课堂上师生一起交流、评价控制系统是否存在错误或有待完善的地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各小组进行检查与自我评价，写出工作总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笔记、控制系统草图及资料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-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确定小型实验铣床的执行部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可控坐标轴及驱动原件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识别执行原件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三项反应式步进电动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识别数控铣床坐标系维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电动机型号参数特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床坐标系维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各组列出数控铣床能使用的执行电动机型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讨论分析各种电机特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研究如何使用电机控制机床坐标系维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各小组进行课堂上的交流，师生一起讨论铣床执行系统可控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各小组进行检查与自我评价，写出工作总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部分电机型号，及坐标系维数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Z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-1-3</w:t>
            </w:r>
            <w:r>
              <w:rPr>
                <w:rFonts w:ascii="宋体;SimSun" w:hAnsi="宋体;SimSun" w:cs="宋体;SimSun"/>
              </w:rPr>
              <w:t>设计总控制系统框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控制系统和执行系统之间关系，能使之联系起来形成一个整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系统和执行系统相关知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控制系统调研结果最终确定电气原件，绘制系统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根据执行系统确定电动机型号，及坐标系维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整体考虑匹配控制系统和执行系统设计绘制总系统框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系统及总系统控制流程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设计逐点比较法插补软件流程及编写程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逐点比较法插补软件流程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零件轮廓形状制定加工顺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逐点比较法绘制插补流程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逐点比较法插补原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掌握数控机床硬件插补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掌握数控机床软件插补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各组自行选定所要加工的零件形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该零件须包括直线，顺圆和逆圆加工形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研究零件形状，制定加工工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根据加工工艺设计逐点比较法软件流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各小组进行课堂上的交流，师生一起评价加工工艺的可行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各小组进行检查与自我评价，写出工作总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点比较法插补软件流程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2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直线插补计算程序设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已知形状利用逐点比较法直线插补完成插补计算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软件完成直线插补的程序编制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直线插补工作原理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直线插补计算方法及步骤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各组列出各自零件中的直线形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确定偏差函数</w:t>
            </w:r>
            <w:r>
              <w:rPr>
                <w:rFonts w:cs="宋体;SimSun" w:ascii="宋体;SimSun" w:hAnsi="宋体;SimSun"/>
                <w:szCs w:val="21"/>
              </w:rPr>
              <w:t>F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进给方向与偏差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终点判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编写直线插补程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各小组进行课堂上的交流，师生一起评价程序的可行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各小组进行检查与自我评价，写出工作总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点比较法的直线插补计算程序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=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顺圆插补计算程序设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已知形状利用逐点比较法顺圆插补完成插补计算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软件完成顺圆插补的程序编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圆弧插补工作原理</w:t>
            </w:r>
          </w:p>
          <w:p>
            <w:pPr>
              <w:pStyle w:val="Style16"/>
              <w:snapToGrid w:val="false"/>
              <w:spacing w:before="62" w:after="31"/>
              <w:ind w:left="315" w:hanging="315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顺圆插补计算方法及步骤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各组列出各自零件中的顺圆形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建立偏差函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进给方向与偏差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终点判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编写顺圆插补程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各小组进行课堂上的交流，师生一起评价程序的可行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各小组进行检查与自我评价，写出工作总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点比较法的顺圆插补计算程序</w:t>
            </w:r>
          </w:p>
        </w:tc>
      </w:tr>
      <w:tr>
        <w:trPr>
          <w:trHeight w:val="278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逆圆插补计算程序设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已知形状利用逐点比较法逆圆插补完成插补计算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软件完成逆圆插补的程序编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圆弧插补工作原理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逆圆插补计算方法及步骤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各组列出各自零件中的逆圆形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建立偏差函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进给方向与偏差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终点判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编写逆圆插补程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各小组进行课堂上的交流，师生一起评价程序的可行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各小组进行检查与自我评价，写出工作总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点比较法的逆圆插补计算程序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对逐点比较法插补程序进行调试及改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-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图形模拟形式输出调试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利用计算机调试程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使用机床模拟器试运行调试程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相关软件使用方法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铣床模拟器使用方法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各小组利用计算机输入编写程序模拟出插补轨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或者利用机床模拟器运行调试程序给出插补轨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对模拟轨迹数据分析，给出计算偏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各小组进行课堂上的交流，师生一起评价调试结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各小组进行检查与自我评价，写出工作总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补轨迹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-3-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铣床运行形式输出调试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数控铣床主控面板操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数控铣床程序调试运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数控铣床操作规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工件装夹及加工工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各小组将编写程序输入机床控制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完成装夹工件、对刀等准备工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运行插补程序完成加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检查完成零件加工偏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各小组交流，师生评价零件加工结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各小组进行检查与自我评价，写出工作总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零件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-3-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插补程序改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检查现有程序错误或不足，进行调整完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前面涉及到知识点都要掌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在程序运行过程中查找其错误及有待改进的地方进行纠错或改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师生交流纠错或改进结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各小组进行检查自我评价，写出工作总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逐点比较法插补程序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  <w:r>
        <w:br w:type="page"/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、进程表设计</w:t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56"/>
        <w:gridCol w:w="492"/>
        <w:gridCol w:w="540"/>
        <w:gridCol w:w="1686"/>
        <w:gridCol w:w="3109"/>
        <w:gridCol w:w="741"/>
        <w:gridCol w:w="3038"/>
        <w:gridCol w:w="2192"/>
        <w:gridCol w:w="2192"/>
      </w:tblGrid>
      <w:tr>
        <w:trPr>
          <w:trHeight w:val="67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次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和主要内容</w:t>
            </w:r>
          </w:p>
        </w:tc>
      </w:tr>
      <w:tr>
        <w:trPr>
          <w:trHeight w:val="55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18"/>
              </w:rPr>
              <w:t>任务</w:t>
            </w:r>
            <w:r>
              <w:rPr>
                <w:rFonts w:ascii="宋体;SimSun" w:hAnsi="宋体;SimSun" w:cs="宋体;SimSun"/>
                <w:szCs w:val="18"/>
              </w:rPr>
              <w:t>标题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能力目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任务编号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知识目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课程主要内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方法</w:t>
            </w:r>
          </w:p>
        </w:tc>
      </w:tr>
      <w:tr>
        <w:trPr>
          <w:trHeight w:val="55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数控铣床控制系统硬件组成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根据控制要求选择和检测判断数控铣床控制元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-1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掌握小型数控铣床控制系统原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识别各控制元件类型及型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铣床控制系统原理和控制元件原理，复习已掌握相关知识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55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-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控制原件</w:t>
            </w:r>
            <w:r>
              <w:rPr>
                <w:rFonts w:cs="宋体;SimSun" w:ascii="宋体;SimSun" w:hAnsi="宋体;SimSun"/>
              </w:rPr>
              <w:t>PLC</w:t>
            </w:r>
            <w:r>
              <w:rPr>
                <w:rFonts w:ascii="宋体;SimSun" w:hAnsi="宋体;SimSun" w:cs="宋体;SimSun"/>
              </w:rPr>
              <w:t>和单片机原理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分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及单片机，根据控制电路特性，选择合适的控制器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-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掌握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及单片机工作原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掌握各控制元件的工作原理与检测方法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及单片机工作原理，复习已掌握相关知识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55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=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小型实验铣床的执行部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可控坐标轴及驱动原件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识别执行原件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三项反应式步进电动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能识别数控铣床坐标系维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各种电动机型号参数特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掌握机床坐标系维数识别方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三项反应式步进电动机及其他数控机床常用电动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机床坐标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55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-1-3</w:t>
            </w:r>
            <w:r>
              <w:rPr>
                <w:rFonts w:ascii="宋体;SimSun" w:hAnsi="宋体;SimSun" w:cs="宋体;SimSun"/>
              </w:rPr>
              <w:t>小型实验铣床总控制系统框图设计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控制系统和执行系统之间关系，能使之联系起来形成一个整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-1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掌握控制系统框图设计方法及步骤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铣床控制系统框图设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55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逐点比较法插补软件流程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根据零件轮廓形状制定加工顺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根据逐点比较法绘制插补流程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逐点比较法插补原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掌握数控机床硬件插补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掌握数控机床软件插补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系统插补原理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555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直线插补计算程序设计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已知形状利用逐点比较法直线插补完成插补计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软件完成直线插补的程序编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直线插补工作原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直线插补计算方法及步骤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点比较法直线插补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112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=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顺圆插补计算程序设计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已知形状利用逐点比较法顺圆插补完成插补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软件完成顺圆插补的程序编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圆弧插补工作原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顺圆插补计算方法及步骤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点比较法圆弧（顺圆）插补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134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逆圆插补计算程序设计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已知形状利用逐点比较法逆圆插补完成插补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软件完成逆圆插补的程序编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-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圆弧插补工作原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逆圆插补计算方法及步骤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点比较法圆弧（逆圆）插补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14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-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图形模拟形式输出调试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能利用计算机完成程序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能使用机床模拟器试运行调试程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计算机相关软件使用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铣床模拟器使用方法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和机床模拟器进行程序调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3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-3-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铣床运行形式输出调试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数控铣床主控面板操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数控铣床程序调试运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2-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数控铣床操作规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掌握工件装夹及加工工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数控铣床操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  <w:tr>
        <w:trPr>
          <w:trHeight w:val="3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-3-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插补程序改进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检查出现有程序错误或不足，进行调整完善点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前面涉及到知识点都要掌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程序检查及完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完善程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考核、理论考核与素质考核结合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、第一节课梗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告知：课程性质、目标、总体安排和考核方案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教育：</w:t>
      </w:r>
      <w:r>
        <w:rPr>
          <w:sz w:val="24"/>
        </w:rPr>
        <w:t>按小组列队，强调</w:t>
      </w:r>
      <w:r>
        <w:rPr>
          <w:sz w:val="24"/>
        </w:rPr>
        <w:t>机床操作</w:t>
      </w:r>
      <w:r>
        <w:rPr>
          <w:sz w:val="24"/>
        </w:rPr>
        <w:t>基本纪律规范，岗前训话</w:t>
      </w:r>
      <w:r>
        <w:rPr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教学情境设置：设置该课题任务为某公司加工零件过程中遇到实际问题，现要求学员小组解决，</w:t>
      </w:r>
      <w:r>
        <w:rPr>
          <w:sz w:val="24"/>
        </w:rPr>
        <w:t>把学员分成</w:t>
      </w:r>
      <w:r>
        <w:rPr>
          <w:sz w:val="24"/>
        </w:rPr>
        <w:t>若干</w:t>
      </w:r>
      <w:r>
        <w:rPr>
          <w:sz w:val="24"/>
        </w:rPr>
        <w:t>小组，</w:t>
      </w:r>
      <w:r>
        <w:rPr>
          <w:sz w:val="24"/>
        </w:rPr>
        <w:t>3</w:t>
      </w:r>
      <w:r>
        <w:rPr>
          <w:sz w:val="24"/>
        </w:rPr>
        <w:t>-4</w:t>
      </w:r>
      <w:r>
        <w:rPr>
          <w:sz w:val="24"/>
        </w:rPr>
        <w:t>人一组，每个小组成员在各任务中轮流担任组长，分别负责各自小组的</w:t>
      </w:r>
      <w:r>
        <w:rPr>
          <w:sz w:val="24"/>
        </w:rPr>
        <w:t>全面工作</w:t>
      </w:r>
      <w:r>
        <w:rPr>
          <w:sz w:val="24"/>
        </w:rPr>
        <w:t>。</w:t>
      </w:r>
      <w:r>
        <w:rPr>
          <w:sz w:val="24"/>
        </w:rPr>
        <w:t>指导教师为部门主任。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分析小组根据实际情况制定</w:t>
      </w:r>
      <w:r>
        <w:rPr>
          <w:rFonts w:ascii="宋体;SimSun" w:hAnsi="宋体;SimSun" w:cs="宋体;SimSun"/>
          <w:sz w:val="24"/>
        </w:rPr>
        <w:t>自己的工作制度和岗位职责</w:t>
      </w:r>
      <w:r>
        <w:rPr>
          <w:rFonts w:ascii="宋体;SimSun" w:hAnsi="宋体;SimSun" w:cs="宋体;SimSun"/>
          <w:sz w:val="24"/>
        </w:rPr>
        <w:t>，报部门主任批准执行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bCs/>
          <w:sz w:val="24"/>
        </w:rPr>
        <w:t>告知学习</w:t>
      </w:r>
      <w:r>
        <w:rPr>
          <w:bCs/>
          <w:color w:val="000000"/>
          <w:sz w:val="24"/>
        </w:rPr>
        <w:t>内容：</w:t>
      </w:r>
      <w:r>
        <w:rPr>
          <w:sz w:val="24"/>
        </w:rPr>
        <w:t>明确能力目标、知识目标、素质目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置任务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告知考核方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、考核方案设计</w:t>
      </w:r>
    </w:p>
    <w:p>
      <w:pPr>
        <w:pStyle w:val="Normal"/>
        <w:widowControl/>
        <w:ind w:firstLine="720"/>
        <w:jc w:val="center"/>
        <w:rPr/>
      </w:pPr>
      <w:r>
        <w:rPr>
          <w:rFonts w:ascii="宋体;SimSun" w:hAnsi="宋体;SimSun" w:cs="宋体;SimSun"/>
          <w:kern w:val="0"/>
          <w:sz w:val="24"/>
        </w:rPr>
        <w:t>表一   计划书评分表</w:t>
      </w:r>
      <w:r>
        <w:rPr/>
        <w:t>（教师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710"/>
        <w:gridCol w:w="10"/>
        <w:gridCol w:w="828"/>
        <w:gridCol w:w="900"/>
        <w:gridCol w:w="252"/>
        <w:gridCol w:w="648"/>
        <w:gridCol w:w="900"/>
        <w:gridCol w:w="252"/>
        <w:gridCol w:w="648"/>
        <w:gridCol w:w="900"/>
      </w:tblGrid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别及序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划书题目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内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权重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得分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100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89</w:t>
            </w:r>
            <w:r>
              <w:rPr>
                <w:rFonts w:ascii="仿宋_GB2312" w:hAnsi="仿宋_GB2312" w:eastAsia="仿宋_GB2312"/>
                <w:szCs w:val="21"/>
              </w:rPr>
              <w:t xml:space="preserve">～ </w:t>
            </w:r>
            <w:r>
              <w:rPr>
                <w:rFonts w:eastAsia="仿宋_GB2312" w:ascii="仿宋_GB2312" w:hAnsi="仿宋_GB2312"/>
                <w:szCs w:val="21"/>
              </w:rPr>
              <w:t>8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7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6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6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及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&lt;60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理论小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相关支撑知识</w:t>
            </w:r>
            <w:r>
              <w:rPr>
                <w:rFonts w:ascii="仿宋_GB2312" w:hAnsi="仿宋_GB2312" w:cs="宋体;SimSun" w:eastAsia="仿宋_GB2312"/>
                <w:szCs w:val="21"/>
              </w:rPr>
              <w:t>小结的正确性、全面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原始数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正确性、全面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设计能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运用理论知识、计算机技能；处理实际问题的能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完成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按时完成、及时上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完成设计任务的比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面质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规范性、工整性</w:t>
            </w:r>
            <w:r>
              <w:rPr>
                <w:rFonts w:ascii="仿宋_GB2312" w:hAnsi="仿宋_GB2312" w:cs="宋体;SimSun" w:eastAsia="仿宋_GB2312"/>
                <w:szCs w:val="21"/>
              </w:rPr>
              <w:t>、美观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结与体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工作作风</w:t>
            </w:r>
            <w:r>
              <w:rPr>
                <w:rFonts w:ascii="仿宋_GB2312" w:hAnsi="仿宋_GB2312" w:cs="宋体;SimSun" w:eastAsia="仿宋_GB2312"/>
                <w:szCs w:val="21"/>
              </w:rPr>
              <w:t>、团队意识协作精神、经济观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得分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720"/>
        <w:jc w:val="center"/>
        <w:rPr/>
      </w:pPr>
      <w:r>
        <w:rPr>
          <w:rFonts w:ascii="宋体;SimSun" w:hAnsi="宋体;SimSun" w:cs="宋体;SimSun"/>
          <w:kern w:val="0"/>
          <w:sz w:val="24"/>
        </w:rPr>
        <w:t>表二   上机操作评分表</w:t>
      </w:r>
      <w:r>
        <w:rPr/>
        <w:t>（教师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710"/>
        <w:gridCol w:w="10"/>
        <w:gridCol w:w="828"/>
        <w:gridCol w:w="900"/>
        <w:gridCol w:w="252"/>
        <w:gridCol w:w="648"/>
        <w:gridCol w:w="900"/>
        <w:gridCol w:w="252"/>
        <w:gridCol w:w="648"/>
        <w:gridCol w:w="900"/>
      </w:tblGrid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别及序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划书题目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内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权重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得分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100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89</w:t>
            </w:r>
            <w:r>
              <w:rPr>
                <w:rFonts w:ascii="仿宋_GB2312" w:hAnsi="仿宋_GB2312" w:eastAsia="仿宋_GB2312"/>
                <w:szCs w:val="21"/>
              </w:rPr>
              <w:t xml:space="preserve">～ </w:t>
            </w:r>
            <w:r>
              <w:rPr>
                <w:rFonts w:eastAsia="仿宋_GB2312" w:ascii="仿宋_GB2312" w:hAnsi="仿宋_GB2312"/>
                <w:szCs w:val="21"/>
              </w:rPr>
              <w:t>8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7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6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6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及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&lt;60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勤与纪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着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符合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验课程台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整洁有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废纸、纸屑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按规定处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验操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态度认真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操作规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原始记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规范、及时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/>
              <w:t>真实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领用</w:t>
            </w:r>
            <w:r>
              <w:rPr>
                <w:rFonts w:ascii="仿宋_GB2312" w:hAnsi="仿宋_GB2312" w:cs="宋体;SimSun" w:eastAsia="仿宋_GB2312"/>
                <w:szCs w:val="21"/>
              </w:rPr>
              <w:t>工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时归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数据处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计算公式正确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计算结果正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得分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720"/>
        <w:jc w:val="center"/>
        <w:rPr/>
      </w:pPr>
      <w:r>
        <w:rPr>
          <w:rFonts w:ascii="宋体;SimSun" w:hAnsi="宋体;SimSun" w:cs="宋体;SimSun"/>
          <w:kern w:val="0"/>
          <w:sz w:val="24"/>
        </w:rPr>
        <w:t>表三   课堂汇报评分表</w:t>
      </w:r>
      <w:r>
        <w:rPr/>
        <w:t>（教师及组长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710"/>
        <w:gridCol w:w="10"/>
        <w:gridCol w:w="828"/>
        <w:gridCol w:w="900"/>
        <w:gridCol w:w="252"/>
        <w:gridCol w:w="648"/>
        <w:gridCol w:w="900"/>
        <w:gridCol w:w="252"/>
        <w:gridCol w:w="648"/>
        <w:gridCol w:w="900"/>
      </w:tblGrid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别及序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划书题目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内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权重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得分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100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好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89</w:t>
            </w:r>
            <w:r>
              <w:rPr>
                <w:rFonts w:ascii="仿宋_GB2312" w:hAnsi="仿宋_GB2312" w:eastAsia="仿宋_GB2312"/>
                <w:szCs w:val="21"/>
              </w:rPr>
              <w:t xml:space="preserve">～ </w:t>
            </w:r>
            <w:r>
              <w:rPr>
                <w:rFonts w:eastAsia="仿宋_GB2312" w:ascii="仿宋_GB2312" w:hAnsi="仿宋_GB2312"/>
                <w:szCs w:val="21"/>
              </w:rPr>
              <w:t>8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7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6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6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及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&lt;60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语言表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逻辑性和表达能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确、</w:t>
            </w:r>
            <w:r>
              <w:rPr>
                <w:rFonts w:ascii="仿宋_GB2312" w:hAnsi="仿宋_GB2312" w:eastAsia="仿宋_GB2312"/>
                <w:szCs w:val="21"/>
              </w:rPr>
              <w:t>条理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清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回答问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确性、全面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P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效果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控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定的时间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得分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24"/>
        </w:rPr>
        <w:t>表四   组内自主学习自我评价表</w:t>
      </w:r>
      <w:r>
        <w:rPr/>
        <w:t>（组长与学生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710"/>
        <w:gridCol w:w="10"/>
        <w:gridCol w:w="828"/>
        <w:gridCol w:w="900"/>
        <w:gridCol w:w="252"/>
        <w:gridCol w:w="648"/>
        <w:gridCol w:w="900"/>
        <w:gridCol w:w="252"/>
        <w:gridCol w:w="648"/>
        <w:gridCol w:w="900"/>
      </w:tblGrid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别及序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划书题目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内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权重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得分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100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89</w:t>
            </w:r>
            <w:r>
              <w:rPr>
                <w:rFonts w:ascii="仿宋_GB2312" w:hAnsi="仿宋_GB2312" w:eastAsia="仿宋_GB2312"/>
                <w:szCs w:val="21"/>
              </w:rPr>
              <w:t xml:space="preserve">～ </w:t>
            </w:r>
            <w:r>
              <w:rPr>
                <w:rFonts w:eastAsia="仿宋_GB2312" w:ascii="仿宋_GB2312" w:hAnsi="仿宋_GB2312"/>
                <w:szCs w:val="21"/>
              </w:rPr>
              <w:t>8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7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69</w:t>
            </w:r>
            <w:r>
              <w:rPr>
                <w:rFonts w:ascii="仿宋_GB2312" w:hAnsi="仿宋_GB2312" w:eastAsia="仿宋_GB2312"/>
                <w:szCs w:val="21"/>
              </w:rPr>
              <w:t>～</w:t>
            </w:r>
            <w:r>
              <w:rPr>
                <w:rFonts w:eastAsia="仿宋_GB2312" w:ascii="仿宋_GB2312" w:hAnsi="仿宋_GB2312"/>
                <w:szCs w:val="21"/>
              </w:rPr>
              <w:t>6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及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&lt;60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态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主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过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完整地记录探究活动的过程，收集的有关的学习信息和资料是否完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能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能否根据学习资料对项目进行合理分析，制定</w:t>
            </w:r>
            <w:r>
              <w:rPr>
                <w:rFonts w:ascii="仿宋_GB2312" w:hAnsi="仿宋_GB2312" w:cs="宋体;SimSun" w:eastAsia="仿宋_GB2312"/>
                <w:szCs w:val="21"/>
              </w:rPr>
              <w:t>合理</w:t>
            </w:r>
            <w:r>
              <w:rPr>
                <w:rFonts w:ascii="仿宋_GB2312" w:hAnsi="仿宋_GB2312" w:cs="宋体;SimSun" w:eastAsia="仿宋_GB2312"/>
                <w:szCs w:val="21"/>
              </w:rPr>
              <w:t>方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团队精神和合作意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服从组内安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作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事求是、严谨</w:t>
            </w:r>
            <w:r>
              <w:rPr>
                <w:rFonts w:ascii="仿宋_GB2312" w:hAnsi="仿宋_GB2312" w:cs="宋体;SimSun" w:eastAsia="仿宋_GB2312"/>
                <w:szCs w:val="21"/>
              </w:rPr>
              <w:t>认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产品意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是否确立了</w:t>
            </w:r>
            <w:r>
              <w:rPr>
                <w:rFonts w:ascii="仿宋_GB2312" w:hAnsi="仿宋_GB2312" w:cs="宋体;SimSun" w:eastAsia="仿宋_GB2312"/>
                <w:szCs w:val="21"/>
              </w:rPr>
              <w:t>经济、</w:t>
            </w:r>
            <w:r>
              <w:rPr>
                <w:rFonts w:ascii="仿宋_GB2312" w:hAnsi="仿宋_GB2312" w:cs="宋体;SimSun" w:eastAsia="仿宋_GB2312"/>
                <w:szCs w:val="21"/>
              </w:rPr>
              <w:t>安全、环保</w:t>
            </w:r>
            <w:r>
              <w:rPr>
                <w:rFonts w:ascii="仿宋_GB2312" w:hAnsi="仿宋_GB2312" w:cs="宋体;SimSun" w:eastAsia="仿宋_GB2312"/>
                <w:szCs w:val="21"/>
              </w:rPr>
              <w:t>的理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沟通、语言表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组讨论时与他人沟通和表达能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尊重他人、文明礼貌</w:t>
            </w:r>
            <w:r>
              <w:rPr>
                <w:rFonts w:ascii="仿宋_GB2312" w:hAnsi="仿宋_GB2312" w:cs="宋体;SimSun" w:eastAsia="仿宋_GB2312"/>
                <w:szCs w:val="21"/>
              </w:rPr>
              <w:t>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得分</w:t>
            </w:r>
          </w:p>
        </w:tc>
        <w:tc>
          <w:tcPr>
            <w:tcW w:w="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ind w:firstLine="7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最后根据这四个成绩给出总评成绩，其中所占的比例分别为</w:t>
      </w:r>
      <w:r>
        <w:rPr>
          <w:rFonts w:cs="宋体;SimSun" w:ascii="宋体;SimSun" w:hAnsi="宋体;SimSun"/>
          <w:kern w:val="0"/>
          <w:sz w:val="24"/>
        </w:rPr>
        <w:t>5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%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sz w:val="32"/>
          <w:szCs w:val="32"/>
        </w:rPr>
        <w:t>、教材与参考资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数控原理与数控系统》  徐夏民 邵泽强 主编   北京：北京理工大学出版社</w:t>
      </w: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《现代数控机床》上下册   必成恩 主编   北京：机械工业出版社 </w:t>
      </w:r>
      <w:r>
        <w:rPr>
          <w:rFonts w:cs="宋体;SimSun" w:ascii="宋体;SimSun" w:hAnsi="宋体;SimSun"/>
          <w:bCs/>
          <w:sz w:val="24"/>
        </w:rPr>
        <w:t>1991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《机床数控技术及其应用》 林奕鸿 主编   北京：机械工业出版社 </w:t>
      </w:r>
      <w:r>
        <w:rPr>
          <w:rFonts w:cs="宋体;SimSun" w:ascii="宋体;SimSun" w:hAnsi="宋体;SimSun"/>
          <w:bCs/>
          <w:sz w:val="24"/>
        </w:rPr>
        <w:t>1998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《可编程控制器技术》     魏志精 主编   北京：电子工业出版社 </w:t>
      </w:r>
      <w:r>
        <w:rPr>
          <w:rFonts w:cs="宋体;SimSun" w:ascii="宋体;SimSun" w:hAnsi="宋体;SimSun"/>
          <w:bCs/>
          <w:sz w:val="24"/>
        </w:rPr>
        <w:t>199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计算机数控系统》    彭炎武  主编  北京：西北工业大学出版社</w:t>
      </w:r>
      <w:r>
        <w:rPr>
          <w:rFonts w:cs="宋体;SimSun" w:ascii="宋体;SimSun" w:hAnsi="宋体;SimSun"/>
          <w:bCs/>
          <w:sz w:val="24"/>
        </w:rPr>
        <w:t>1988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交流调速系统》     刘竟成  主编   上海：上海交通大学出版社</w:t>
      </w:r>
      <w:r>
        <w:rPr>
          <w:rFonts w:cs="宋体;SimSun" w:ascii="宋体;SimSun" w:hAnsi="宋体;SimSun"/>
          <w:bCs/>
          <w:sz w:val="24"/>
        </w:rPr>
        <w:t>198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、工具材料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PC</w:t>
      </w:r>
      <w:r>
        <w:rPr>
          <w:rFonts w:ascii="宋体;SimSun" w:hAnsi="宋体;SimSun" w:cs="宋体;SimSun"/>
          <w:bCs/>
          <w:sz w:val="24"/>
        </w:rPr>
        <w:t>计算机一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数控机床实验装置一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小型实验铣床一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支持软件若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、需要说明的其他问题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每个小组的学生分工合作完成课程设计，明确任务到人，不得抄袭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根据学生的设计态度、设计方案、调试结果、报告质量及答辩情况综合评定成绩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凡是设计课题中没有给出的条件，均可根据需要进行合理假设，但必须加以说明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对课题的实现手段不作硬性规定，学生可以自行解决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求在课程设计之前复习相关课程，掌握相关知识如：数控机床、程序设计、伺服系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10</w:t>
      </w:r>
      <w:r>
        <w:rPr>
          <w:rFonts w:ascii="宋体;SimSun" w:hAnsi="宋体;SimSun" w:cs="宋体;SimSun"/>
          <w:b/>
          <w:kern w:val="0"/>
          <w:sz w:val="32"/>
          <w:szCs w:val="32"/>
        </w:rPr>
        <w:t>、常用术语中英文对照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 xml:space="preserve">数控机床：    </w:t>
      </w:r>
      <w:r>
        <w:rPr>
          <w:rFonts w:cs="宋体;SimSun" w:ascii="宋体;SimSun" w:hAnsi="宋体;SimSun"/>
          <w:kern w:val="0"/>
          <w:sz w:val="24"/>
        </w:rPr>
        <w:t>numerical control machine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编程控制器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Programmable logic Controller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单片机：      </w:t>
      </w:r>
      <w:r>
        <w:rPr>
          <w:rFonts w:cs="宋体;SimSun" w:ascii="宋体;SimSun" w:hAnsi="宋体;SimSun"/>
          <w:kern w:val="0"/>
          <w:sz w:val="24"/>
        </w:rPr>
        <w:t>singlechip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坐标系：      </w:t>
      </w:r>
      <w:r>
        <w:rPr>
          <w:rFonts w:cs="宋体;SimSun" w:ascii="宋体;SimSun" w:hAnsi="宋体;SimSun"/>
          <w:kern w:val="0"/>
          <w:sz w:val="24"/>
        </w:rPr>
        <w:t>frame of axes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逐点比较法：  </w:t>
      </w:r>
      <w:r>
        <w:rPr>
          <w:rFonts w:cs="宋体;SimSun" w:ascii="宋体;SimSun" w:hAnsi="宋体;SimSun"/>
          <w:kern w:val="0"/>
          <w:sz w:val="24"/>
        </w:rPr>
        <w:t>Point by Point comparison method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直线插补： </w:t>
      </w:r>
      <w:r>
        <w:rPr>
          <w:rFonts w:cs="宋体;SimSun" w:ascii="宋体;SimSun" w:hAnsi="宋体;SimSun"/>
          <w:kern w:val="0"/>
          <w:sz w:val="24"/>
        </w:rPr>
        <w:t>Linear interpolation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圆弧插补： </w:t>
      </w:r>
      <w:r>
        <w:rPr>
          <w:rFonts w:cs="宋体;SimSun" w:ascii="宋体;SimSun" w:hAnsi="宋体;SimSun"/>
          <w:kern w:val="0"/>
          <w:sz w:val="24"/>
        </w:rPr>
        <w:t>circular interpolation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步进电机： </w:t>
      </w:r>
      <w:r>
        <w:rPr>
          <w:rFonts w:cs="宋体;SimSun" w:ascii="宋体;SimSun" w:hAnsi="宋体;SimSun"/>
          <w:kern w:val="0"/>
          <w:sz w:val="24"/>
        </w:rPr>
        <w:t>Stepping motor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图形模拟： </w:t>
      </w:r>
      <w:r>
        <w:rPr>
          <w:rFonts w:cs="宋体;SimSun" w:ascii="宋体;SimSun" w:hAnsi="宋体;SimSun"/>
          <w:kern w:val="0"/>
          <w:sz w:val="24"/>
        </w:rPr>
        <w:t>graphic simulation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5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eastAsia="宋体;SimSu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06:00Z</dcterms:created>
  <dc:creator>name</dc:creator>
  <dc:description/>
  <cp:keywords/>
  <dc:language>en-US</dc:language>
  <cp:lastModifiedBy>ZhaoJJ</cp:lastModifiedBy>
  <dcterms:modified xsi:type="dcterms:W3CDTF">2011-11-15T12:58:00Z</dcterms:modified>
  <cp:revision>135</cp:revision>
  <dc:subject/>
  <dc:title>《塑料工艺与塑模设计》课程整体设计</dc:title>
</cp:coreProperties>
</file>