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计算机应用基础》课程整体教学设计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管理信息</w:t>
      </w:r>
    </w:p>
    <w:p>
      <w:pPr>
        <w:pStyle w:val="Normal"/>
        <w:spacing w:lineRule="auto" w:line="360"/>
        <w:ind w:firstLine="420"/>
        <w:rPr/>
      </w:pPr>
      <w:r>
        <w:rPr/>
        <w:t>课程名称：《计算机应用基础》</w:t>
      </w:r>
      <w:r>
        <w:rPr>
          <w:rFonts w:eastAsia="Times New Roman"/>
        </w:rPr>
        <w:t xml:space="preserve">             </w:t>
      </w:r>
      <w:r>
        <w:rPr/>
        <w:t>制定时间：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spacing w:lineRule="auto" w:line="360"/>
        <w:ind w:firstLine="420"/>
        <w:rPr/>
      </w:pPr>
      <w:r>
        <w:rPr/>
        <w:t>课程代码：略</w:t>
      </w:r>
      <w:r>
        <w:rPr>
          <w:rFonts w:eastAsia="Times New Roman"/>
        </w:rPr>
        <w:t xml:space="preserve">                            </w:t>
      </w:r>
      <w:r>
        <w:rPr/>
        <w:t>所属分院：信息工程学院</w:t>
      </w:r>
    </w:p>
    <w:p>
      <w:pPr>
        <w:pStyle w:val="Normal"/>
        <w:spacing w:lineRule="auto" w:line="360"/>
        <w:ind w:firstLine="420"/>
        <w:rPr/>
      </w:pPr>
      <w:r>
        <w:rPr/>
        <w:t>制定人：陈悦</w:t>
      </w:r>
      <w:r>
        <w:rPr>
          <w:rFonts w:eastAsia="Times New Roman"/>
        </w:rPr>
        <w:t xml:space="preserve">                            </w:t>
      </w:r>
      <w:r>
        <w:rPr/>
        <w:t>批准人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基本信息</w:t>
      </w:r>
    </w:p>
    <w:p>
      <w:pPr>
        <w:pStyle w:val="Normal"/>
        <w:spacing w:lineRule="auto" w:line="360"/>
        <w:ind w:left="420" w:hanging="0"/>
        <w:rPr/>
      </w:pPr>
      <w:r>
        <w:rPr/>
        <w:t>学分：</w:t>
      </w:r>
      <w:r>
        <w:rPr/>
        <w:t>6</w:t>
      </w:r>
      <w:r>
        <w:rPr/>
        <w:t>　　　　　　　　　　　　　　　　</w:t>
      </w:r>
    </w:p>
    <w:p>
      <w:pPr>
        <w:pStyle w:val="Normal"/>
        <w:spacing w:lineRule="auto" w:line="360"/>
        <w:ind w:left="420" w:hanging="0"/>
        <w:rPr/>
      </w:pPr>
      <w:r>
        <w:rPr/>
        <w:t>学时：</w:t>
      </w:r>
      <w:r>
        <w:rPr/>
        <w:t>108</w:t>
      </w:r>
      <w:r>
        <w:rPr/>
        <w:t>（理论教学</w:t>
      </w:r>
      <w:r>
        <w:rPr/>
        <w:t>36</w:t>
      </w:r>
      <w:r>
        <w:rPr/>
        <w:t>学时，实验</w:t>
      </w:r>
      <w:r>
        <w:rPr/>
        <w:t>36</w:t>
      </w:r>
      <w:r>
        <w:rPr/>
        <w:t>学时，模拟系统练习</w:t>
      </w:r>
      <w:r>
        <w:rPr/>
        <w:t>36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/>
        <w:t>授课对象：五年制一年级所有专业</w:t>
      </w:r>
    </w:p>
    <w:p>
      <w:pPr>
        <w:pStyle w:val="Normal"/>
        <w:spacing w:lineRule="auto" w:line="360"/>
        <w:ind w:left="420" w:hanging="0"/>
        <w:rPr/>
      </w:pPr>
      <w:r>
        <w:rPr/>
        <w:t>课程性质：本课程是五年制高职各专业的公共基础课程。通过本课程的学习后，组织学生参加国家计算机等级考试一级的考证，从而获得毕业必备的职业技能证书——《国家计算机等级考试一级》证书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课程设计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课程目标设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能力目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会操作</w:t>
      </w:r>
      <w:r>
        <w:rPr/>
        <w:t>WindowsXP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桌面、任务栏、菜单、窗口和对话框的基本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使用资源管理器管理文件和文件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进行个性化环境的设置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掌握画图、写字板、高速本和计算器等实用程序的基本用法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会</w:t>
      </w:r>
      <w:r>
        <w:rPr/>
        <w:t>Word</w:t>
      </w:r>
      <w:r>
        <w:rPr/>
        <w:t>的基本操作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</w:t>
      </w:r>
      <w:r>
        <w:rPr/>
        <w:t>Word</w:t>
      </w:r>
      <w:r>
        <w:rPr/>
        <w:t>的启动和退出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文档的创建、打开、输入、保存、保护和打印等基本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文本的选定、插入与删除、复制与移动、查找与替换等基本编辑技术，多窗口和多文档的编辑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进行字体格式设置、段落格式设置、文档页面设置和文档分栏等基本排版技术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创建、修改表格，能输入和编辑表格中的数据，能进行数据的排序和计算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建立和编辑图形，能在文本中插入图形和图片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使用文本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会</w:t>
      </w:r>
      <w:r>
        <w:rPr/>
        <w:t>Excel</w:t>
      </w:r>
      <w:r>
        <w:rPr/>
        <w:t>的基本操作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</w:t>
      </w:r>
      <w:r>
        <w:rPr/>
        <w:t>Excel</w:t>
      </w:r>
      <w:r>
        <w:rPr/>
        <w:t>的启动和退出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建立、保存和保护工作薄和工作表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在工作表中利用公式和函数进行数据计算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在工作表中对单元格格式、行列属性、自动套用格式、条件格式等进行格式化设置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建立、编辑和修饰</w:t>
      </w:r>
      <w:r>
        <w:rPr/>
        <w:t>Excel</w:t>
      </w:r>
      <w:r>
        <w:rPr/>
        <w:t>图表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在工作表中进行数据库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进行工作表的布面设置和打印设置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建立工作表中的超链接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会因特网的简单应用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使用浏览器（</w:t>
      </w:r>
      <w:r>
        <w:rPr/>
        <w:t>IE</w:t>
      </w:r>
      <w:r>
        <w:rPr/>
        <w:t>）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能进行信息的搜索、浏览和保存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会电子邮件的收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知识目标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计算机发展的历史、特点、分类及其应用领域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数制的基本概念和常用数制之间的转换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计算机中的数据、字符和汉字的编码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计算机系统的组成和作用、各组成部分的功能，了解基本的工作原理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计算机的性能和技术指标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计算机病毒的特点、分类和症状，了解常见的计算机病毒预防方法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桌面、任务栏、菜单、窗口和对话框的基本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文件和文件夹的管理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</w:t>
      </w:r>
      <w:r>
        <w:rPr/>
        <w:t>Word</w:t>
      </w:r>
      <w:r>
        <w:rPr/>
        <w:t>的基本功能、运行环境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Word</w:t>
      </w:r>
      <w:r>
        <w:rPr/>
        <w:t>的基本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Word</w:t>
      </w:r>
      <w:r>
        <w:rPr/>
        <w:t>的排版技术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Word</w:t>
      </w:r>
      <w:r>
        <w:rPr/>
        <w:t>表格的制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Word</w:t>
      </w:r>
      <w:r>
        <w:rPr/>
        <w:t>的图文混排功能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的基本功能和主要用途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Excel</w:t>
      </w:r>
      <w:r>
        <w:rPr/>
        <w:t>的基本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Excel</w:t>
      </w:r>
      <w:r>
        <w:rPr/>
        <w:t>的格式设置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Excel</w:t>
      </w:r>
      <w:r>
        <w:rPr/>
        <w:t>的公式与函数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Excel</w:t>
      </w:r>
      <w:r>
        <w:rPr/>
        <w:t>的图表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工作表中的数据库操作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/>
        <w:t>Excel</w:t>
      </w:r>
      <w:r>
        <w:rPr/>
        <w:t>的数据保护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计算机网络的基本概念、形成与分类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掌握因特网的基础应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课程内容设计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模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据在计算机中的表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机系统的组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机病毒与防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件和文件夹的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性化工作环境的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rd</w:t>
            </w:r>
            <w:r>
              <w:rPr/>
              <w:t>的基本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rd</w:t>
            </w:r>
            <w:r>
              <w:rPr/>
              <w:t>的排版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rd</w:t>
            </w:r>
            <w:r>
              <w:rPr/>
              <w:t>表格的制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rd</w:t>
            </w:r>
            <w:r>
              <w:rPr/>
              <w:t>的图文混排功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的基本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工作表的格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中公式与函数的使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中图表的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工作表中的数据库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cel</w:t>
            </w:r>
            <w:r>
              <w:rPr/>
              <w:t>中数据的保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因特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简单的因特网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级</w:t>
            </w:r>
            <w:r>
              <w:rPr/>
              <w:t>B</w:t>
            </w:r>
            <w:r>
              <w:rPr/>
              <w:t>考试模拟练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各种含义、作用和意义等理论性较强的内容，不再单独作为一个课程内容模块来介绍，会在授课过程中不断渗透，让学生在“边学边练”的过程中慢慢领会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能力训练项目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64"/>
        <w:gridCol w:w="1820"/>
        <w:gridCol w:w="1409"/>
        <w:gridCol w:w="1401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执实现的能力目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相关支撑知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训练方式手段及步骤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ndows</w:t>
            </w:r>
            <w:r>
              <w:rPr/>
              <w:t>基本操作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进行桌面、任务栏、菜单、窗口和对话框的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使用资源管理器管理文件和文件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创建文件和文件夹、文件和文件夹的浏览和显示、选取、移动和复制、重命名、删除、搜索等常规操作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个性化工作环境的设置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个性化环境的设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桌面背景及屏幕保护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鼠标和键盘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日期和时间的更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应用程序的安装和删除方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掌握输入法的安装和设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字和段落的格式设置和页面设置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利用</w:t>
            </w:r>
            <w:r>
              <w:rPr/>
              <w:t>Word</w:t>
            </w:r>
            <w:r>
              <w:rPr/>
              <w:t>进行页面、文字和段落的排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在</w:t>
            </w:r>
            <w:r>
              <w:rPr/>
              <w:t>Word</w:t>
            </w:r>
            <w:r>
              <w:rPr/>
              <w:t>中进行布面的设置以及文字和段落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页面设置：页眉和页脚的设置，分栏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各种视图的运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打印预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格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进行合理的排版，达到协调统一的要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在文档中设计表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格的制作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文混排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图文混排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页面设置：分栏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文本框的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图形的创建和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图形和文本框格式的设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表的基本操作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制作工作表，并对工作表中的数据进行编辑和处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工作簿和工作表的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格式化工作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公式和函数的应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表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根据工作表的相关数据进行图表处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据图表的建立、编辑和修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先动手尝试，然后教师讲解操作，学生修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表中的数据库操作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利用</w:t>
            </w:r>
            <w:r>
              <w:rPr/>
              <w:t>Excel</w:t>
            </w:r>
            <w:r>
              <w:rPr/>
              <w:t>进行基础的数据库操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表的数据库操作：建立数据清单、数据排序、数据筛选、数据分类汇总、数据合并、建立数据透视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师边演示边讲解，然后学生动手尝试，再进一步进行相关操作实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示学生作业，并加以点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搜索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在</w:t>
            </w:r>
            <w:r>
              <w:rPr/>
              <w:t>Internet</w:t>
            </w:r>
            <w:r>
              <w:rPr/>
              <w:t>中利用搜索引擎搜索资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对搜索到的资源进行下载或保存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IE</w:t>
            </w:r>
            <w:r>
              <w:rPr/>
              <w:t>浏览器的使用和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搜索引擎的含义及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信息的下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师边演示边讲解，然后学生动手尝试，再进一步进行相关操作实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将搜索到的资源保存下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收发邮件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申请邮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使用电子邮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网络的基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IE</w:t>
            </w:r>
            <w:r>
              <w:rPr/>
              <w:t>浏览器的寸步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Outlook</w:t>
            </w:r>
            <w:r>
              <w:rPr/>
              <w:t>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电子邮件的收发及设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师边演示边讲解，学生边听边操作，然后寸步进行相关操作实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相互之间收发邮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级</w:t>
            </w:r>
            <w:r>
              <w:rPr/>
              <w:t>B</w:t>
            </w:r>
            <w:r>
              <w:rPr/>
              <w:t>考试模拟练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达到全国计算机等级考试要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算机应用基础课程学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练习，教师讲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进度表设计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260"/>
        <w:gridCol w:w="2160"/>
        <w:gridCol w:w="720"/>
        <w:gridCol w:w="2700"/>
        <w:gridCol w:w="67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目标和主要内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元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能力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能力训练项目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知识目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据在计算机中的表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常用数制之间的转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数制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常用数制之间的转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算机系统的组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熟练的进行计算机硬件系统的各种分类，理解各部件的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计算机系统的组成和作用、各组成部分的功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了解基本的工作原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计算机的性能和技术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算机病毒与防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熟知计算机感染病毒后的常见症状，并掌握一些简易可行的预防措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计算机病毒的特点、分类和症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了解常见的计算机病毒预防方法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件和文件夹的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进行桌面、任务栏、菜单、窗口和对话框的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使用资源管理器管理文件和文件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创建文件和文件夹、文件和文件夹的浏览和显示、选取、移动和复制、重命名、删除、搜索等常规操作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个性化工作环境的设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进行个性化环境的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桌面背景及屏幕保护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鼠标和键盘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日期和时间的更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应用程序的安装和删除方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掌握输入法的安装和设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d</w:t>
            </w:r>
            <w:r>
              <w:rPr/>
              <w:t>的基本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启动和退出</w:t>
            </w:r>
            <w:r>
              <w:rPr/>
              <w:t>W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进行文档的创建、打开、输入、保存、保护和打印等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能进行文本的选定、插入与删除、复制与移动、查找与替换等基本编辑技术，多窗口和多文档的编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了解</w:t>
            </w:r>
            <w:r>
              <w:rPr/>
              <w:t>Word</w:t>
            </w:r>
            <w:r>
              <w:rPr/>
              <w:t>的基本功能、运行环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文档的创建、打开、输入、保存、保护和打印等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文本的选定、插入与删除、复制与移动、查找与替换等基本编辑技术，多窗口和多文档的编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d</w:t>
            </w:r>
            <w:r>
              <w:rPr/>
              <w:t>的排版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文字格式设置、段落格式设置、页面设置和文档分栏等基本排版技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文字格式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段落格式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页面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文档分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d</w:t>
            </w:r>
            <w:r>
              <w:rPr/>
              <w:t>表格的制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创建、修改表格，能输入和编辑表格中的数据，能进行数据的排序和计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表格的创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表格的编辑与修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表格内数据的排序和计算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d</w:t>
            </w:r>
            <w:r>
              <w:rPr/>
              <w:t>的图文混排功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建立和编辑图形，能在文本中插入图形和图片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使用文本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插入图片及图片格式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图形绘制及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文本框的绘制及设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的基本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启动和退出</w:t>
            </w:r>
            <w:r>
              <w:rPr/>
              <w:t>Exc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建立、保存工作薄和工作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建立和保存工作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输入和编辑工作表数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工作表和单元格的使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工作表的格式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在工作表中对单元格格式、行列属性、自动套用格式、条件格式等进行格式化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单元格格式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列宽和行高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条件格式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样式的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自动套用格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中公式与函数的使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在工作表中利用公式和函数进行数据计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公式和函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中图表的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建立、编辑和修饰</w:t>
            </w:r>
            <w:r>
              <w:rPr/>
              <w:t>Excel</w:t>
            </w:r>
            <w:r>
              <w:rPr/>
              <w:t>图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据图表的建立、编辑和修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工作表中的数据库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在工作表中进行数据库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表的数据库操作：建立数据清单、数据排序、数据筛选、数据分类汇总、数据合并、建立数据透视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el</w:t>
            </w:r>
            <w:r>
              <w:rPr/>
              <w:t>中数据的保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保护工作薄和工作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薄和工作表的保护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因特网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了解关于计算机网络的一些基本概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算机网络基本概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简单的因特网应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熟练使用浏览器（</w:t>
            </w:r>
            <w:r>
              <w:rPr/>
              <w:t>IE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进行信息的搜索、浏览和保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IE</w:t>
            </w:r>
            <w:r>
              <w:rPr/>
              <w:t>浏览器的使用和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搜索引擎的含义及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信息的下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邮件的收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进行电子邮件的收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网络的基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IE</w:t>
            </w:r>
            <w:r>
              <w:rPr/>
              <w:t>浏览器的寸步使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Outlook</w:t>
            </w:r>
            <w:r>
              <w:rPr/>
              <w:t>的设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电子邮件的收发及设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级</w:t>
            </w:r>
            <w:r>
              <w:rPr/>
              <w:t>B</w:t>
            </w:r>
            <w:r>
              <w:rPr/>
              <w:t>考试模拟练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达到全国计算机等级考试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计算机应用基础课程学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登记成绩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第一次课设计概要</w:t>
      </w:r>
    </w:p>
    <w:p>
      <w:pPr>
        <w:pStyle w:val="Normal"/>
        <w:spacing w:lineRule="auto" w:line="360"/>
        <w:rPr/>
      </w:pPr>
      <w:r>
        <w:rPr/>
        <w:t>第一步：介绍学习本课程的目的。</w:t>
      </w:r>
    </w:p>
    <w:p>
      <w:pPr>
        <w:pStyle w:val="Normal"/>
        <w:spacing w:lineRule="auto" w:line="360"/>
        <w:rPr/>
      </w:pPr>
      <w:r>
        <w:rPr/>
        <w:t>第二步：介绍本课程的课时分配及考核方式。</w:t>
      </w:r>
    </w:p>
    <w:p>
      <w:pPr>
        <w:pStyle w:val="Normal"/>
        <w:spacing w:lineRule="auto" w:line="360"/>
        <w:rPr/>
      </w:pPr>
      <w:r>
        <w:rPr/>
        <w:t>第三步：强调本课程形考成绩的打分标准及机房上课的注意事项。</w:t>
      </w:r>
    </w:p>
    <w:p>
      <w:pPr>
        <w:pStyle w:val="Normal"/>
        <w:spacing w:lineRule="auto" w:line="360"/>
        <w:rPr/>
      </w:pPr>
      <w:r>
        <w:rPr/>
        <w:t>第四步：讲授新课“计算机的发展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介绍计算机发展的简史，用表格列出计算机发展的四个阶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通过教师提示，学生思考回答计算机的特点以及用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介绍计算机的类型及一些具有重要影响的新技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⑷</w:t>
      </w:r>
      <w:r>
        <w:rPr/>
        <w:t>介绍未来计算机的发展趋势及信息技术的发展。</w:t>
      </w:r>
    </w:p>
    <w:p>
      <w:pPr>
        <w:pStyle w:val="Normal"/>
        <w:spacing w:lineRule="auto" w:line="360"/>
        <w:rPr/>
      </w:pPr>
      <w:r>
        <w:rPr/>
        <w:t>第五步：课堂小结。</w:t>
      </w:r>
    </w:p>
    <w:p>
      <w:pPr>
        <w:pStyle w:val="Normal"/>
        <w:spacing w:lineRule="auto" w:line="360"/>
        <w:rPr/>
      </w:pPr>
      <w:r>
        <w:rPr/>
        <w:t>第六步：课后作业布置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考核方案设计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形成性考核</w:t>
      </w:r>
    </w:p>
    <w:p>
      <w:pPr>
        <w:pStyle w:val="Normal"/>
        <w:spacing w:lineRule="auto" w:line="360"/>
        <w:ind w:left="360" w:hanging="0"/>
        <w:rPr/>
      </w:pPr>
      <w:r>
        <w:rPr/>
        <w:t>本课程的形成性考核不仅包括课程的作业完成情况，还包括学生考勤、课堂纪律等各项教学活动的情况，具体评分标准如下：</w:t>
      </w:r>
    </w:p>
    <w:tbl>
      <w:tblPr>
        <w:tblW w:w="802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28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分标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勤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旷课一次扣</w:t>
            </w:r>
            <w:r>
              <w:rPr/>
              <w:t>2</w:t>
            </w:r>
            <w:r>
              <w:rPr/>
              <w:t>分，无故迟到一次扣</w:t>
            </w:r>
            <w:r>
              <w:rPr/>
              <w:t>1</w:t>
            </w:r>
            <w:r>
              <w:rPr/>
              <w:t>分，直到全部扣完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堂纪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上网、玩游戏、玩手机一次扣</w:t>
            </w:r>
            <w:r>
              <w:rPr/>
              <w:t>1</w:t>
            </w:r>
            <w:r>
              <w:rPr/>
              <w:t>分，直到全部扣完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业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业本上作业无故缺一次扣</w:t>
            </w:r>
            <w:r>
              <w:rPr/>
              <w:t>1</w:t>
            </w:r>
            <w:r>
              <w:rPr/>
              <w:t>分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机练习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堂上机练习无故不登成绩一次扣</w:t>
            </w:r>
            <w:r>
              <w:rPr/>
              <w:t>1</w:t>
            </w:r>
            <w:r>
              <w:rPr/>
              <w:t>分，直到全部扣完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形成性考核成绩占期末成绩总成绩的</w:t>
      </w:r>
      <w:r>
        <w:rPr/>
        <w:t>50%</w:t>
      </w:r>
      <w:r>
        <w:rPr/>
        <w:t>，共计</w:t>
      </w:r>
      <w:r>
        <w:rPr/>
        <w:t>50</w:t>
      </w:r>
      <w:r>
        <w:rPr/>
        <w:t>分，其中考勤占</w:t>
      </w:r>
      <w:r>
        <w:rPr/>
        <w:t>10</w:t>
      </w:r>
      <w:r>
        <w:rPr/>
        <w:t>分，课堂纪律占</w:t>
      </w:r>
      <w:r>
        <w:rPr/>
        <w:t>10</w:t>
      </w:r>
      <w:r>
        <w:rPr/>
        <w:t>分，作业占</w:t>
      </w:r>
      <w:r>
        <w:rPr/>
        <w:t>10</w:t>
      </w:r>
      <w:r>
        <w:rPr/>
        <w:t>分，上机练习</w:t>
      </w:r>
      <w:r>
        <w:rPr/>
        <w:t>20</w:t>
      </w:r>
      <w:r>
        <w:rPr/>
        <w:t>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终结性考核</w:t>
      </w:r>
    </w:p>
    <w:p>
      <w:pPr>
        <w:pStyle w:val="Normal"/>
        <w:spacing w:lineRule="auto" w:line="360"/>
        <w:rPr/>
      </w:pPr>
      <w:r>
        <w:rPr/>
        <w:t>终结性考核主要是期末的上机考试，占期末成绩总成绩的</w:t>
      </w:r>
      <w:r>
        <w:rPr/>
        <w:t>50%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教材、资料</w:t>
      </w:r>
    </w:p>
    <w:p>
      <w:pPr>
        <w:pStyle w:val="Normal"/>
        <w:spacing w:lineRule="auto" w:line="360"/>
        <w:rPr/>
      </w:pPr>
      <w:r>
        <w:rPr/>
        <w:t>教材名称：教育部考试中心．全国计算机等级考试一级</w:t>
      </w:r>
      <w:r>
        <w:rPr/>
        <w:t>B</w:t>
      </w:r>
      <w:r>
        <w:rPr/>
        <w:t>教程．北京：高等教育出版社，</w:t>
      </w:r>
      <w:r>
        <w:rPr/>
        <w:t>2010</w:t>
      </w:r>
    </w:p>
    <w:p>
      <w:pPr>
        <w:pStyle w:val="Normal"/>
        <w:spacing w:lineRule="auto" w:line="360"/>
        <w:rPr/>
      </w:pPr>
      <w:r>
        <w:rPr/>
        <w:t>参考资料：全国计算机等级考试一级Ｂ全真模拟试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全国计算机等级考试一级Ｂ考试模拟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4:00Z</dcterms:created>
  <dc:creator>Administrators</dc:creator>
  <dc:description/>
  <cp:keywords/>
  <dc:language>en-US</dc:language>
  <cp:lastModifiedBy>Administrators</cp:lastModifiedBy>
  <dcterms:modified xsi:type="dcterms:W3CDTF">2011-11-10T02:46:00Z</dcterms:modified>
  <cp:revision>139</cp:revision>
  <dc:subject/>
  <dc:title>《计算机应用基础》课程整体教学设计</dc:title>
</cp:coreProperties>
</file>