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72"/>
          <w:szCs w:val="72"/>
        </w:rPr>
        <w:t>江苏城市职业学院文件</w:t>
      </w:r>
    </w:p>
    <w:p>
      <w:pPr>
        <w:pStyle w:val="Normal"/>
        <w:widowControl/>
        <w:spacing w:lineRule="auto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苏城院教务〔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〕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</w:p>
    <w:p>
      <w:pPr>
        <w:pStyle w:val="Normal"/>
        <w:widowControl/>
        <w:spacing w:lineRule="auto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  <w:t>━━━━━━━━━━━━━━━━━━</w:t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下发五年制高职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2-2013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学年第二学期省统设课程教学大纲等的通知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办学点：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为确保五年制高职</w:t>
      </w:r>
      <w:r>
        <w:rPr>
          <w:rFonts w:cs="宋体;SimSun" w:ascii="宋体;SimSun" w:hAnsi="宋体;SimSun"/>
          <w:kern w:val="0"/>
          <w:sz w:val="32"/>
          <w:szCs w:val="32"/>
        </w:rPr>
        <w:t>2012-2013</w:t>
      </w:r>
      <w:r>
        <w:rPr>
          <w:rFonts w:ascii="宋体;SimSun" w:hAnsi="宋体;SimSun" w:cs="宋体;SimSun"/>
          <w:kern w:val="0"/>
          <w:sz w:val="32"/>
          <w:szCs w:val="32"/>
        </w:rPr>
        <w:t>学年第二学期教学工作深入有序地开展，进一步提高教育教学质量和管理水平，规范教学行为，明确教学任务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现将五年制高职下学期教学大纲等印发给你们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办学点教务部门根据《</w:t>
      </w:r>
      <w:r>
        <w:rPr>
          <w:rFonts w:ascii="宋体;SimSun" w:hAnsi="宋体;SimSun" w:cs="宋体;SimSun"/>
          <w:kern w:val="0"/>
          <w:sz w:val="32"/>
          <w:szCs w:val="32"/>
        </w:rPr>
        <w:t>五年制高职</w:t>
      </w:r>
      <w:r>
        <w:rPr>
          <w:rFonts w:cs="宋体;SimSun" w:ascii="宋体;SimSun" w:hAnsi="宋体;SimSun"/>
          <w:kern w:val="0"/>
          <w:sz w:val="32"/>
          <w:szCs w:val="32"/>
        </w:rPr>
        <w:t>2012-2013</w:t>
      </w:r>
      <w:r>
        <w:rPr>
          <w:rFonts w:ascii="宋体;SimSun" w:hAnsi="宋体;SimSun" w:cs="宋体;SimSun"/>
          <w:kern w:val="0"/>
          <w:sz w:val="32"/>
          <w:szCs w:val="32"/>
        </w:rPr>
        <w:t>学年第二学期省统设课程开课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》（见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下达下学期省统设课程教学任务，不得随意变动统设课程开设学期与开设学时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办学点相关授课教师根据所分配教学任务，及时上网下载课程教学大纲，合理利用寒假时间，立足教学大纲（见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深入钻研教材，安排授课计划，认真做好备课工作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人：吕欣      联系电话：（</w:t>
      </w:r>
      <w:r>
        <w:rPr>
          <w:rFonts w:cs="宋体;SimSun" w:ascii="宋体;SimSun" w:hAnsi="宋体;SimSun"/>
          <w:kern w:val="0"/>
          <w:sz w:val="32"/>
          <w:szCs w:val="32"/>
        </w:rPr>
        <w:t>025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cs="宋体;SimSun" w:ascii="宋体;SimSun" w:hAnsi="宋体;SimSun"/>
          <w:kern w:val="0"/>
          <w:sz w:val="32"/>
          <w:szCs w:val="32"/>
        </w:rPr>
        <w:t>86265577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江苏城职院教务处网址：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           </w:t>
      </w:r>
      <w:r>
        <w:rPr>
          <w:rFonts w:cs="宋体;SimSun" w:ascii="宋体;SimSun" w:hAnsi="宋体;SimSun"/>
          <w:kern w:val="0"/>
          <w:sz w:val="32"/>
          <w:szCs w:val="32"/>
        </w:rPr>
        <w:t>http://cai.jstvu.edu.cn/jwc/index.aspx</w:t>
      </w:r>
    </w:p>
    <w:p>
      <w:pPr>
        <w:pStyle w:val="Normal"/>
        <w:widowControl/>
        <w:spacing w:lineRule="atLeast" w:line="520"/>
        <w:ind w:firstLine="6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1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：五年制高职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学年第二学期省统设课程开课表</w:t>
        </w:r>
      </w:hyperlink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2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：五年制高职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学年第二学期集中实践课程一览表</w:t>
        </w:r>
      </w:hyperlink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：五年制高职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学年第二学期省统设课程理论课教学大纲</w:t>
        </w:r>
      </w:hyperlink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5"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附件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4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：五年制高职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2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2"/>
            <w:u w:val="single"/>
          </w:rPr>
          <w:t>学年第二学期集中实践课教学大纲</w:t>
        </w:r>
      </w:hyperlink>
    </w:p>
    <w:p>
      <w:pPr>
        <w:pStyle w:val="Normal"/>
        <w:widowControl/>
        <w:spacing w:lineRule="atLeas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2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江苏城市职业学院教务处</w:t>
      </w:r>
    </w:p>
    <w:p>
      <w:pPr>
        <w:pStyle w:val="Normal"/>
        <w:widowControl/>
        <w:spacing w:lineRule="atLeast" w:line="52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〇一三年一月十一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i.jstvu.edu.cn/WEBINFOPUB/Upload/(&#38468;&#20214;1&#65289;2012-2013&#23398;&#24180;&#20116;&#24180;&#21046;&#39640;&#32844;&#32479;&#35774;&#35838;&#31243;&#24320;&#35838;&#34920;.xls" TargetMode="External"/><Relationship Id="rId3" Type="http://schemas.openxmlformats.org/officeDocument/2006/relationships/hyperlink" Target="http://cai.jstvu.edu.cn/WEBINFOPUB/Upload/&#65288;&#38468;&#20214;2&#65289;2012-2013&#23398;&#24180;&#31532;&#20108;&#23398;&#26399;&#20116;&#24180;&#21046;&#39640;&#32844;&#38598;&#20013;&#23454;&#36341;&#35838;&#19968;&#35272;&#34920;.xls" TargetMode="External"/><Relationship Id="rId4" Type="http://schemas.openxmlformats.org/officeDocument/2006/relationships/hyperlink" Target="http://cai.jstvu.edu.cn/WEBINFOPUB/Upload/&#65288;&#38468;&#20214;3&#65289;2012&#24180;-2013&#24180;&#31532;&#20108;&#23398;&#26399;&#20116;&#24180;&#21046;&#39640;&#32844;&#32479;&#35774;&#35838;&#31243;&#25945;&#23398;&#22823;&#32434;.rar" TargetMode="External"/><Relationship Id="rId5" Type="http://schemas.openxmlformats.org/officeDocument/2006/relationships/hyperlink" Target="http://cai.jstvu.edu.cn/WEBINFOPUB/Upload/&#65288;&#38468;&#20214;4&#65289;2012-2013&#23398;&#24180;&#20116;&#24180;&#21046;&#39640;&#32844;&#38598;&#20013;&#23454;&#36341;&#35838;&#31243;&#23454;&#35757;&#22823;&#32434;.ra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43:00Z</dcterms:created>
  <dc:creator>pw</dc:creator>
  <dc:description/>
  <cp:keywords/>
  <dc:language>en-US</dc:language>
  <cp:lastModifiedBy>pw</cp:lastModifiedBy>
  <dcterms:modified xsi:type="dcterms:W3CDTF">2013-01-14T09:44:00Z</dcterms:modified>
  <cp:revision>2</cp:revision>
  <dc:subject/>
  <dc:title/>
</cp:coreProperties>
</file>