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关于开展常州市中小学优秀班主任、德育先进工作者评选工作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辖市、区教育局（教育文体局、社会事业局），局属及有关学校：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sz w:val="32"/>
          <w:szCs w:val="32"/>
        </w:rPr>
        <w:t>为贯彻落实党的十八大和十八届三中全会关于教育“立德树人”的根本要求，进一步提高我市中小学德育队伍的整体水平，促进班主任队伍专业化发展，经研究，决定开展常州市中小学优秀班主任、德育先进工作者评选工作。现将有关事项通知如下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评选范围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优秀班主任：全市中小学校（含中等职业学校、特殊学校和幼儿园）现任班主任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德育先进工作者：全市中小学校（含中等职业学校、特殊学校和幼儿园）在职教职工及各级教育行政部门、研究机构从事德育管理或研究的人员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选人数及名额分配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sz w:val="32"/>
          <w:szCs w:val="32"/>
        </w:rPr>
        <w:t>本次拟评选优秀班主任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名左右、德育先进工作者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名左右。各辖市、区推荐名额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评选基本条件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违反《常州市中小学教师八要十不师德自律规定》或有下列任何一种情况的候选人一票否决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体罚或变相体罚学生；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以教谋私，从事有偿家教；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所带班级学生有违法犯罪等情况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其他违反有关法律法规情况的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评选程序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sz w:val="32"/>
          <w:szCs w:val="32"/>
        </w:rPr>
        <w:t>学校按照分配的名额，可以采用群众推荐、自荐、行政推荐等方式，经学校审核、全校张榜公布（一周以上时间）等程序确定名单，辖市（区）汇总后报市教育局，局属学校及市区职业（技工）学校直接报送至市教育局。市教育局对上报人员进行综合评议，确定结果并公示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工作要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地、各校要高度重视，严格把关，按照规定程序和要求推荐。推荐候选人材料要求如下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候选人上报相应的推荐表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优秀班主任候选人提供班级建设创新案例（要求有过程描述、理论分析和经验提炼，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个）和典型经验及相关的论文、论著（成果）、荣誉证书等材料的扫描件或电子稿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截止时间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前，推荐表加盖公章后报送市教育局德育处，扫描件或电子稿直接发送至电子邮箱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潘莉，电话：</w:t>
      </w:r>
      <w:r>
        <w:rPr>
          <w:rFonts w:eastAsia="仿宋_GB2312" w:ascii="仿宋_GB2312" w:hAnsi="仿宋_GB2312"/>
          <w:sz w:val="32"/>
          <w:szCs w:val="32"/>
        </w:rPr>
        <w:t>85681383</w:t>
      </w:r>
      <w:r>
        <w:rPr>
          <w:rFonts w:ascii="仿宋_GB2312" w:hAnsi="仿宋_GB2312" w:eastAsia="仿宋_GB2312"/>
          <w:sz w:val="32"/>
          <w:szCs w:val="32"/>
        </w:rPr>
        <w:t>，电子信箱：</w:t>
      </w:r>
      <w:r>
        <w:rPr>
          <w:rFonts w:eastAsia="仿宋_GB2312" w:ascii="仿宋_GB2312" w:hAnsi="仿宋_GB2312"/>
          <w:sz w:val="32"/>
          <w:szCs w:val="32"/>
        </w:rPr>
        <w:t>judy@czedu.gov.cn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left="927" w:hanging="316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中小学优秀班主任、德育先进工作者推荐名额分配表</w:t>
      </w:r>
    </w:p>
    <w:p>
      <w:pPr>
        <w:pStyle w:val="Normal"/>
        <w:ind w:left="927" w:hanging="316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中小学优秀班主任、德育先进工作者评选基本条件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常州市中小学优秀班主任推荐表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中小学德育先进工作者推荐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7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四年三月二十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7:00Z</dcterms:created>
  <dc:creator>csb</dc:creator>
  <dc:description/>
  <cp:keywords/>
  <dc:language>en-US</dc:language>
  <cp:lastModifiedBy>肖志民</cp:lastModifiedBy>
  <dcterms:modified xsi:type="dcterms:W3CDTF">2014-03-20T05:53:00Z</dcterms:modified>
  <cp:revision>11</cp:revision>
  <dc:subject/>
  <dc:title>常教德〔2011〕3号</dc:title>
</cp:coreProperties>
</file>