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江苏城市职业学院五年制高职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数学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》课程复习提纲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  <w:sz w:val="24"/>
        </w:rPr>
        <w:t>2009</w:t>
      </w:r>
      <w:r>
        <w:rPr>
          <w:rFonts w:ascii="宋体;SimSun" w:hAnsi="宋体;SimSun" w:cs="宋体;SimSun"/>
          <w:bCs/>
          <w:sz w:val="24"/>
        </w:rPr>
        <w:t>级商务英语、艺术设计专业（第二学期）使用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课程性质与考核目的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</w:rPr>
        <w:t>本课程是江苏城市职业学院五年制高职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级</w:t>
      </w:r>
      <w:r>
        <w:rPr>
          <w:rFonts w:ascii="宋体;SimSun" w:hAnsi="宋体;SimSun" w:cs="宋体;SimSun"/>
          <w:szCs w:val="21"/>
        </w:rPr>
        <w:t>商务英语和艺术设计</w:t>
      </w:r>
      <w:r>
        <w:rPr>
          <w:rFonts w:ascii="宋体;SimSun" w:hAnsi="宋体;SimSun" w:cs="宋体;SimSun"/>
        </w:rPr>
        <w:t>专业学生必修的公共基础课。本学期主要考查三角函数、平面向量、复数和空间图形的相关基本知识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使用教材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五年制高等职业教育教材《数学》第二册（第二版），江苏科学技术出版社出版，书号</w:t>
      </w:r>
      <w:r>
        <w:rPr>
          <w:rFonts w:cs="宋体;SimSun" w:ascii="宋体;SimSun" w:hAnsi="宋体;SimSun"/>
          <w:szCs w:val="21"/>
        </w:rPr>
        <w:t>ISBN 7—5345—4847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735" w:hanging="31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辅导教材：《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数学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学习指导》第二册，东南大学出版社出版，书号</w:t>
      </w:r>
      <w:r>
        <w:rPr>
          <w:rFonts w:cs="宋体;SimSun" w:ascii="宋体;SimSun" w:hAnsi="宋体;SimSun"/>
          <w:szCs w:val="21"/>
        </w:rPr>
        <w:t>ISBN 7—81089—543—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15" w:hanging="315"/>
        <w:rPr/>
      </w:pPr>
      <w:r>
        <w:rPr>
          <w:rFonts w:ascii="宋体;SimSun" w:hAnsi="宋体;SimSun" w:cs="宋体;SimSun"/>
          <w:bCs/>
          <w:szCs w:val="21"/>
        </w:rPr>
        <w:t>三、</w:t>
      </w:r>
      <w:r>
        <w:rPr>
          <w:rFonts w:ascii="宋体;SimSun" w:hAnsi="宋体;SimSun" w:cs="宋体;SimSun"/>
        </w:rPr>
        <w:t>考核形式、试题类型及分值比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核形式：本课程考试形式是全省闭卷统考，考试时间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试题类型及分值比例：填空题（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；选择题（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分）；求值或化简（每题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分），包括三角函数的计算或化简、复数的计算；作三角函数的简图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；解答题（每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），包括解斜三角形、在简单几何体中确定距离、角和位置关系、求旋转体的表面积和体积；三角函数应用题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．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四、各章复习内容与参考习题（在辅导教材中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章  三角函数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复习内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理解象限角的含义，能熟练判断任意角所在的象限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终边相同的角的概念，掌握其表示方法，并能较熟练地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角度制与弧度制的换算公式，能熟练地对特殊角进行两种单位制的换算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熟记弧长公式，能运用公式解决简单问题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掌握各象限内角的三角函数值的符号，能正确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熟记特殊角的正弦、余弦、正切值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熟记同角三角函数的三个基本关系式，能运用它们进行较简单的求值和化简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熟记公式（一）～（五），会运用它们求任意角的三角函数值和化简较简单的三角函数式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熟记两角和与差及二倍角的正弦、余弦、正切公式，会运用这些公式进行求值或化简较简单的三角函数关系式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会利用公式求正弦、余弦、正切函数的周期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00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掌握正弦、余弦函数的图像形状，会用五点法作正弦、余弦函数在一个周期内的图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理解正弦、余弦、正切函数的性质，能运用性质解较简单的三角函数问题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掌握余弦定理和正弦定理，会运用两个定理解较简单的斜三角形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会利用三角函数的内容解决简单实际应用问题。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参考习题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4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一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（二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P8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一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（二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16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一）；</w:t>
      </w:r>
      <w:r>
        <w:rPr>
          <w:rFonts w:cs="宋体;SimSun" w:ascii="宋体;SimSun" w:hAnsi="宋体;SimSun"/>
          <w:szCs w:val="21"/>
        </w:rPr>
        <w:t>P33</w:t>
      </w:r>
      <w:r>
        <w:rPr>
          <w:rFonts w:ascii="宋体;SimSun" w:hAnsi="宋体;SimSun" w:cs="宋体;SimSun"/>
          <w:szCs w:val="21"/>
        </w:rPr>
        <w:t>测试题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除（一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外全部；</w:t>
      </w:r>
      <w:r>
        <w:rPr>
          <w:rFonts w:cs="宋体;SimSun" w:ascii="宋体;SimSun" w:hAnsi="宋体;SimSun"/>
          <w:szCs w:val="21"/>
        </w:rPr>
        <w:t>P40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57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 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P59</w:t>
      </w:r>
      <w:r>
        <w:rPr>
          <w:rFonts w:ascii="宋体;SimSun" w:hAnsi="宋体;SimSun" w:cs="宋体;SimSun"/>
          <w:szCs w:val="21"/>
        </w:rPr>
        <w:t>测试题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除（一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（二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（三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外全部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章  平面向量与复数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复习内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知道向量相等、反向量、共线向量的含义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向量的加法、减法运算法则以及它们的运算律，会进行简单的计算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理解数乘向量运算、向量的数量积运算法则以及它们的运算律，会进行简单的计算。</w:t>
      </w:r>
    </w:p>
    <w:p>
      <w:pPr>
        <w:pStyle w:val="Normal"/>
        <w:tabs>
          <w:tab w:val="clear" w:pos="420"/>
          <w:tab w:val="left" w:pos="315" w:leader="none"/>
        </w:tabs>
        <w:spacing w:lineRule="auto" w:line="30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掌握两个向量平行、垂直的充要条件，会进行简单的判断。</w:t>
      </w:r>
    </w:p>
    <w:p>
      <w:pPr>
        <w:pStyle w:val="Normal"/>
        <w:tabs>
          <w:tab w:val="clear" w:pos="420"/>
          <w:tab w:val="left" w:pos="315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掌握向量的坐标运算法则和向量的模的坐标计算公式，会进行简单的计算。</w:t>
      </w:r>
    </w:p>
    <w:p>
      <w:pPr>
        <w:pStyle w:val="Normal"/>
        <w:tabs>
          <w:tab w:val="clear" w:pos="420"/>
          <w:tab w:val="left" w:pos="315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掌握平面上两点间的距离公式和线段中点坐标公式，会运用公式解决简单问题。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理解复数的有关概念（实部、虚部、共轭复数等），掌握复数的分类方法，会简单运用。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理解两个复数相等的定义，会简单运用。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掌握复数的模、辐角及辐角主值的概念，会求复数的模和辐角主值。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掌握复数的代数形式的四则运算法则，会用法则熟练地进行简单计算。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参考习题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84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一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（二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（三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P89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93</w:t>
      </w:r>
      <w:r>
        <w:rPr>
          <w:rFonts w:ascii="宋体;SimSun" w:hAnsi="宋体;SimSun" w:cs="宋体;SimSun"/>
          <w:szCs w:val="21"/>
        </w:rPr>
        <w:t>测试题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一），（二）</w:t>
      </w:r>
      <w:r>
        <w:rPr>
          <w:rFonts w:cs="宋体;SimSun" w:ascii="宋体;SimSun" w:hAnsi="宋体;SimSun"/>
          <w:szCs w:val="21"/>
        </w:rPr>
        <w:t>1——7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章  空间图形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复习内容</w:t>
      </w:r>
    </w:p>
    <w:p>
      <w:pPr>
        <w:pStyle w:val="Normal"/>
        <w:spacing w:lineRule="auto" w:line="300"/>
        <w:ind w:left="735" w:hanging="31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掌握点、直线、平面的表示符号，会正确表示空间点、线、面之间的关系，熟悉空间图形中常用的数学语言和符号语言之间的转换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理解平面的基本性质，知道三个公理的内容、符号表示及它们的作用，会运用基本性质进行简单的判断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空间两条直线的位置关系，理解空间两直线垂直的含义，并理解空间平行直线的公理及应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解异面直线的概念，能在简单几何体中进行判断。</w:t>
      </w:r>
    </w:p>
    <w:p>
      <w:pPr>
        <w:pStyle w:val="Normal"/>
        <w:spacing w:lineRule="auto" w:line="300"/>
        <w:ind w:left="332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会在简单几何体中，求异面直线所成的角和异面直线间的距离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掌握直线与平面的位置关系，理解直线与平面平行、垂直的判定定理和性质定理，并会运用定理进行简单的判断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会在简单几何体中，求直线与平面所成的角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掌握平面与平面的位置关系，理解两个平面平行、垂直的判定定理和性质定理，并能简单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会在简单几何体中，求二面角的平面角。</w:t>
      </w:r>
    </w:p>
    <w:p>
      <w:pPr>
        <w:pStyle w:val="Normal"/>
        <w:spacing w:lineRule="auto" w:line="300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掌握正方体、长方体、正三棱柱、正四棱柱、正三棱锥、正四棱锥、圆柱、圆锥、球等常见图形的特征，会进行相关的计算（如：求棱长、高、斜高、侧面积、表面积和体积等）。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参考习题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100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P105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一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（二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P111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116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P132</w:t>
      </w:r>
      <w:r>
        <w:rPr>
          <w:rFonts w:ascii="宋体;SimSun" w:hAnsi="宋体;SimSun" w:cs="宋体;SimSun"/>
          <w:szCs w:val="21"/>
        </w:rPr>
        <w:t>测试题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除（三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外全部．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五、其它说明</w:t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复习提纲供各教学班任课教师参考，不下发给学生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各教学班任课教师要根据本复习提纲组织学生认真复习，掌握本学期教学要求中所规定的基础知识、基本技能，提高学生运用所学知识解决简单实际问题的能力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各教学班任课教师要根据所任教学班学生的情况，紧扣复习提纲，编制综合练习题让学生复习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本复习提纲中列出的参考习题覆盖了所有考点和题型，望通过练习使学生掌握解题方法，但切忌让学生死记硬背。</w:t>
      </w:r>
    </w:p>
    <w:p>
      <w:pPr>
        <w:pStyle w:val="Normal"/>
        <w:spacing w:lineRule="auto" w:line="300"/>
        <w:ind w:left="781" w:hanging="361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  <w:i/>
          <w:iCs/>
          <w:sz w:val="24"/>
        </w:rPr>
        <w:t>5</w:t>
      </w:r>
      <w:r>
        <w:rPr>
          <w:rFonts w:ascii="宋体;SimSun" w:hAnsi="宋体;SimSun" w:cs="宋体;SimSun"/>
          <w:b/>
          <w:bCs/>
          <w:i/>
          <w:iCs/>
          <w:sz w:val="24"/>
        </w:rPr>
        <w:t>、本次考试有一定的运算量，学生可以携带不含通讯功能的计算器进入考场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联系电话：</w:t>
      </w:r>
      <w:r>
        <w:rPr>
          <w:rFonts w:cs="宋体;SimSun" w:ascii="宋体;SimSun" w:hAnsi="宋体;SimSun"/>
        </w:rPr>
        <w:t>025—58832767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 xml:space="preserve">）       </w:t>
      </w:r>
      <w:r>
        <w:rPr>
          <w:rFonts w:cs="宋体;SimSun" w:ascii="宋体;SimSun" w:hAnsi="宋体;SimSun"/>
        </w:rPr>
        <w:t>15358159906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mail</w:t>
      </w:r>
      <w:r>
        <w:rPr>
          <w:rFonts w:ascii="宋体;SimSun" w:hAnsi="宋体;SimSun" w:cs="宋体;SimSun"/>
          <w:bCs/>
          <w:szCs w:val="21"/>
        </w:rPr>
        <w:t>：</w:t>
      </w:r>
      <w:hyperlink r:id="rId2">
        <w:r>
          <w:rPr>
            <w:rStyle w:val="InternetLink"/>
            <w:rFonts w:cs="宋体;SimSun" w:ascii="宋体;SimSun" w:hAnsi="宋体;SimSun"/>
            <w:bCs/>
            <w:szCs w:val="21"/>
          </w:rPr>
          <w:t>zcatj_1979@sina.com</w:t>
        </w:r>
      </w:hyperlink>
      <w:r>
        <w:rPr>
          <w:rFonts w:cs="宋体;SimSun" w:ascii="宋体;SimSun" w:hAnsi="宋体;SimSun"/>
          <w:bCs/>
          <w:szCs w:val="21"/>
        </w:rPr>
        <w:t xml:space="preserve">       QQ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7778598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ind w:firstLine="4935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责任教师：张洁</w:t>
      </w:r>
    </w:p>
    <w:p>
      <w:pPr>
        <w:pStyle w:val="Normal"/>
        <w:tabs>
          <w:tab w:val="clear" w:pos="420"/>
          <w:tab w:val="left" w:pos="7714" w:leader="none"/>
        </w:tabs>
        <w:spacing w:lineRule="auto" w:line="300"/>
        <w:jc w:val="right"/>
        <w:rPr/>
      </w:pP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cs="宋体;SimSun" w:ascii="宋体;SimSun" w:hAnsi="宋体;SimSun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catj_1979@sina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03:00Z</dcterms:created>
  <dc:creator>ywglovezj</dc:creator>
  <dc:description/>
  <dc:language>en-US</dc:language>
  <cp:lastModifiedBy>zj</cp:lastModifiedBy>
  <cp:lastPrinted>2005-12-25T15:47:00Z</cp:lastPrinted>
  <dcterms:modified xsi:type="dcterms:W3CDTF">2010-05-16T01:10:00Z</dcterms:modified>
  <cp:revision>40</cp:revision>
  <dc:subject/>
  <dc:title>江苏广播电视大学五年制高职</dc:title>
</cp:coreProperties>
</file>