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十：</w:t>
      </w:r>
    </w:p>
    <w:p>
      <w:pPr>
        <w:pStyle w:val="Normal"/>
        <w:widowControl/>
        <w:spacing w:lineRule="auto" w:line="360" w:before="0" w:after="156"/>
        <w:jc w:val="center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江苏城市职业学院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2013-2014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学年第一学期期末教学检查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项  目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检查内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学档案管理情况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①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校及教务处下发的有关教学方面的文件、通知等；</w:t>
            </w:r>
          </w:p>
          <w:p>
            <w:pPr>
              <w:pStyle w:val="Style15"/>
              <w:spacing w:lineRule="exact" w:line="400" w:before="0" w:after="0"/>
              <w:jc w:val="both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②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本学期开设课程（包括课程性质、类型、实践比例、使用教材或讲义、授课手段等）的统计及原始资料；</w:t>
            </w:r>
          </w:p>
          <w:p>
            <w:pPr>
              <w:pStyle w:val="Style15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③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专兼职教师的基本情况、本学期授课的原始资料（含教案、课程授课计划、自编讲义等材料）；</w:t>
            </w:r>
          </w:p>
          <w:p>
            <w:pPr>
              <w:pStyle w:val="Style15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④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度校内外实践基地建设材料、使用管理统计与原始资料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学运行管理情况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①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系部基本情况，包括：在校生、专业、教学班、教师人数、所开出的课程；</w:t>
            </w:r>
          </w:p>
          <w:p>
            <w:pPr>
              <w:pStyle w:val="Style15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②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学运行与制度执行情况，包括：授课计划执行情况，作业布置、批改及辅导答疑情况，课堂教学秩序，调、停（补）课制度执行情况等；</w:t>
            </w:r>
          </w:p>
          <w:p>
            <w:pPr>
              <w:pStyle w:val="Style15"/>
              <w:spacing w:lineRule="exact" w:line="400" w:before="0" w:after="0"/>
              <w:jc w:val="both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③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学方法、手段改进或改革：采用多媒体、先进教学方法的课程统计；</w:t>
            </w:r>
          </w:p>
          <w:p>
            <w:pPr>
              <w:pStyle w:val="Style15"/>
              <w:spacing w:lineRule="exact" w:line="400" w:before="0" w:after="0"/>
              <w:jc w:val="both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④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学效果（含相互听课、同行评教等情况）；</w:t>
            </w:r>
          </w:p>
          <w:p>
            <w:pPr>
              <w:pStyle w:val="Style15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⑤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领导和教师听课情况；</w:t>
            </w:r>
          </w:p>
          <w:p>
            <w:pPr>
              <w:pStyle w:val="Style15"/>
              <w:spacing w:lineRule="exact" w:line="400" w:before="0" w:after="0"/>
              <w:jc w:val="both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⑥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期末考试命题、阅卷、试卷分析及考风考纪情况；</w:t>
            </w:r>
          </w:p>
          <w:p>
            <w:pPr>
              <w:pStyle w:val="Style15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⑦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下学期开学准备情况，包括教学任务落实（教师、场所、排课等）、教材征订等内容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实践教学开展情况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①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实验、实训、实习报告，包括：课程门数、实验（训）项目个数、完成率、未开出的原因；</w:t>
            </w:r>
          </w:p>
          <w:p>
            <w:pPr>
              <w:pStyle w:val="Style15"/>
              <w:spacing w:lineRule="exact" w:line="400" w:before="0" w:after="0"/>
              <w:jc w:val="both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②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实践教学计划、实践教学考核记录、实验实训室使用记录等；</w:t>
            </w:r>
          </w:p>
          <w:p>
            <w:pPr>
              <w:pStyle w:val="Style15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③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实践报告及批阅情况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科研开展情况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①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系部、教研室管理制度；</w:t>
            </w:r>
          </w:p>
          <w:p>
            <w:pPr>
              <w:pStyle w:val="Style15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②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学研究活动计划与开展教学研究的详细记录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风、学风调查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师座谈会、学生座谈会：其中检查以来学生学习风气，包括学生上课出勤率、迟到早退现象、上课状态、作业质量、参加答疑情况，对教学工作的意见和建议等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6:24:00Z</dcterms:created>
  <dc:creator>陈岚岚</dc:creator>
  <dc:description/>
  <cp:keywords/>
  <dc:language>en-US</dc:language>
  <cp:lastModifiedBy>微软用户</cp:lastModifiedBy>
  <dcterms:modified xsi:type="dcterms:W3CDTF">2014-01-06T07:22:00Z</dcterms:modified>
  <cp:revision>3</cp:revision>
  <dc:subject/>
  <dc:title/>
</cp:coreProperties>
</file>