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关于做好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3-2014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期开学前准备工作的通知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江苏城市职业学院要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为确保下学期日常教学工作有序开展，进一步提高教育教学质量和管理水平，规范教学行为，现将有关事项通知如下，请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按本通知要求积极开展工作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开学准备工作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师备课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根据实施性人才培养方案（教学计划）下达下学期教学任务，并认真做好排课工作，不得随意变动课程开设学期与开设学时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师根据所分配的教学任务，合理利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寒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假时间，立足课程标准（或教学大纲），坚持理论联系实际的原则，深入钻研教材，认真做好备课工作，努力提高备课质量。备课内容包括安排授课计划、撰写备课笔记及教案等内容，其中备课笔记及教案要有储备，不能现备现教，仓促上阵，一般至少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周以上的教案储备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授课计划以表格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形式呈现（见附件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是教师实施课程教学的具体计划，</w:t>
      </w:r>
      <w:r>
        <w:rPr>
          <w:rFonts w:ascii="仿宋_GB2312" w:hAnsi="仿宋_GB2312" w:cs="宋体;SimSun" w:eastAsia="仿宋_GB2312"/>
          <w:kern w:val="0"/>
          <w:sz w:val="28"/>
          <w:szCs w:val="28"/>
          <w:highlight w:val="yellow"/>
        </w:rPr>
        <w:t>所有课程</w:t>
      </w:r>
      <w:r>
        <w:rPr>
          <w:rFonts w:eastAsia="仿宋_GB2312" w:cs="宋体;SimSun" w:ascii="仿宋_GB2312" w:hAnsi="仿宋_GB2312"/>
          <w:kern w:val="0"/>
          <w:sz w:val="28"/>
          <w:szCs w:val="28"/>
          <w:highlight w:val="yellow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  <w:highlight w:val="yellow"/>
        </w:rPr>
        <w:t>含实践教学环节</w:t>
      </w:r>
      <w:r>
        <w:rPr>
          <w:rFonts w:eastAsia="仿宋_GB2312" w:cs="宋体;SimSun" w:ascii="仿宋_GB2312" w:hAnsi="仿宋_GB2312"/>
          <w:kern w:val="0"/>
          <w:sz w:val="28"/>
          <w:szCs w:val="28"/>
          <w:highlight w:val="yellow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  <w:highlight w:val="yellow"/>
        </w:rPr>
        <w:t>的任课教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均须认真填写授课计划表，经系部主任审核签字，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级学院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为单位、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系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收齐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度第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期开设课程的授课计划表存档、备查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二级学院于开学二周内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同时提交授课计划表的电子文档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汇总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至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务处高职教育科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备案。任课教师应按授课计划表的进度授课，不得随意变动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</w:t>
      </w:r>
      <w:r>
        <w:rPr>
          <w:rFonts w:ascii="仿宋_GB2312" w:hAnsi="仿宋_GB2312" w:cs="宋体;SimSun" w:eastAsia="仿宋_GB2312"/>
          <w:kern w:val="0"/>
          <w:sz w:val="28"/>
          <w:szCs w:val="28"/>
          <w:highlight w:val="yellow"/>
        </w:rPr>
        <w:t>市管课课程考核大纲、教学大纲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开学前，相关教师应根据省校文件精神和专业课程要求，坚持理论联系实际原则，以培养学生实践技能为主要目标制定好市管课课程标准（考核大纲和教学大纲）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开学后，各二级学院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收齐并汇总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连同材料汇总表（见《附件九》）于开学二周内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）交教务处，教务处将组织专家进行审核。审核后，教务处将具体审核意见反馈各学院。各学院及相关教师应按方案执行，如有改变，必须报教务处审核通过后才能实行改动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教学设备及实验实训场所准备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面检查机房、实验实训室、多媒体教室设备情况，对存在问题的仪器和设备及时维修处理，便于正常使用。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根据期末教学检查内容，做好相应的资料存档工作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期末教学检查具体内容见《附件十》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开学二周内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）需提交材料</w:t>
      </w:r>
    </w:p>
    <w:p>
      <w:pPr>
        <w:pStyle w:val="Normal"/>
        <w:snapToGrid w:val="false"/>
        <w:spacing w:lineRule="auto" w:line="360"/>
        <w:ind w:firstLine="560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以下材料均由各二级学院收齐汇总后交教务处庞蔚老师处备案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学期教研活动计划及汇总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开课情况一览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兼职教师基本情况及本学期授课情况统计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践基地使用计划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班级基本情况统计表及汇总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授课计划表及汇总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责任教师名单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训课程计划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9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市管课考核大纲、教学大纲及学院汇总清单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0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科教城实训需求申报表（电子稿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校级公开课申请表（电子表）</w:t>
      </w:r>
    </w:p>
    <w:p>
      <w:pPr>
        <w:pStyle w:val="Normal"/>
        <w:snapToGrid w:val="false"/>
        <w:spacing w:lineRule="auto" w:line="360"/>
        <w:ind w:firstLine="899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以上表格电子稿见附件。</w:t>
      </w:r>
    </w:p>
    <w:p>
      <w:pPr>
        <w:pStyle w:val="Normal"/>
        <w:snapToGrid w:val="false"/>
        <w:spacing w:lineRule="auto" w:line="360"/>
        <w:ind w:firstLine="555"/>
        <w:jc w:val="left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jc w:val="left"/>
        <w:textAlignment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本通知电子稿及附件挂在</w:t>
      </w:r>
      <w:r>
        <w:rPr>
          <w:rFonts w:ascii="仿宋_GB2312" w:hAnsi="仿宋_GB2312" w:cs="宋体;SimSun" w:eastAsia="仿宋_GB2312"/>
          <w:b/>
          <w:color w:val="FF0000"/>
          <w:kern w:val="0"/>
          <w:sz w:val="30"/>
          <w:szCs w:val="30"/>
        </w:rPr>
        <w:t>教务处主页的“质量监控”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栏中。</w:t>
      </w:r>
    </w:p>
    <w:p>
      <w:pPr>
        <w:pStyle w:val="Normal"/>
        <w:jc w:val="righ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江苏城市职业学院常州办学点教务处</w:t>
      </w:r>
    </w:p>
    <w:p>
      <w:pPr>
        <w:pStyle w:val="Normal"/>
        <w:jc w:val="right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元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22:00Z</dcterms:created>
  <dc:creator>微软用户</dc:creator>
  <dc:description/>
  <cp:keywords/>
  <dc:language>en-US</dc:language>
  <cp:lastModifiedBy>雨林木风</cp:lastModifiedBy>
  <dcterms:modified xsi:type="dcterms:W3CDTF">2014-02-28T02:29:00Z</dcterms:modified>
  <cp:revision>5</cp:revision>
  <dc:subject/>
  <dc:title>江苏城市职业学院文件</dc:title>
</cp:coreProperties>
</file>