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57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常州开放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江苏城市职业学院（常州）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84"/>
          <w:szCs w:val="84"/>
        </w:rPr>
        <w:t>电 子 教 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799"/>
        <w:rPr/>
      </w:pPr>
      <w:r>
        <w:rPr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课班级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属专业系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学年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期</w:t>
      </w:r>
    </w:p>
    <w:p>
      <w:pPr>
        <w:pStyle w:val="Normal"/>
        <w:spacing w:lineRule="auto" w:line="360"/>
        <w:ind w:firstLine="2641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教学信息记载</w:t>
      </w:r>
    </w:p>
    <w:p>
      <w:pPr>
        <w:pStyle w:val="Normal"/>
        <w:spacing w:lineRule="auto" w:line="360"/>
        <w:ind w:firstLine="191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师职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授课层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960"/>
        <w:ind w:firstLine="1620"/>
        <w:rPr/>
      </w:pPr>
      <w:r>
        <w:rPr>
          <w:rFonts w:ascii="宋体;SimSun" w:hAnsi="宋体;SimSun" w:cs="宋体;SimSun"/>
          <w:sz w:val="30"/>
          <w:szCs w:val="30"/>
        </w:rPr>
        <w:t>每周课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节、全学期总课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节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授课教材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材出版社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学参考书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参出版社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参考网站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2405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教学实施方案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89"/>
        <w:gridCol w:w="1260"/>
        <w:gridCol w:w="1620"/>
        <w:gridCol w:w="1454"/>
      </w:tblGrid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  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分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 注</w:t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四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五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六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七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八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九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学前介绍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课程教学对象和性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二、课程教学目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三、课程教学内容概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课程教学的基本要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五、课程学习方法指导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推荐阅读书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推荐网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b/>
          <w:sz w:val="24"/>
        </w:rPr>
        <w:t>八、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题名称和章节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方法和手段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重点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难点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授课类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作业布置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体会：</w:t>
      </w:r>
    </w:p>
    <w:p>
      <w:pPr>
        <w:pStyle w:val="Normal"/>
        <w:spacing w:lineRule="auto" w:line="360"/>
        <w:ind w:firstLine="7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24:00Z</dcterms:created>
  <dc:creator>Administrators</dc:creator>
  <dc:description/>
  <cp:keywords/>
  <dc:language>en-US</dc:language>
  <cp:lastModifiedBy>方</cp:lastModifiedBy>
  <dcterms:modified xsi:type="dcterms:W3CDTF">2016-11-28T06:17:00Z</dcterms:modified>
  <cp:revision>8</cp:revision>
  <dc:subject/>
  <dc:title/>
</cp:coreProperties>
</file>