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56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            </w:t>
      </w:r>
      <w:r>
        <w:rPr>
          <w:rFonts w:ascii="宋体;SimSun" w:hAnsi="宋体;SimSun" w:cs="宋体;SimSun"/>
          <w:b/>
          <w:sz w:val="32"/>
          <w:szCs w:val="32"/>
        </w:rPr>
        <w:t>课堂教学评比 评分标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98120</wp:posOffset>
                </wp:positionV>
                <wp:extent cx="32004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  <w:t>常州开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32"/>
                                <w:szCs w:val="32"/>
                              </w:rPr>
                              <w:t>江苏城市职业学院常州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9pt;mso-wrap-distance-left:9.05pt;mso-wrap-distance-right:9.05pt;mso-wrap-distance-top:0pt;mso-wrap-distance-bottom:0pt;margin-top:-15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  <w:t>常州开放大学</w:t>
                      </w:r>
                    </w:p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kern w:val="0"/>
                          <w:sz w:val="32"/>
                          <w:szCs w:val="32"/>
                        </w:rPr>
                        <w:t>江苏城市职业学院常州学院</w:t>
                      </w:r>
                    </w:p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kern w:val="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right="56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color w:val="222222"/>
          <w:kern w:val="0"/>
          <w:szCs w:val="21"/>
          <w:u w:val="single"/>
        </w:rPr>
        <w:t>学院                  专业系                教师姓名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222222"/>
          <w:kern w:val="0"/>
          <w:szCs w:val="21"/>
          <w:u w:val="single"/>
        </w:rPr>
        <w:t xml:space="preserve">课题                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708"/>
        <w:gridCol w:w="720"/>
      </w:tblGrid>
      <w:tr>
        <w:trPr>
          <w:trHeight w:val="9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要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11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职业院校课程标准要求，课程教学目标明确具体，能够体现幸福课堂的教学理念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职业院校学生认知能力水平和实际情况，有利于学生智力发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视创新和实践能力的培养，注意职业道德培养和素质教育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性：内容正确，体现科学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性：容量合理，难易适度，重点突出，难点分解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性：联系生活、工作实际，体现操作、探究的实用性研究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性：知识传授和能力培养相结合，注意渗透职业道德教育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过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的教学环节都能充分考虑职业院校学生实际情况进行设计，安排得当，针对性强，突出学生主体地位，能有效地调动学生的学习能动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环节设计符合认知规律，体现知识的内在联系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结构完整，节奏紧凑，层次清楚，过渡自然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时间分配合理，利用率高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科学、灵活，富有启发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全体学生，因材施教，适应不同层次学生的需要，正确处理主导与主体关系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学法指导，提高学生学习能力，加强创新意识培养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倡导自主、合作、探究的学习方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激励评价，注重良好学习习惯的养成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素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基本功扎实，教学技能娴熟，课堂调控能力强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普通话或英语组织教学，语言规范简练，教态亲切自然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熟练应用教学课件等现代教学手段，信息技术与板书有机结合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时完成教学任务，目标达成度高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维活跃，主动参与教学活动，课堂双边活动气氛好，各层次学生均学有所得，教学实效高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特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特色鲜明、独特，有创造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评价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6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60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签名：                        评课时间：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4:00Z</dcterms:created>
  <dc:creator>韦琍</dc:creator>
  <dc:description/>
  <cp:keywords/>
  <dc:language>en-US</dc:language>
  <cp:lastModifiedBy>庞蔚</cp:lastModifiedBy>
  <dcterms:modified xsi:type="dcterms:W3CDTF">2016-09-28T02:35:00Z</dcterms:modified>
  <cp:revision>18</cp:revision>
  <dc:subject/>
  <dc:title>赛教课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