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rFonts w:eastAsia="Times New Roman"/>
        </w:rPr>
        <w:t xml:space="preserve"> </w:t>
      </w:r>
      <w:r>
        <w:rPr/>
        <w:t>说课评比评分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297180</wp:posOffset>
                </wp:positionV>
                <wp:extent cx="32004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  <w:t>常州开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  <w:t>江苏城市职业学院常州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9pt;mso-wrap-distance-left:9.05pt;mso-wrap-distance-right:9.05pt;mso-wrap-distance-top:0pt;mso-wrap-distance-bottom:0pt;margin-top:-23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  <w:t>常州开放大学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  <w:t>江苏城市职业学院常州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720"/>
        <w:gridCol w:w="720"/>
        <w:gridCol w:w="225"/>
        <w:gridCol w:w="495"/>
        <w:gridCol w:w="720"/>
        <w:gridCol w:w="720"/>
        <w:gridCol w:w="720"/>
        <w:gridCol w:w="720"/>
        <w:gridCol w:w="1424"/>
      </w:tblGrid>
      <w:tr>
        <w:trPr>
          <w:trHeight w:val="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课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课课程</w:t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课时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课地点</w:t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评价指标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评价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满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权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价分（等级）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4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定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程简介，本章节在课程中的地位与作用，与前后内容的衔接与配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目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节课要达到的教学目标，包括能力、知识与素质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章节的主要教学内容（知识点），包括重点、难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教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用的教学方法、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学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生进行学习方法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教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课堂教学的形式、步骤和措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课效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表自然大方，表达流畅，规范，反应敏捷，答辩得体，运用多媒体等现代化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明：请在评分栏内相应打“√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56:00Z</dcterms:created>
  <dc:creator>user</dc:creator>
  <dc:description/>
  <cp:keywords/>
  <dc:language>en-US</dc:language>
  <cp:lastModifiedBy>庞蔚</cp:lastModifiedBy>
  <dcterms:modified xsi:type="dcterms:W3CDTF">2016-09-28T0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