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关于开展实践教学专项检查工作的通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践教学是实现高职高专人才培养目标的重要教学内容之一，是人才培养方案的组成部分，是贯彻理论与实践相结合的教学原则的体现，是培养在生产、建设、管理、服务一线需要的高级技术应用性人才的主要途径。为规范我校的实践教学工作，切实提高实践教学质量，本学期教学常规专项检查将重点围绕实践教学课程开展，具体工作安排如下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检查范围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3</w:t>
      </w:r>
      <w:r>
        <w:rPr>
          <w:rFonts w:ascii="Times New Roman" w:hAnsi="Times New Roman" w:cs="Times New Roman"/>
          <w:sz w:val="24"/>
        </w:rPr>
        <w:t>春学期各专业人才培养方案中的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类课程（集中实践课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检查内容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所有专业中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类</w:t>
      </w:r>
      <w:r>
        <w:rPr>
          <w:rFonts w:ascii="Times New Roman" w:hAnsi="Times New Roman" w:cs="Times New Roman"/>
          <w:bCs/>
          <w:sz w:val="24"/>
        </w:rPr>
        <w:t>课程的实践教学过程性材料，具体内容包括：教案（附件</w:t>
      </w:r>
      <w:r>
        <w:rPr>
          <w:rFonts w:cs="Times New Roman" w:ascii="Times New Roman" w:hAnsi="Times New Roman"/>
          <w:bCs/>
          <w:sz w:val="24"/>
        </w:rPr>
        <w:t>1</w:t>
      </w:r>
      <w:r>
        <w:rPr>
          <w:rFonts w:ascii="Times New Roman" w:hAnsi="Times New Roman" w:cs="Times New Roman"/>
          <w:bCs/>
          <w:sz w:val="24"/>
        </w:rPr>
        <w:t>）、实践教学（活动）记录本（附件</w:t>
      </w:r>
      <w:r>
        <w:rPr>
          <w:rFonts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主要工作要求及时间安排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学院自查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依据江苏城市职业学院常州办学点《实践教学制度汇编》的相关要求，对实践教学资料进行全面检查，做好自查记录并填写</w:t>
      </w:r>
      <w:r>
        <w:rPr>
          <w:rFonts w:cs="Times New Roman" w:ascii="Times New Roman" w:hAnsi="Times New Roman"/>
          <w:sz w:val="24"/>
        </w:rPr>
        <w:t>2023</w:t>
      </w:r>
      <w:r>
        <w:rPr>
          <w:rFonts w:ascii="Times New Roman" w:hAnsi="Times New Roman" w:cs="Times New Roman"/>
          <w:sz w:val="24"/>
        </w:rPr>
        <w:t>年春学期实践课程汇总表（附件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。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月底前完成）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校检查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教务处组织校专、兼职督导检查组对实践教学实施情况进行教学资料抽查，对本学期实践教学加强听课工作，总结形成督导简报。（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月前完成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请各学院认真落实此项工作，组织本学院系部认真做好自查工作，找出存在的问题，并有针对性地提出整改措施和办法，以改进和加强本学院的实践教学工作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高职教案模板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：实践教学（活动）记录本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2023</w:t>
      </w:r>
      <w:r>
        <w:rPr>
          <w:rFonts w:ascii="Times New Roman" w:hAnsi="Times New Roman" w:cs="Times New Roman"/>
          <w:sz w:val="24"/>
        </w:rPr>
        <w:t>年春学期实践课程汇总表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</w:p>
    <w:p>
      <w:pPr>
        <w:pStyle w:val="Normal"/>
        <w:spacing w:lineRule="auto" w:line="360"/>
        <w:ind w:firstLine="672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教务处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2B2C2C"/>
      <w:u w:val="none"/>
    </w:rPr>
  </w:style>
  <w:style w:type="character" w:styleId="InternetLink">
    <w:name w:val="Hyperlink"/>
    <w:rPr>
      <w:color w:val="2B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</dc:creator>
  <dc:description/>
  <cp:keywords/>
  <dc:language>en-US</dc:language>
  <cp:lastModifiedBy>庞蔚</cp:lastModifiedBy>
  <dcterms:modified xsi:type="dcterms:W3CDTF">2023-04-06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3F57FFC4047738FC795DD71D1EC8D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