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ascii="仿宋_GB2312" w:hAnsi="仿宋_GB2312" w:cs="宋体;SimSun" w:eastAsia="仿宋_GB2312"/>
          <w:b/>
          <w:sz w:val="48"/>
          <w:szCs w:val="48"/>
        </w:rPr>
        <w:t>江苏城市职业学院常州办学点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精品课程建设计划书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539"/>
        <w:rPr>
          <w:rFonts w:ascii="仿宋_GB2312" w:hAnsi="仿宋_GB2312" w:eastAsia="仿宋_GB2312" w:cs="宋体;SimSun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b/>
          <w:sz w:val="28"/>
          <w:szCs w:val="28"/>
        </w:rPr>
        <w:t>课 程 名 称：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53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b/>
          <w:sz w:val="28"/>
          <w:szCs w:val="28"/>
        </w:rPr>
        <w:t>面 向 专 业：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ind w:left="1381" w:hanging="843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b/>
          <w:sz w:val="28"/>
          <w:szCs w:val="28"/>
        </w:rPr>
        <w:t>课 程 类 型：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ind w:left="1378" w:hanging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项 目 类 别：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360"/>
        <w:ind w:left="1378" w:hanging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1378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left="1378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left="1378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378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378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立 项 时 间：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ind w:left="1378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江苏城市职业学院常州办学点</w:t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/>
        <w:t>课程负责人基本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08"/>
        <w:gridCol w:w="1092"/>
        <w:gridCol w:w="1440"/>
        <w:gridCol w:w="1260"/>
        <w:gridCol w:w="2700"/>
      </w:tblGrid>
      <w:tr>
        <w:trPr>
          <w:trHeight w:val="5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 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  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de-DE"/>
              </w:rPr>
              <w:t xml:space="preserve"> </w:t>
            </w:r>
          </w:p>
        </w:tc>
      </w:tr>
      <w:tr>
        <w:trPr>
          <w:trHeight w:val="348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期的主要教学与研究工作：</w:t>
            </w:r>
          </w:p>
          <w:p>
            <w:pPr>
              <w:pStyle w:val="Normal"/>
              <w:spacing w:lineRule="auto" w:line="360"/>
              <w:ind w:firstLine="236"/>
              <w:rPr/>
            </w:pPr>
            <w:r>
              <w:rPr/>
              <w:t>（一</w:t>
            </w:r>
            <w:r>
              <w:rPr/>
              <w:t>)</w:t>
            </w:r>
            <w:r>
              <w:rPr/>
              <w:t>近五年讲授的主要课程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6"/>
              <w:gridCol w:w="1766"/>
              <w:gridCol w:w="1080"/>
              <w:gridCol w:w="1563"/>
              <w:gridCol w:w="2700"/>
            </w:tblGrid>
            <w:tr>
              <w:trPr>
                <w:trHeight w:val="181" w:hRule="atLeast"/>
              </w:trPr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sz w:val="24"/>
                    </w:rPr>
                    <w:t>课程名称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sz w:val="24"/>
                    </w:rPr>
                    <w:t>课程类别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sz w:val="24"/>
                    </w:rPr>
                    <w:t>周学时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sz w:val="24"/>
                    </w:rPr>
                    <w:t>届  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sz w:val="24"/>
                    </w:rPr>
                    <w:t>学生总人数</w:t>
                  </w:r>
                </w:p>
              </w:tc>
            </w:tr>
            <w:tr>
              <w:trPr>
                <w:trHeight w:val="379" w:hRule="atLeast"/>
                <w:cantSplit w:val="true"/>
              </w:trPr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ind w:left="1" w:right="-155" w:hanging="1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  <w:szCs w:val="21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ind w:left="-14" w:hanging="22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  <w:szCs w:val="21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ind w:left="-14" w:hanging="22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  <w:szCs w:val="21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ind w:left="-14" w:hanging="22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  <w:szCs w:val="21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ind w:left="-14" w:hanging="22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Cs/>
                      <w:position w:val="6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position w:val="6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354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二）近五年承担的实践性教学：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5"/>
              <w:gridCol w:w="1440"/>
              <w:gridCol w:w="1260"/>
              <w:gridCol w:w="1620"/>
              <w:gridCol w:w="2700"/>
            </w:tblGrid>
            <w:tr>
              <w:trPr>
                <w:trHeight w:val="493" w:hRule="atLeast"/>
              </w:trPr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sz w:val="24"/>
                    </w:rPr>
                    <w:t>课程名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sz w:val="24"/>
                    </w:rPr>
                    <w:t>实  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sz w:val="24"/>
                    </w:rPr>
                    <w:t>实 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ind w:left="-1" w:hanging="106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sz w:val="24"/>
                    </w:rPr>
                    <w:t>课程设计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sz w:val="24"/>
                    </w:rPr>
                    <w:t>毕业设计</w:t>
                  </w:r>
                  <w:r>
                    <w:rPr>
                      <w:rFonts w:eastAsia="仿宋_GB2312" w:cs="宋体;SimSun" w:ascii="仿宋_GB2312" w:hAnsi="仿宋_GB2312"/>
                      <w:b/>
                      <w:bCs/>
                      <w:sz w:val="24"/>
                    </w:rPr>
                    <w:t>/</w:t>
                  </w:r>
                  <w:r>
                    <w:rPr>
                      <w:rFonts w:ascii="仿宋_GB2312" w:hAnsi="仿宋_GB2312" w:cs="宋体;SimSun" w:eastAsia="仿宋_GB2312"/>
                      <w:b/>
                      <w:bCs/>
                      <w:sz w:val="24"/>
                    </w:rPr>
                    <w:t>论文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37" w:right="-107" w:hanging="144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11" w:right="-155" w:hanging="13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11" w:right="-107" w:hanging="13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11" w:right="-51" w:hanging="13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11" w:right="-51" w:hanging="13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1" w:right="-51" w:hanging="108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11" w:right="-155" w:hanging="13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51" w:right="-155" w:hanging="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51" w:right="-155" w:hanging="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51" w:right="-155" w:hanging="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1" w:right="-51" w:hanging="108"/>
                    <w:jc w:val="center"/>
                    <w:rPr>
                      <w:rFonts w:ascii="仿宋_GB2312" w:hAnsi="仿宋_GB2312" w:eastAsia="仿宋_GB2312" w:cs="宋体;SimSun"/>
                      <w:bCs/>
                      <w:spacing w:val="-10"/>
                      <w:position w:val="6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pacing w:val="-10"/>
                      <w:position w:val="6"/>
                      <w:sz w:val="24"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11" w:right="-155" w:hanging="130"/>
                    <w:jc w:val="center"/>
                    <w:rPr>
                      <w:rFonts w:ascii="仿宋_GB2312" w:hAnsi="仿宋_GB2312" w:eastAsia="仿宋_GB2312" w:cs="宋体;SimSun"/>
                      <w:bCs/>
                      <w:spacing w:val="-10"/>
                      <w:position w:val="6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pacing w:val="-10"/>
                      <w:position w:val="6"/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16" w:right="-155" w:hanging="123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51" w:right="-155" w:hanging="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51" w:right="-155" w:hanging="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1" w:right="-51" w:hanging="108"/>
                    <w:jc w:val="center"/>
                    <w:rPr>
                      <w:rFonts w:ascii="仿宋_GB2312" w:hAnsi="仿宋_GB2312" w:eastAsia="仿宋_GB2312" w:cs="宋体;SimSun"/>
                      <w:bCs/>
                      <w:spacing w:val="-10"/>
                      <w:position w:val="6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pacing w:val="-10"/>
                      <w:position w:val="6"/>
                      <w:sz w:val="24"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11" w:right="-155" w:hanging="130"/>
                    <w:jc w:val="center"/>
                    <w:rPr>
                      <w:rFonts w:ascii="仿宋_GB2312" w:hAnsi="仿宋_GB2312" w:eastAsia="仿宋_GB2312" w:cs="宋体;SimSun"/>
                      <w:bCs/>
                      <w:spacing w:val="-10"/>
                      <w:position w:val="6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pacing w:val="-10"/>
                      <w:position w:val="6"/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16" w:right="-155" w:hanging="123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51" w:right="-155" w:hanging="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51" w:right="-155" w:hanging="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1" w:right="-51" w:hanging="108"/>
                    <w:jc w:val="center"/>
                    <w:rPr>
                      <w:rFonts w:ascii="仿宋_GB2312" w:hAnsi="仿宋_GB2312" w:eastAsia="仿宋_GB2312" w:cs="宋体;SimSun"/>
                      <w:bCs/>
                      <w:spacing w:val="-10"/>
                      <w:position w:val="6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pacing w:val="-10"/>
                      <w:position w:val="6"/>
                      <w:sz w:val="24"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11" w:right="-155" w:hanging="130"/>
                    <w:jc w:val="center"/>
                    <w:rPr>
                      <w:rFonts w:ascii="仿宋_GB2312" w:hAnsi="仿宋_GB2312" w:eastAsia="仿宋_GB2312" w:cs="宋体;SimSun"/>
                      <w:bCs/>
                      <w:spacing w:val="-10"/>
                      <w:position w:val="6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pacing w:val="-10"/>
                      <w:position w:val="6"/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16" w:right="-155" w:hanging="123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51" w:right="-155" w:hanging="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ind w:left="-51" w:right="-155" w:hanging="0"/>
                    <w:jc w:val="center"/>
                    <w:rPr>
                      <w:rFonts w:ascii="仿宋_GB2312" w:hAnsi="仿宋_GB2312" w:eastAsia="仿宋_GB2312" w:cs="宋体;SimSun"/>
                      <w:spacing w:val="-1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pacing w:val="-1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三）</w:t>
            </w:r>
            <w:r>
              <w:rPr>
                <w:rFonts w:cs="Tahoma"/>
                <w:b/>
                <w:color w:val="000000"/>
                <w:sz w:val="24"/>
              </w:rPr>
              <w:t>主要学术及社会兼职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四）近五年主要科研课题及论文论著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ind w:right="-693" w:hanging="0"/>
        <w:rPr/>
      </w:pPr>
      <w:r>
        <w:rPr/>
        <w:t>二、任课教师队伍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260"/>
        <w:gridCol w:w="1440"/>
        <w:gridCol w:w="1260"/>
        <w:gridCol w:w="126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课程中承担的任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69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课程建设的总体目标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72" w:hanging="72"/>
              <w:textAlignment w:val="top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ind w:right="-693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课程建设的实施方案与进度安排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57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right="-693" w:hanging="0"/>
        <w:rPr/>
      </w:pPr>
      <w:r>
        <w:rPr/>
        <w:t>五、预期成果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48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10" w:right="252" w:hanging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六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342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出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金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七、专业系</w:t>
      </w:r>
      <w:r>
        <w:rPr/>
        <w:t>审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72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盖 章）   签章：</w:t>
            </w:r>
          </w:p>
          <w:p>
            <w:pPr>
              <w:pStyle w:val="Normal"/>
              <w:spacing w:lineRule="auto" w:line="360"/>
              <w:ind w:firstLine="38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  月   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八、</w:t>
      </w:r>
      <w:r>
        <w:rPr/>
        <w:t>学院审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0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21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2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盖 章）   签章：</w:t>
            </w:r>
          </w:p>
          <w:p>
            <w:pPr>
              <w:pStyle w:val="Normal"/>
              <w:spacing w:lineRule="auto" w:line="360"/>
              <w:ind w:firstLine="38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  月   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教务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21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21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（盖 章）   签章：</w:t>
            </w:r>
          </w:p>
          <w:p>
            <w:pPr>
              <w:pStyle w:val="Normal"/>
              <w:spacing w:lineRule="auto" w:line="360"/>
              <w:ind w:firstLine="38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  月   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Dotum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0:46:00Z</dcterms:created>
  <dc:creator>USER</dc:creator>
  <dc:description/>
  <cp:keywords/>
  <dc:language>en-US</dc:language>
  <cp:lastModifiedBy>User</cp:lastModifiedBy>
  <dcterms:modified xsi:type="dcterms:W3CDTF">2013-03-04T01:45:00Z</dcterms:modified>
  <cp:revision>9</cp:revision>
  <dc:subject/>
  <dc:title>江苏城市职业学院常州办学点</dc:title>
</cp:coreProperties>
</file>