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1405"/>
        <w:jc w:val="both"/>
        <w:rPr/>
      </w:pPr>
      <w:r>
        <w:rPr>
          <w:rStyle w:val="StrongEmphasis"/>
          <w:rFonts w:ascii="Verdana,;Times New Roman" w:hAnsi="Verdana,;Times New Roman" w:cs="Verdana,;Times New Roman"/>
          <w:sz w:val="28"/>
          <w:szCs w:val="18"/>
        </w:rPr>
        <w:t>江苏城市职业学院（常州）三年制普专</w:t>
      </w:r>
      <w:r>
        <w:rPr>
          <w:rStyle w:val="StrongEmphasis"/>
          <w:rFonts w:cs="Verdana,;Times New Roman" w:ascii="Verdana,;Times New Roman" w:hAnsi="Verdana,;Times New Roman"/>
          <w:sz w:val="28"/>
          <w:szCs w:val="18"/>
        </w:rPr>
        <w:t>2010</w:t>
      </w:r>
      <w:r>
        <w:rPr>
          <w:rStyle w:val="StrongEmphasis"/>
          <w:rFonts w:ascii="Verdana,;Times New Roman" w:hAnsi="Verdana,;Times New Roman" w:cs="Verdana,;Times New Roman"/>
          <w:sz w:val="28"/>
          <w:szCs w:val="18"/>
        </w:rPr>
        <w:t>年清考</w:t>
      </w:r>
    </w:p>
    <w:p>
      <w:pPr>
        <w:pStyle w:val="Web"/>
        <w:spacing w:before="0" w:after="0"/>
        <w:jc w:val="center"/>
        <w:rPr>
          <w:szCs w:val="18"/>
        </w:rPr>
      </w:pPr>
      <w:r>
        <w:rPr>
          <w:rStyle w:val="StrongEmphasis"/>
          <w:szCs w:val="18"/>
        </w:rPr>
        <w:t>《财经法规与会计职业道德》</w:t>
      </w:r>
      <w:r>
        <w:rPr>
          <w:rStyle w:val="StrongEmphasis"/>
          <w:szCs w:val="18"/>
        </w:rPr>
        <w:t>07</w:t>
      </w:r>
      <w:r>
        <w:rPr>
          <w:rStyle w:val="StrongEmphasis"/>
          <w:szCs w:val="18"/>
        </w:rPr>
        <w:t>级复习资料</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一、单项选择题</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下列条件中，影响一个单位是否设置会计机构的因素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财务收支的金额大小　　</w:t>
      </w:r>
      <w:r>
        <w:rPr>
          <w:rFonts w:cs="Verdana,;Times New Roman" w:ascii="Verdana,;Times New Roman" w:hAnsi="Verdana,;Times New Roman"/>
          <w:sz w:val="18"/>
          <w:szCs w:val="18"/>
        </w:rPr>
        <w:t>B.</w:t>
      </w:r>
      <w:r>
        <w:rPr>
          <w:rFonts w:ascii="Verdana,;Times New Roman" w:hAnsi="Verdana,;Times New Roman" w:cs="Verdana,;Times New Roman"/>
          <w:sz w:val="18"/>
          <w:szCs w:val="18"/>
        </w:rPr>
        <w:t>是否有合格的会计人员担任会计机构负责人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人员的数量</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业务的需要</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下列事项中不属于会计监督范围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账簿设置情况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资料的真实性和完整性　　</w:t>
      </w:r>
      <w:r>
        <w:rPr>
          <w:rFonts w:cs="Verdana,;Times New Roman" w:ascii="Verdana,;Times New Roman" w:hAnsi="Verdana,;Times New Roman"/>
          <w:sz w:val="18"/>
          <w:szCs w:val="18"/>
        </w:rPr>
        <w:t>C.</w:t>
      </w:r>
      <w:r>
        <w:rPr>
          <w:rFonts w:ascii="Verdana,;Times New Roman" w:hAnsi="Verdana,;Times New Roman" w:cs="Verdana,;Times New Roman"/>
          <w:sz w:val="18"/>
          <w:szCs w:val="18"/>
        </w:rPr>
        <w:t>单位负责人的任用</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从业资格证书的持有情况</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除会计师事务所外，从事代理记账业务的机构必须持有代理记账许可证书。该代理记账许可证书的核发机关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县级以上工商行政管理部门　　</w:t>
      </w:r>
      <w:r>
        <w:rPr>
          <w:rFonts w:cs="Verdana,;Times New Roman" w:ascii="Verdana,;Times New Roman" w:hAnsi="Verdana,;Times New Roman"/>
          <w:sz w:val="18"/>
          <w:szCs w:val="18"/>
        </w:rPr>
        <w:t>B.</w:t>
      </w:r>
      <w:r>
        <w:rPr>
          <w:rFonts w:ascii="Verdana,;Times New Roman" w:hAnsi="Verdana,;Times New Roman" w:cs="Verdana,;Times New Roman"/>
          <w:sz w:val="18"/>
          <w:szCs w:val="18"/>
        </w:rPr>
        <w:t>县级以上税务部门　　</w:t>
      </w:r>
      <w:r>
        <w:rPr>
          <w:rFonts w:cs="Verdana,;Times New Roman" w:ascii="Verdana,;Times New Roman" w:hAnsi="Verdana,;Times New Roman"/>
          <w:sz w:val="18"/>
          <w:szCs w:val="18"/>
        </w:rPr>
        <w:t>C.</w:t>
      </w:r>
      <w:r>
        <w:rPr>
          <w:rFonts w:ascii="Verdana,;Times New Roman" w:hAnsi="Verdana,;Times New Roman" w:cs="Verdana,;Times New Roman"/>
          <w:sz w:val="18"/>
          <w:szCs w:val="18"/>
        </w:rPr>
        <w:t>县级以上财政部门</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县级以上审计部门</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某企业在其银行存款不足</w:t>
      </w:r>
      <w:r>
        <w:rPr>
          <w:rFonts w:cs="Verdana,;Times New Roman" w:ascii="Verdana,;Times New Roman" w:hAnsi="Verdana,;Times New Roman"/>
          <w:sz w:val="18"/>
          <w:szCs w:val="18"/>
        </w:rPr>
        <w:t>10000</w:t>
      </w:r>
      <w:r>
        <w:rPr>
          <w:rFonts w:ascii="Verdana,;Times New Roman" w:hAnsi="Verdana,;Times New Roman" w:cs="Verdana,;Times New Roman"/>
          <w:sz w:val="18"/>
          <w:szCs w:val="18"/>
        </w:rPr>
        <w:t>元的情况下，向业务单位开出一张</w:t>
      </w:r>
      <w:r>
        <w:rPr>
          <w:rFonts w:cs="Verdana,;Times New Roman" w:ascii="Verdana,;Times New Roman" w:hAnsi="Verdana,;Times New Roman"/>
          <w:sz w:val="18"/>
          <w:szCs w:val="18"/>
        </w:rPr>
        <w:t>15000</w:t>
      </w:r>
      <w:r>
        <w:rPr>
          <w:rFonts w:ascii="Verdana,;Times New Roman" w:hAnsi="Verdana,;Times New Roman" w:cs="Verdana,;Times New Roman"/>
          <w:sz w:val="18"/>
          <w:szCs w:val="18"/>
        </w:rPr>
        <w:t>元的转帐支票，银行可对其处以（</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元的罚款</w:t>
      </w:r>
    </w:p>
    <w:p>
      <w:pPr>
        <w:pStyle w:val="Web"/>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A.1000</w:t>
      </w:r>
      <w:r>
        <w:rPr>
          <w:rFonts w:ascii="Verdana,;Times New Roman" w:hAnsi="Verdana,;Times New Roman" w:cs="Verdana,;Times New Roman"/>
          <w:sz w:val="18"/>
          <w:szCs w:val="18"/>
        </w:rPr>
        <w:t>　　</w:t>
      </w:r>
      <w:r>
        <w:rPr>
          <w:rFonts w:cs="Verdana,;Times New Roman" w:ascii="Verdana,;Times New Roman" w:hAnsi="Verdana,;Times New Roman"/>
          <w:sz w:val="18"/>
          <w:szCs w:val="18"/>
        </w:rPr>
        <w:t>B.300</w:t>
      </w:r>
      <w:r>
        <w:rPr>
          <w:rFonts w:ascii="Verdana,;Times New Roman" w:hAnsi="Verdana,;Times New Roman" w:cs="Verdana,;Times New Roman"/>
          <w:sz w:val="18"/>
          <w:szCs w:val="18"/>
        </w:rPr>
        <w:t>　　</w:t>
      </w:r>
      <w:r>
        <w:rPr>
          <w:rFonts w:cs="Verdana,;Times New Roman" w:ascii="Verdana,;Times New Roman" w:hAnsi="Verdana,;Times New Roman"/>
          <w:sz w:val="18"/>
          <w:szCs w:val="18"/>
        </w:rPr>
        <w:t>C.750</w:t>
      </w:r>
      <w:r>
        <w:rPr>
          <w:rFonts w:ascii="Verdana,;Times New Roman" w:hAnsi="Verdana,;Times New Roman" w:cs="Verdana,;Times New Roman"/>
          <w:sz w:val="18"/>
          <w:szCs w:val="18"/>
        </w:rPr>
        <w:t>　　</w:t>
      </w:r>
      <w:r>
        <w:rPr>
          <w:rFonts w:cs="Verdana,;Times New Roman" w:ascii="Verdana,;Times New Roman" w:hAnsi="Verdana,;Times New Roman"/>
          <w:sz w:val="18"/>
          <w:szCs w:val="18"/>
        </w:rPr>
        <w:t>D.500</w:t>
      </w:r>
    </w:p>
    <w:p>
      <w:pPr>
        <w:pStyle w:val="Web"/>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5.</w:t>
      </w:r>
      <w:r>
        <w:rPr>
          <w:rFonts w:ascii="Verdana,;Times New Roman" w:hAnsi="Verdana,;Times New Roman" w:cs="Verdana,;Times New Roman"/>
          <w:sz w:val="18"/>
          <w:szCs w:val="18"/>
        </w:rPr>
        <w:t>持有会计从业资格证书的人员，离开会计工作岗位超过（</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的，应当填写注册登记表，并持会计从业资格证书，到原注册登记的会计从业资格管理机构备案。</w:t>
      </w:r>
    </w:p>
    <w:p>
      <w:pPr>
        <w:pStyle w:val="Web"/>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A.4</w:t>
      </w:r>
      <w:r>
        <w:rPr>
          <w:rFonts w:ascii="Verdana,;Times New Roman" w:hAnsi="Verdana,;Times New Roman" w:cs="Verdana,;Times New Roman"/>
          <w:sz w:val="18"/>
          <w:szCs w:val="18"/>
        </w:rPr>
        <w:t>个月　　</w:t>
      </w:r>
      <w:r>
        <w:rPr>
          <w:rFonts w:cs="Verdana,;Times New Roman" w:ascii="Verdana,;Times New Roman" w:hAnsi="Verdana,;Times New Roman"/>
          <w:sz w:val="18"/>
          <w:szCs w:val="18"/>
        </w:rPr>
        <w:t>B.5</w:t>
      </w:r>
      <w:r>
        <w:rPr>
          <w:rFonts w:ascii="Verdana,;Times New Roman" w:hAnsi="Verdana,;Times New Roman" w:cs="Verdana,;Times New Roman"/>
          <w:sz w:val="18"/>
          <w:szCs w:val="18"/>
        </w:rPr>
        <w:t>个月　　</w:t>
      </w:r>
      <w:r>
        <w:rPr>
          <w:rFonts w:cs="Verdana,;Times New Roman" w:ascii="Verdana,;Times New Roman" w:hAnsi="Verdana,;Times New Roman"/>
          <w:sz w:val="18"/>
          <w:szCs w:val="18"/>
        </w:rPr>
        <w:t>C.6</w:t>
      </w:r>
      <w:r>
        <w:rPr>
          <w:rFonts w:ascii="Verdana,;Times New Roman" w:hAnsi="Verdana,;Times New Roman" w:cs="Verdana,;Times New Roman"/>
          <w:sz w:val="18"/>
          <w:szCs w:val="18"/>
        </w:rPr>
        <w:t>个月　　</w:t>
      </w:r>
      <w:r>
        <w:rPr>
          <w:rFonts w:cs="Verdana,;Times New Roman" w:ascii="Verdana,;Times New Roman" w:hAnsi="Verdana,;Times New Roman"/>
          <w:sz w:val="18"/>
          <w:szCs w:val="18"/>
        </w:rPr>
        <w:t>D.3</w:t>
      </w:r>
      <w:r>
        <w:rPr>
          <w:rFonts w:ascii="Verdana,;Times New Roman" w:hAnsi="Verdana,;Times New Roman" w:cs="Verdana,;Times New Roman"/>
          <w:sz w:val="18"/>
          <w:szCs w:val="18"/>
        </w:rPr>
        <w:t>个月</w:t>
      </w:r>
    </w:p>
    <w:p>
      <w:pPr>
        <w:pStyle w:val="Web"/>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6.</w:t>
      </w:r>
      <w:r>
        <w:rPr>
          <w:rFonts w:ascii="Verdana,;Times New Roman" w:hAnsi="Verdana,;Times New Roman" w:cs="Verdana,;Times New Roman"/>
          <w:sz w:val="18"/>
          <w:szCs w:val="18"/>
        </w:rPr>
        <w:t>根据会计法规定，下列关于会计核算中记账本位币的说法正确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业务收支以人民币以外的货币为主的企业，可以选定其中一种货币作为记账本位币　　</w:t>
      </w:r>
      <w:r>
        <w:rPr>
          <w:rFonts w:cs="Verdana,;Times New Roman" w:ascii="Verdana,;Times New Roman" w:hAnsi="Verdana,;Times New Roman"/>
          <w:sz w:val="18"/>
          <w:szCs w:val="18"/>
        </w:rPr>
        <w:t>B.</w:t>
      </w:r>
      <w:r>
        <w:rPr>
          <w:rFonts w:ascii="Verdana,;Times New Roman" w:hAnsi="Verdana,;Times New Roman" w:cs="Verdana,;Times New Roman"/>
          <w:sz w:val="18"/>
          <w:szCs w:val="18"/>
        </w:rPr>
        <w:t>企业可以随意选用会计核算中的记账本位币　　</w:t>
      </w:r>
      <w:r>
        <w:rPr>
          <w:rFonts w:cs="Verdana,;Times New Roman" w:ascii="Verdana,;Times New Roman" w:hAnsi="Verdana,;Times New Roman"/>
          <w:sz w:val="18"/>
          <w:szCs w:val="18"/>
        </w:rPr>
        <w:t>C.</w:t>
      </w:r>
      <w:r>
        <w:rPr>
          <w:rFonts w:ascii="Verdana,;Times New Roman" w:hAnsi="Verdana,;Times New Roman" w:cs="Verdana,;Times New Roman"/>
          <w:sz w:val="18"/>
          <w:szCs w:val="18"/>
        </w:rPr>
        <w:t>不论什么企业，都必须以人民币为记账本位币</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记账本位币可以随意变动</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w:t>
      </w:r>
      <w:r>
        <w:rPr>
          <w:rFonts w:ascii="Verdana,;Times New Roman" w:hAnsi="Verdana,;Times New Roman" w:cs="Verdana,;Times New Roman"/>
          <w:sz w:val="18"/>
          <w:szCs w:val="18"/>
        </w:rPr>
        <w:t>票据债务人以外的人，为担保特定债务人履行票据债务而在票据上记载有关事项并盖章的行为称为（　　）。</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背书　　</w:t>
      </w:r>
      <w:r>
        <w:rPr>
          <w:rFonts w:cs="Verdana,;Times New Roman" w:ascii="Verdana,;Times New Roman" w:hAnsi="Verdana,;Times New Roman"/>
          <w:sz w:val="18"/>
          <w:szCs w:val="18"/>
        </w:rPr>
        <w:t>B.</w:t>
      </w:r>
      <w:r>
        <w:rPr>
          <w:rFonts w:ascii="Verdana,;Times New Roman" w:hAnsi="Verdana,;Times New Roman" w:cs="Verdana,;Times New Roman"/>
          <w:sz w:val="18"/>
          <w:szCs w:val="18"/>
        </w:rPr>
        <w:t>保证　　</w:t>
      </w:r>
      <w:r>
        <w:rPr>
          <w:rFonts w:cs="Verdana,;Times New Roman" w:ascii="Verdana,;Times New Roman" w:hAnsi="Verdana,;Times New Roman"/>
          <w:sz w:val="18"/>
          <w:szCs w:val="18"/>
        </w:rPr>
        <w:t>C.</w:t>
      </w:r>
      <w:r>
        <w:rPr>
          <w:rFonts w:ascii="Verdana,;Times New Roman" w:hAnsi="Verdana,;Times New Roman" w:cs="Verdana,;Times New Roman"/>
          <w:sz w:val="18"/>
          <w:szCs w:val="18"/>
        </w:rPr>
        <w:t>出票　　</w:t>
      </w:r>
      <w:r>
        <w:rPr>
          <w:rFonts w:cs="Verdana,;Times New Roman" w:ascii="Verdana,;Times New Roman" w:hAnsi="Verdana,;Times New Roman"/>
          <w:sz w:val="18"/>
          <w:szCs w:val="18"/>
        </w:rPr>
        <w:t>D.</w:t>
      </w:r>
      <w:r>
        <w:rPr>
          <w:rFonts w:ascii="Verdana,;Times New Roman" w:hAnsi="Verdana,;Times New Roman" w:cs="Verdana,;Times New Roman"/>
          <w:sz w:val="18"/>
          <w:szCs w:val="18"/>
        </w:rPr>
        <w:t>承兑</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根据会计法规定，单位提供的担保、未决诉讼等或有事项，应当按照统一的会计制度的规定，在（</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中予以说明。</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财务会计报告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凭证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账簿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报表</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9.</w:t>
      </w:r>
      <w:r>
        <w:rPr>
          <w:rFonts w:ascii="Verdana,;Times New Roman" w:hAnsi="Verdana,;Times New Roman" w:cs="Verdana,;Times New Roman"/>
          <w:sz w:val="18"/>
          <w:szCs w:val="18"/>
        </w:rPr>
        <w:t>某国有大型工业企业，按照会计法的要求设置了总会计师，并明确了总会计师的职责权限。该企业下列做法中，正确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规定总会计师对分管财会工作的副厂长负责</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由总会计师领导企业的财务管理、成本管理、预算管理、会计核算和会计监督等方面的工作</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规定总会计师对企业财务会计报告的真实性、完整性负全部责任</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由总会计师负责会计机构负责人的任免</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0.</w:t>
      </w:r>
      <w:r>
        <w:rPr>
          <w:rFonts w:ascii="Verdana,;Times New Roman" w:hAnsi="Verdana,;Times New Roman" w:cs="Verdana,;Times New Roman"/>
          <w:sz w:val="18"/>
          <w:szCs w:val="18"/>
        </w:rPr>
        <w:t>会计工作交接时，接替人员在交接时因疏忽没有发现所接会计资料的真实性、完整性方</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面的问题，如事后发现，则该问题应由（</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负责。</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会计机构负责人　　</w:t>
      </w:r>
      <w:r>
        <w:rPr>
          <w:rFonts w:cs="Verdana,;Times New Roman" w:ascii="Verdana,;Times New Roman" w:hAnsi="Verdana,;Times New Roman"/>
          <w:sz w:val="18"/>
          <w:szCs w:val="18"/>
        </w:rPr>
        <w:t>B.</w:t>
      </w:r>
      <w:r>
        <w:rPr>
          <w:rFonts w:ascii="Verdana,;Times New Roman" w:hAnsi="Verdana,;Times New Roman" w:cs="Verdana,;Times New Roman"/>
          <w:sz w:val="18"/>
          <w:szCs w:val="18"/>
        </w:rPr>
        <w:t>接替人员　　</w:t>
      </w:r>
      <w:r>
        <w:rPr>
          <w:rFonts w:cs="Verdana,;Times New Roman" w:ascii="Verdana,;Times New Roman" w:hAnsi="Verdana,;Times New Roman"/>
          <w:sz w:val="18"/>
          <w:szCs w:val="18"/>
        </w:rPr>
        <w:t>C.</w:t>
      </w:r>
      <w:r>
        <w:rPr>
          <w:rFonts w:ascii="Verdana,;Times New Roman" w:hAnsi="Verdana,;Times New Roman" w:cs="Verdana,;Times New Roman"/>
          <w:sz w:val="18"/>
          <w:szCs w:val="18"/>
        </w:rPr>
        <w:t>原移交人员　　</w:t>
      </w:r>
      <w:r>
        <w:rPr>
          <w:rFonts w:cs="Verdana,;Times New Roman" w:ascii="Verdana,;Times New Roman" w:hAnsi="Verdana,;Times New Roman"/>
          <w:sz w:val="18"/>
          <w:szCs w:val="18"/>
        </w:rPr>
        <w:t>D.</w:t>
      </w:r>
      <w:r>
        <w:rPr>
          <w:rFonts w:ascii="Verdana,;Times New Roman" w:hAnsi="Verdana,;Times New Roman" w:cs="Verdana,;Times New Roman"/>
          <w:sz w:val="18"/>
          <w:szCs w:val="18"/>
        </w:rPr>
        <w:t>接替人员和原移交人员共同</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1.</w:t>
      </w:r>
      <w:r>
        <w:rPr>
          <w:rFonts w:ascii="Verdana,;Times New Roman" w:hAnsi="Verdana,;Times New Roman" w:cs="Verdana,;Times New Roman"/>
          <w:sz w:val="18"/>
          <w:szCs w:val="18"/>
        </w:rPr>
        <w:t>下列不属于不相容职务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出纳与记账　　</w:t>
      </w:r>
      <w:r>
        <w:rPr>
          <w:rFonts w:cs="Verdana,;Times New Roman" w:ascii="Verdana,;Times New Roman" w:hAnsi="Verdana,;Times New Roman"/>
          <w:sz w:val="18"/>
          <w:szCs w:val="18"/>
        </w:rPr>
        <w:t>B.</w:t>
      </w:r>
      <w:r>
        <w:rPr>
          <w:rFonts w:ascii="Verdana,;Times New Roman" w:hAnsi="Verdana,;Times New Roman" w:cs="Verdana,;Times New Roman"/>
          <w:sz w:val="18"/>
          <w:szCs w:val="18"/>
        </w:rPr>
        <w:t>出纳与现金保管　　</w:t>
      </w:r>
      <w:r>
        <w:rPr>
          <w:rFonts w:cs="Verdana,;Times New Roman" w:ascii="Verdana,;Times New Roman" w:hAnsi="Verdana,;Times New Roman"/>
          <w:sz w:val="18"/>
          <w:szCs w:val="18"/>
        </w:rPr>
        <w:t>C.</w:t>
      </w:r>
      <w:r>
        <w:rPr>
          <w:rFonts w:ascii="Verdana,;Times New Roman" w:hAnsi="Verdana,;Times New Roman" w:cs="Verdana,;Times New Roman"/>
          <w:sz w:val="18"/>
          <w:szCs w:val="18"/>
        </w:rPr>
        <w:t>财物保管与记账　　</w:t>
      </w:r>
      <w:r>
        <w:rPr>
          <w:rFonts w:cs="Verdana,;Times New Roman" w:ascii="Verdana,;Times New Roman" w:hAnsi="Verdana,;Times New Roman"/>
          <w:sz w:val="18"/>
          <w:szCs w:val="18"/>
        </w:rPr>
        <w:t>D.</w:t>
      </w:r>
      <w:r>
        <w:rPr>
          <w:rFonts w:ascii="Verdana,;Times New Roman" w:hAnsi="Verdana,;Times New Roman" w:cs="Verdana,;Times New Roman"/>
          <w:sz w:val="18"/>
          <w:szCs w:val="18"/>
        </w:rPr>
        <w:t>业务经办与财物保管</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2.</w:t>
      </w:r>
      <w:r>
        <w:rPr>
          <w:rFonts w:ascii="Verdana,;Times New Roman" w:hAnsi="Verdana,;Times New Roman" w:cs="Verdana,;Times New Roman"/>
          <w:sz w:val="18"/>
          <w:szCs w:val="18"/>
        </w:rPr>
        <w:t>会计凭证分为原始凭证和记账凭证，对二者的差异下列说法中不正确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原始凭证大多是由经办人员填制，记账凭证则一律是由会计人员填制</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填制依据不同　　</w:t>
      </w:r>
      <w:r>
        <w:rPr>
          <w:rFonts w:cs="Verdana,;Times New Roman" w:ascii="Verdana,;Times New Roman" w:hAnsi="Verdana,;Times New Roman"/>
          <w:sz w:val="18"/>
          <w:szCs w:val="18"/>
        </w:rPr>
        <w:t>C</w:t>
      </w:r>
      <w:r>
        <w:rPr>
          <w:rFonts w:ascii="Verdana,;Times New Roman" w:hAnsi="Verdana,;Times New Roman" w:cs="Verdana,;Times New Roman"/>
          <w:sz w:val="18"/>
          <w:szCs w:val="18"/>
        </w:rPr>
        <w:t>、填制方式不同</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总分类账可根据记账凭证和原始凭证登记，而明细分类账只能根据原始凭证登记</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3.</w:t>
      </w:r>
      <w:r>
        <w:rPr>
          <w:rFonts w:ascii="Verdana,;Times New Roman" w:hAnsi="Verdana,;Times New Roman" w:cs="Verdana,;Times New Roman"/>
          <w:sz w:val="18"/>
          <w:szCs w:val="18"/>
        </w:rPr>
        <w:t>下列情况中，应开具增值税专用发票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一般纳税人境外销售货物　　</w:t>
      </w:r>
      <w:r>
        <w:rPr>
          <w:rFonts w:cs="Verdana,;Times New Roman" w:ascii="Verdana,;Times New Roman" w:hAnsi="Verdana,;Times New Roman"/>
          <w:sz w:val="18"/>
          <w:szCs w:val="18"/>
        </w:rPr>
        <w:t>B.</w:t>
      </w:r>
      <w:r>
        <w:rPr>
          <w:rFonts w:ascii="Verdana,;Times New Roman" w:hAnsi="Verdana,;Times New Roman" w:cs="Verdana,;Times New Roman"/>
          <w:sz w:val="18"/>
          <w:szCs w:val="18"/>
        </w:rPr>
        <w:t>一般纳税人转让无形资产　　</w:t>
      </w:r>
      <w:r>
        <w:rPr>
          <w:rFonts w:cs="Verdana,;Times New Roman" w:ascii="Verdana,;Times New Roman" w:hAnsi="Verdana,;Times New Roman"/>
          <w:sz w:val="18"/>
          <w:szCs w:val="18"/>
        </w:rPr>
        <w:t>C</w:t>
      </w:r>
      <w:r>
        <w:rPr>
          <w:rFonts w:ascii="Verdana,;Times New Roman" w:hAnsi="Verdana,;Times New Roman" w:cs="Verdana,;Times New Roman"/>
          <w:sz w:val="18"/>
          <w:szCs w:val="18"/>
        </w:rPr>
        <w:t>、小规模纳税人销售货物给一般纳税人，　　</w:t>
      </w:r>
      <w:r>
        <w:rPr>
          <w:rFonts w:cs="Verdana,;Times New Roman" w:ascii="Verdana,;Times New Roman" w:hAnsi="Verdana,;Times New Roman"/>
          <w:sz w:val="18"/>
          <w:szCs w:val="18"/>
        </w:rPr>
        <w:t>D.</w:t>
      </w:r>
      <w:r>
        <w:rPr>
          <w:rFonts w:ascii="Verdana,;Times New Roman" w:hAnsi="Verdana,;Times New Roman" w:cs="Verdana,;Times New Roman"/>
          <w:sz w:val="18"/>
          <w:szCs w:val="18"/>
        </w:rPr>
        <w:t>一般纳税人将自产的货物作为投资提供给其他单位</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4.</w:t>
      </w:r>
      <w:r>
        <w:rPr>
          <w:rFonts w:ascii="Verdana,;Times New Roman" w:hAnsi="Verdana,;Times New Roman" w:cs="Verdana,;Times New Roman"/>
          <w:sz w:val="18"/>
          <w:szCs w:val="18"/>
        </w:rPr>
        <w:t>下列选项中不属于支票基本当事人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付款人　　</w:t>
      </w:r>
      <w:r>
        <w:rPr>
          <w:rFonts w:cs="Verdana,;Times New Roman" w:ascii="Verdana,;Times New Roman" w:hAnsi="Verdana,;Times New Roman"/>
          <w:sz w:val="18"/>
          <w:szCs w:val="18"/>
        </w:rPr>
        <w:t>B.</w:t>
      </w:r>
      <w:r>
        <w:rPr>
          <w:rFonts w:ascii="Verdana,;Times New Roman" w:hAnsi="Verdana,;Times New Roman" w:cs="Verdana,;Times New Roman"/>
          <w:sz w:val="18"/>
          <w:szCs w:val="18"/>
        </w:rPr>
        <w:t>背书人　　</w:t>
      </w:r>
      <w:r>
        <w:rPr>
          <w:rFonts w:cs="Verdana,;Times New Roman" w:ascii="Verdana,;Times New Roman" w:hAnsi="Verdana,;Times New Roman"/>
          <w:sz w:val="18"/>
          <w:szCs w:val="18"/>
        </w:rPr>
        <w:t>C.</w:t>
      </w:r>
      <w:r>
        <w:rPr>
          <w:rFonts w:ascii="Verdana,;Times New Roman" w:hAnsi="Verdana,;Times New Roman" w:cs="Verdana,;Times New Roman"/>
          <w:sz w:val="18"/>
          <w:szCs w:val="18"/>
        </w:rPr>
        <w:t>出票人　　</w:t>
      </w:r>
      <w:r>
        <w:rPr>
          <w:rFonts w:cs="Verdana,;Times New Roman" w:ascii="Verdana,;Times New Roman" w:hAnsi="Verdana,;Times New Roman"/>
          <w:sz w:val="18"/>
          <w:szCs w:val="18"/>
        </w:rPr>
        <w:t>D.</w:t>
      </w:r>
      <w:r>
        <w:rPr>
          <w:rFonts w:ascii="Verdana,;Times New Roman" w:hAnsi="Verdana,;Times New Roman" w:cs="Verdana,;Times New Roman"/>
          <w:sz w:val="18"/>
          <w:szCs w:val="18"/>
        </w:rPr>
        <w:t>收款人</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5.</w:t>
      </w:r>
      <w:r>
        <w:rPr>
          <w:rFonts w:ascii="Verdana,;Times New Roman" w:hAnsi="Verdana,;Times New Roman" w:cs="Verdana,;Times New Roman"/>
          <w:sz w:val="18"/>
          <w:szCs w:val="18"/>
        </w:rPr>
        <w:t>下列不属于税务变更登记事项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纳税人因经营地点的迁移而要改变原主管税务机关的　　</w:t>
      </w:r>
      <w:r>
        <w:rPr>
          <w:rFonts w:cs="Verdana,;Times New Roman" w:ascii="Verdana,;Times New Roman" w:hAnsi="Verdana,;Times New Roman"/>
          <w:sz w:val="18"/>
          <w:szCs w:val="18"/>
        </w:rPr>
        <w:t>B.</w:t>
      </w:r>
      <w:r>
        <w:rPr>
          <w:rFonts w:ascii="Verdana,;Times New Roman" w:hAnsi="Verdana,;Times New Roman" w:cs="Verdana,;Times New Roman"/>
          <w:sz w:val="18"/>
          <w:szCs w:val="18"/>
        </w:rPr>
        <w:t>改变法定代表人　　</w:t>
      </w:r>
      <w:r>
        <w:rPr>
          <w:rFonts w:cs="Verdana,;Times New Roman" w:ascii="Verdana,;Times New Roman" w:hAnsi="Verdana,;Times New Roman"/>
          <w:sz w:val="18"/>
          <w:szCs w:val="18"/>
        </w:rPr>
        <w:t>C</w:t>
      </w:r>
      <w:r>
        <w:rPr>
          <w:rFonts w:ascii="Verdana,;Times New Roman" w:hAnsi="Verdana,;Times New Roman" w:cs="Verdana,;Times New Roman"/>
          <w:sz w:val="18"/>
          <w:szCs w:val="18"/>
        </w:rPr>
        <w:t>、增减注册资金</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改变开户银行账号</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6.</w:t>
      </w:r>
      <w:r>
        <w:rPr>
          <w:rFonts w:ascii="Verdana,;Times New Roman" w:hAnsi="Verdana,;Times New Roman" w:cs="Verdana,;Times New Roman"/>
          <w:sz w:val="18"/>
          <w:szCs w:val="18"/>
        </w:rPr>
        <w:t>下列属于会计职业道德教育的核心内容并贯穿始终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会计职业道德观念教育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职业道德警示教育</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职业道德规范教育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专业知识、技能教育</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7.</w:t>
      </w:r>
      <w:r>
        <w:rPr>
          <w:rFonts w:ascii="Verdana,;Times New Roman" w:hAnsi="Verdana,;Times New Roman" w:cs="Verdana,;Times New Roman"/>
          <w:sz w:val="18"/>
          <w:szCs w:val="18"/>
        </w:rPr>
        <w:t>会计法关于会计记录文字的规定，下列说法正确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会计记录的文字可以使用中文，在民族自治地方，会计记录也可以使用当地通用的民族文字</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记录的文字应当使用中文，在民族自治地方，会计记录可以使用当地通用的一种民族文字</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记录的文字应当使用中文，在中华人民共和国境内的外商投资企业、外国企业和其他外国组织的会计记录可以同时使用一种外国文字</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记录的文字应当使用中文，在中华人民共和国境内的外商投资企业、外国企业和其他外国组织的会计记录必须同时使用一种外国文字</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8.</w:t>
      </w:r>
      <w:r>
        <w:rPr>
          <w:rFonts w:ascii="Verdana,;Times New Roman" w:hAnsi="Verdana,;Times New Roman" w:cs="Verdana,;Times New Roman"/>
          <w:sz w:val="18"/>
          <w:szCs w:val="18"/>
        </w:rPr>
        <w:t>出票银行签发的、由其在见票时按照实际结算金额无条件支付给收款人或者持票人的票据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汇票　　</w:t>
      </w:r>
      <w:r>
        <w:rPr>
          <w:rFonts w:cs="Verdana,;Times New Roman" w:ascii="Verdana,;Times New Roman" w:hAnsi="Verdana,;Times New Roman"/>
          <w:sz w:val="18"/>
          <w:szCs w:val="18"/>
        </w:rPr>
        <w:t>B.</w:t>
      </w:r>
      <w:r>
        <w:rPr>
          <w:rFonts w:ascii="Verdana,;Times New Roman" w:hAnsi="Verdana,;Times New Roman" w:cs="Verdana,;Times New Roman"/>
          <w:sz w:val="18"/>
          <w:szCs w:val="18"/>
        </w:rPr>
        <w:t>银行本票　　</w:t>
      </w:r>
      <w:r>
        <w:rPr>
          <w:rFonts w:cs="Verdana,;Times New Roman" w:ascii="Verdana,;Times New Roman" w:hAnsi="Verdana,;Times New Roman"/>
          <w:sz w:val="18"/>
          <w:szCs w:val="18"/>
        </w:rPr>
        <w:t>C.</w:t>
      </w:r>
      <w:r>
        <w:rPr>
          <w:rFonts w:ascii="Verdana,;Times New Roman" w:hAnsi="Verdana,;Times New Roman" w:cs="Verdana,;Times New Roman"/>
          <w:sz w:val="18"/>
          <w:szCs w:val="18"/>
        </w:rPr>
        <w:t>支票　　</w:t>
      </w:r>
      <w:r>
        <w:rPr>
          <w:rFonts w:cs="Verdana,;Times New Roman" w:ascii="Verdana,;Times New Roman" w:hAnsi="Verdana,;Times New Roman"/>
          <w:sz w:val="18"/>
          <w:szCs w:val="18"/>
        </w:rPr>
        <w:t>D.</w:t>
      </w:r>
      <w:r>
        <w:rPr>
          <w:rFonts w:ascii="Verdana,;Times New Roman" w:hAnsi="Verdana,;Times New Roman" w:cs="Verdana,;Times New Roman"/>
          <w:sz w:val="18"/>
          <w:szCs w:val="18"/>
        </w:rPr>
        <w:t>商业汇票</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9.</w:t>
      </w:r>
      <w:r>
        <w:rPr>
          <w:rFonts w:ascii="Verdana,;Times New Roman" w:hAnsi="Verdana,;Times New Roman" w:cs="Verdana,;Times New Roman"/>
          <w:sz w:val="18"/>
          <w:szCs w:val="18"/>
        </w:rPr>
        <w:t>根据《会计档案管理办法》的规定，企业下列会计档案不需要永久保管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年度财务会计报告（决算）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档案保管清册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移交清册</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档案销毁清册</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0.</w:t>
      </w:r>
      <w:r>
        <w:rPr>
          <w:rFonts w:ascii="Verdana,;Times New Roman" w:hAnsi="Verdana,;Times New Roman" w:cs="Verdana,;Times New Roman"/>
          <w:sz w:val="18"/>
          <w:szCs w:val="18"/>
        </w:rPr>
        <w:t>会计法规定，对随意变更会计处理方法的会计人员可处以（</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3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5</w:t>
      </w:r>
      <w:r>
        <w:rPr>
          <w:rFonts w:ascii="Verdana,;Times New Roman" w:hAnsi="Verdana,;Times New Roman" w:cs="Verdana,;Times New Roman"/>
          <w:sz w:val="18"/>
          <w:szCs w:val="18"/>
        </w:rPr>
        <w:t>万元以下的罚款　　</w:t>
      </w:r>
      <w:r>
        <w:rPr>
          <w:rFonts w:cs="Verdana,;Times New Roman" w:ascii="Verdana,;Times New Roman" w:hAnsi="Verdana,;Times New Roman"/>
          <w:sz w:val="18"/>
          <w:szCs w:val="18"/>
        </w:rPr>
        <w:t>B.2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2</w:t>
      </w:r>
      <w:r>
        <w:rPr>
          <w:rFonts w:ascii="Verdana,;Times New Roman" w:hAnsi="Verdana,;Times New Roman" w:cs="Verdana,;Times New Roman"/>
          <w:sz w:val="18"/>
          <w:szCs w:val="18"/>
        </w:rPr>
        <w:t>万元以下的罚款</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w:t>
      </w:r>
      <w:r>
        <w:rPr>
          <w:rFonts w:cs="Verdana,;Times New Roman" w:ascii="Verdana,;Times New Roman" w:hAnsi="Verdana,;Times New Roman"/>
          <w:sz w:val="18"/>
          <w:szCs w:val="18"/>
        </w:rPr>
        <w:t>3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2</w:t>
      </w:r>
      <w:r>
        <w:rPr>
          <w:rFonts w:ascii="Verdana,;Times New Roman" w:hAnsi="Verdana,;Times New Roman" w:cs="Verdana,;Times New Roman"/>
          <w:sz w:val="18"/>
          <w:szCs w:val="18"/>
        </w:rPr>
        <w:t>万元以下的罚款　　</w:t>
      </w:r>
      <w:r>
        <w:rPr>
          <w:rFonts w:cs="Verdana,;Times New Roman" w:ascii="Verdana,;Times New Roman" w:hAnsi="Verdana,;Times New Roman"/>
          <w:sz w:val="18"/>
          <w:szCs w:val="18"/>
        </w:rPr>
        <w:t>D.2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5</w:t>
      </w:r>
      <w:r>
        <w:rPr>
          <w:rFonts w:ascii="Verdana,;Times New Roman" w:hAnsi="Verdana,;Times New Roman" w:cs="Verdana,;Times New Roman"/>
          <w:sz w:val="18"/>
          <w:szCs w:val="18"/>
        </w:rPr>
        <w:t>万元以下的罚款</w:t>
      </w:r>
    </w:p>
    <w:p>
      <w:pPr>
        <w:pStyle w:val="Web"/>
        <w:spacing w:before="0" w:after="0"/>
        <w:jc w:val="both"/>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二、多项选择题</w:t>
      </w:r>
      <w:r>
        <w:rPr>
          <w:rFonts w:ascii="Verdana,;Times New Roman" w:hAnsi="Verdana,;Times New Roman" w:cs="Verdana,;Times New Roman" w:eastAsia="Verdana,;Times New Roman"/>
          <w:sz w:val="18"/>
          <w:szCs w:val="18"/>
        </w:rPr>
        <w:t xml:space="preserve"> </w:t>
      </w:r>
    </w:p>
    <w:p>
      <w:pPr>
        <w:pStyle w:val="Web"/>
        <w:spacing w:before="0" w:after="0"/>
        <w:jc w:val="both"/>
        <w:rPr/>
      </w:pPr>
      <w:r>
        <w:rPr>
          <w:rFonts w:ascii="Verdana,;Times New Roman" w:hAnsi="Verdana,;Times New Roman" w:cs="Verdana,;Times New Roman"/>
          <w:sz w:val="18"/>
          <w:szCs w:val="18"/>
        </w:rPr>
        <w:t>　　</w:t>
      </w:r>
      <w:r>
        <w:rPr>
          <w:rStyle w:val="StrongEmphasis"/>
          <w:rFonts w:cs="Verdana,;Times New Roman" w:ascii="Verdana,;Times New Roman" w:hAnsi="Verdana,;Times New Roman"/>
          <w:sz w:val="18"/>
          <w:szCs w:val="18"/>
        </w:rPr>
        <w:t>1.</w:t>
      </w:r>
      <w:r>
        <w:rPr>
          <w:rFonts w:ascii="Verdana,;Times New Roman" w:hAnsi="Verdana,;Times New Roman" w:cs="Verdana,;Times New Roman"/>
          <w:sz w:val="18"/>
          <w:szCs w:val="18"/>
        </w:rPr>
        <w:t>根据会计法规定，下列行为中，尚不构成犯罪的，可以对单位处</w:t>
      </w:r>
      <w:r>
        <w:rPr>
          <w:rFonts w:cs="Verdana,;Times New Roman" w:ascii="Verdana,;Times New Roman" w:hAnsi="Verdana,;Times New Roman"/>
          <w:sz w:val="18"/>
          <w:szCs w:val="18"/>
        </w:rPr>
        <w:t>3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5</w:t>
      </w:r>
      <w:r>
        <w:rPr>
          <w:rFonts w:ascii="Verdana,;Times New Roman" w:hAnsi="Verdana,;Times New Roman" w:cs="Verdana,;Times New Roman"/>
          <w:sz w:val="18"/>
          <w:szCs w:val="18"/>
        </w:rPr>
        <w:t>万元以下罚款的违法行为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随意变更会计处理方法　　</w:t>
      </w:r>
      <w:r>
        <w:rPr>
          <w:rFonts w:cs="Verdana,;Times New Roman" w:ascii="Verdana,;Times New Roman" w:hAnsi="Verdana,;Times New Roman"/>
          <w:sz w:val="18"/>
          <w:szCs w:val="18"/>
        </w:rPr>
        <w:t>B.</w:t>
      </w:r>
      <w:r>
        <w:rPr>
          <w:rFonts w:ascii="Verdana,;Times New Roman" w:hAnsi="Verdana,;Times New Roman" w:cs="Verdana,;Times New Roman"/>
          <w:sz w:val="18"/>
          <w:szCs w:val="18"/>
        </w:rPr>
        <w:t>变造会计凭证　　</w:t>
      </w:r>
      <w:r>
        <w:rPr>
          <w:rFonts w:cs="Verdana,;Times New Roman" w:ascii="Verdana,;Times New Roman" w:hAnsi="Verdana,;Times New Roman"/>
          <w:sz w:val="18"/>
          <w:szCs w:val="18"/>
        </w:rPr>
        <w:t>C.</w:t>
      </w:r>
      <w:r>
        <w:rPr>
          <w:rFonts w:ascii="Verdana,;Times New Roman" w:hAnsi="Verdana,;Times New Roman" w:cs="Verdana,;Times New Roman"/>
          <w:sz w:val="18"/>
          <w:szCs w:val="18"/>
        </w:rPr>
        <w:t>隐匿会计账簿</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未按照规定建立并实施单位内部会计监督制度</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根据《代理记账管理办法》的规定，下列各项中属于代理记账机构业务范围的有（</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审核原始凭证、填制记账凭证　　</w:t>
      </w:r>
      <w:r>
        <w:rPr>
          <w:rFonts w:cs="Verdana,;Times New Roman" w:ascii="Verdana,;Times New Roman" w:hAnsi="Verdana,;Times New Roman"/>
          <w:sz w:val="18"/>
          <w:szCs w:val="18"/>
        </w:rPr>
        <w:t>B.</w:t>
      </w:r>
      <w:r>
        <w:rPr>
          <w:rFonts w:ascii="Verdana,;Times New Roman" w:hAnsi="Verdana,;Times New Roman" w:cs="Verdana,;Times New Roman"/>
          <w:sz w:val="18"/>
          <w:szCs w:val="18"/>
        </w:rPr>
        <w:t>出具审计报告　　</w:t>
      </w:r>
      <w:r>
        <w:rPr>
          <w:rFonts w:cs="Verdana,;Times New Roman" w:ascii="Verdana,;Times New Roman" w:hAnsi="Verdana,;Times New Roman"/>
          <w:sz w:val="18"/>
          <w:szCs w:val="18"/>
        </w:rPr>
        <w:t>C.</w:t>
      </w:r>
      <w:r>
        <w:rPr>
          <w:rFonts w:ascii="Verdana,;Times New Roman" w:hAnsi="Verdana,;Times New Roman" w:cs="Verdana,;Times New Roman"/>
          <w:sz w:val="18"/>
          <w:szCs w:val="18"/>
        </w:rPr>
        <w:t>申报纳税　　</w:t>
      </w:r>
      <w:r>
        <w:rPr>
          <w:rFonts w:cs="Verdana,;Times New Roman" w:ascii="Verdana,;Times New Roman" w:hAnsi="Verdana,;Times New Roman"/>
          <w:sz w:val="18"/>
          <w:szCs w:val="18"/>
        </w:rPr>
        <w:t>D.</w:t>
      </w:r>
      <w:r>
        <w:rPr>
          <w:rFonts w:ascii="Verdana,;Times New Roman" w:hAnsi="Verdana,;Times New Roman" w:cs="Verdana,;Times New Roman"/>
          <w:sz w:val="18"/>
          <w:szCs w:val="18"/>
        </w:rPr>
        <w:t>对外提供会计报告</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下列各项中属于违反发票管理规定的行为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向税务机关以外的单位和个人领购发票　　</w:t>
      </w:r>
      <w:r>
        <w:rPr>
          <w:rFonts w:cs="Verdana,;Times New Roman" w:ascii="Verdana,;Times New Roman" w:hAnsi="Verdana,;Times New Roman"/>
          <w:sz w:val="18"/>
          <w:szCs w:val="18"/>
        </w:rPr>
        <w:t>B.</w:t>
      </w:r>
      <w:r>
        <w:rPr>
          <w:rFonts w:ascii="Verdana,;Times New Roman" w:hAnsi="Verdana,;Times New Roman" w:cs="Verdana,;Times New Roman"/>
          <w:sz w:val="18"/>
          <w:szCs w:val="18"/>
        </w:rPr>
        <w:t>丢失发票　　</w:t>
      </w:r>
      <w:r>
        <w:rPr>
          <w:rFonts w:cs="Verdana,;Times New Roman" w:ascii="Verdana,;Times New Roman" w:hAnsi="Verdana,;Times New Roman"/>
          <w:sz w:val="18"/>
          <w:szCs w:val="18"/>
        </w:rPr>
        <w:t>C.</w:t>
      </w:r>
      <w:r>
        <w:rPr>
          <w:rFonts w:ascii="Verdana,;Times New Roman" w:hAnsi="Verdana,;Times New Roman" w:cs="Verdana,;Times New Roman"/>
          <w:sz w:val="18"/>
          <w:szCs w:val="18"/>
        </w:rPr>
        <w:t>应取得而未取得发票</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应开具而未开具发票</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下列有关会计从业资格的说法中，正确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人会计从业资格证书是具备会计从业资格的证明文件，在全国范围内有效，持证人员不得涂改、转让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从业资格证书实行注册登记制度　　</w:t>
      </w:r>
      <w:r>
        <w:rPr>
          <w:rFonts w:cs="Verdana,;Times New Roman" w:ascii="Verdana,;Times New Roman" w:hAnsi="Verdana,;Times New Roman"/>
          <w:sz w:val="18"/>
          <w:szCs w:val="18"/>
        </w:rPr>
        <w:t>C.</w:t>
      </w:r>
      <w:r>
        <w:rPr>
          <w:rFonts w:ascii="Verdana,;Times New Roman" w:hAnsi="Verdana,;Times New Roman" w:cs="Verdana,;Times New Roman"/>
          <w:sz w:val="18"/>
          <w:szCs w:val="18"/>
        </w:rPr>
        <w:t>持证人员每年参加继续教育不得少于</w:t>
      </w:r>
      <w:r>
        <w:rPr>
          <w:rFonts w:cs="Verdana,;Times New Roman" w:ascii="Verdana,;Times New Roman" w:hAnsi="Verdana,;Times New Roman"/>
          <w:sz w:val="18"/>
          <w:szCs w:val="18"/>
        </w:rPr>
        <w:t>48</w:t>
      </w:r>
      <w:r>
        <w:rPr>
          <w:rFonts w:ascii="Verdana,;Times New Roman" w:hAnsi="Verdana,;Times New Roman" w:cs="Verdana,;Times New Roman"/>
          <w:sz w:val="18"/>
          <w:szCs w:val="18"/>
        </w:rPr>
        <w:t>小时</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从业资格考试大纲由国务院统一制定公布</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5.</w:t>
      </w:r>
      <w:r>
        <w:rPr>
          <w:rFonts w:ascii="Verdana,;Times New Roman" w:hAnsi="Verdana,;Times New Roman" w:cs="Verdana,;Times New Roman"/>
          <w:sz w:val="18"/>
          <w:szCs w:val="18"/>
        </w:rPr>
        <w:t>下列有关会计工作岗位的说法中，正确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岗位的多少由单位自行决定　　</w:t>
      </w:r>
      <w:r>
        <w:rPr>
          <w:rFonts w:cs="Verdana,;Times New Roman" w:ascii="Verdana,;Times New Roman" w:hAnsi="Verdana,;Times New Roman"/>
          <w:sz w:val="18"/>
          <w:szCs w:val="18"/>
        </w:rPr>
        <w:t>B.</w:t>
      </w:r>
      <w:r>
        <w:rPr>
          <w:rFonts w:ascii="Verdana,;Times New Roman" w:hAnsi="Verdana,;Times New Roman" w:cs="Verdana,;Times New Roman"/>
          <w:sz w:val="18"/>
          <w:szCs w:val="18"/>
        </w:rPr>
        <w:t>贯彻内部牵制的原则　　</w:t>
      </w:r>
      <w:r>
        <w:rPr>
          <w:rFonts w:cs="Verdana,;Times New Roman" w:ascii="Verdana,;Times New Roman" w:hAnsi="Verdana,;Times New Roman"/>
          <w:sz w:val="18"/>
          <w:szCs w:val="18"/>
        </w:rPr>
        <w:t>C.</w:t>
      </w:r>
      <w:r>
        <w:rPr>
          <w:rFonts w:ascii="Verdana,;Times New Roman" w:hAnsi="Verdana,;Times New Roman" w:cs="Verdana,;Times New Roman"/>
          <w:sz w:val="18"/>
          <w:szCs w:val="18"/>
        </w:rPr>
        <w:t>只能一人一岗　　</w:t>
      </w:r>
      <w:r>
        <w:rPr>
          <w:rFonts w:cs="Verdana,;Times New Roman" w:ascii="Verdana,;Times New Roman" w:hAnsi="Verdana,;Times New Roman"/>
          <w:sz w:val="18"/>
          <w:szCs w:val="18"/>
        </w:rPr>
        <w:t>D.</w:t>
      </w:r>
      <w:r>
        <w:rPr>
          <w:rFonts w:ascii="Verdana,;Times New Roman" w:hAnsi="Verdana,;Times New Roman" w:cs="Verdana,;Times New Roman"/>
          <w:sz w:val="18"/>
          <w:szCs w:val="18"/>
        </w:rPr>
        <w:t>定期轮换</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6.</w:t>
      </w:r>
      <w:r>
        <w:rPr>
          <w:rFonts w:ascii="Verdana,;Times New Roman" w:hAnsi="Verdana,;Times New Roman" w:cs="Verdana,;Times New Roman"/>
          <w:sz w:val="18"/>
          <w:szCs w:val="18"/>
        </w:rPr>
        <w:t>根据会计法规定，下列有关内部会计监督的表述中，正确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监督的主体是本单位的负责人和会计机构</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对违反会计法的会计事项，会计机构和会计人员有权拒绝办理</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机构、会计人员发现账实不符合的，如果有权自行纠正，应当及时处理</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内部会计监督的对象是本单位的经济活动</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w:t>
      </w:r>
      <w:r>
        <w:rPr>
          <w:rFonts w:ascii="Verdana,;Times New Roman" w:hAnsi="Verdana,;Times New Roman" w:cs="Verdana,;Times New Roman"/>
          <w:sz w:val="18"/>
          <w:szCs w:val="18"/>
        </w:rPr>
        <w:t>在办理会计工作交接时，交接双方要按照移交清册列明的内容，进行逐项交接，具体要求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现金要根据会计账簿记录余额进行当面点交，不得短缺</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有价证券的数量要与会计账簿记录一致，由于一些有价证券如债券、国库券等面额与发行价格可能会不一致，因此也可以与账簿记录不一致</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移交人员经管的票据、印章及其他会计用品等，也必须交接清楚　　</w:t>
      </w:r>
      <w:r>
        <w:rPr>
          <w:rFonts w:cs="Verdana,;Times New Roman" w:ascii="Verdana,;Times New Roman" w:hAnsi="Verdana,;Times New Roman"/>
          <w:sz w:val="18"/>
          <w:szCs w:val="18"/>
        </w:rPr>
        <w:t>D.</w:t>
      </w:r>
      <w:r>
        <w:rPr>
          <w:rFonts w:ascii="Verdana,;Times New Roman" w:hAnsi="Verdana,;Times New Roman" w:cs="Verdana,;Times New Roman"/>
          <w:sz w:val="18"/>
          <w:szCs w:val="18"/>
        </w:rPr>
        <w:t>所有会计资料必须完整无缺</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下列事项在存在不确定因素情况下做出判断时，符合谨慎性要求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设置秘密准备　　</w:t>
      </w:r>
      <w:r>
        <w:rPr>
          <w:rFonts w:cs="Verdana,;Times New Roman" w:ascii="Verdana,;Times New Roman" w:hAnsi="Verdana,;Times New Roman"/>
          <w:sz w:val="18"/>
          <w:szCs w:val="18"/>
        </w:rPr>
        <w:t>B.</w:t>
      </w:r>
      <w:r>
        <w:rPr>
          <w:rFonts w:ascii="Verdana,;Times New Roman" w:hAnsi="Verdana,;Times New Roman" w:cs="Verdana,;Times New Roman"/>
          <w:sz w:val="18"/>
          <w:szCs w:val="18"/>
        </w:rPr>
        <w:t>合理估计可能发生的损失和费用　　</w:t>
      </w:r>
      <w:r>
        <w:rPr>
          <w:rFonts w:cs="Verdana,;Times New Roman" w:ascii="Verdana,;Times New Roman" w:hAnsi="Verdana,;Times New Roman"/>
          <w:sz w:val="18"/>
          <w:szCs w:val="18"/>
        </w:rPr>
        <w:t>C.</w:t>
      </w:r>
      <w:r>
        <w:rPr>
          <w:rFonts w:ascii="Verdana,;Times New Roman" w:hAnsi="Verdana,;Times New Roman" w:cs="Verdana,;Times New Roman"/>
          <w:sz w:val="18"/>
          <w:szCs w:val="18"/>
        </w:rPr>
        <w:t>充分估计可能取得的收益和利润</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不要高估资产和预计收益</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9.</w:t>
      </w:r>
      <w:r>
        <w:rPr>
          <w:rFonts w:ascii="Verdana,;Times New Roman" w:hAnsi="Verdana,;Times New Roman" w:cs="Verdana,;Times New Roman"/>
          <w:sz w:val="18"/>
          <w:szCs w:val="18"/>
        </w:rPr>
        <w:t>根据《支付结算办法》的规定，下列属于支付结算和资金清算中介机构的有（　　）。</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　　</w:t>
      </w:r>
      <w:r>
        <w:rPr>
          <w:rFonts w:cs="Verdana,;Times New Roman" w:ascii="Verdana,;Times New Roman" w:hAnsi="Verdana,;Times New Roman"/>
          <w:sz w:val="18"/>
          <w:szCs w:val="18"/>
        </w:rPr>
        <w:t>B.</w:t>
      </w:r>
      <w:r>
        <w:rPr>
          <w:rFonts w:ascii="Verdana,;Times New Roman" w:hAnsi="Verdana,;Times New Roman" w:cs="Verdana,;Times New Roman"/>
          <w:sz w:val="18"/>
          <w:szCs w:val="18"/>
        </w:rPr>
        <w:t>保险　　</w:t>
      </w:r>
      <w:r>
        <w:rPr>
          <w:rFonts w:cs="Verdana,;Times New Roman" w:ascii="Verdana,;Times New Roman" w:hAnsi="Verdana,;Times New Roman"/>
          <w:sz w:val="18"/>
          <w:szCs w:val="18"/>
        </w:rPr>
        <w:t>C.</w:t>
      </w:r>
      <w:r>
        <w:rPr>
          <w:rFonts w:ascii="Verdana,;Times New Roman" w:hAnsi="Verdana,;Times New Roman" w:cs="Verdana,;Times New Roman"/>
          <w:sz w:val="18"/>
          <w:szCs w:val="18"/>
        </w:rPr>
        <w:t>城市信用合作社　　</w:t>
      </w:r>
      <w:r>
        <w:rPr>
          <w:rFonts w:cs="Verdana,;Times New Roman" w:ascii="Verdana,;Times New Roman" w:hAnsi="Verdana,;Times New Roman"/>
          <w:sz w:val="18"/>
          <w:szCs w:val="18"/>
        </w:rPr>
        <w:t>D.</w:t>
      </w:r>
      <w:r>
        <w:rPr>
          <w:rFonts w:ascii="Verdana,;Times New Roman" w:hAnsi="Verdana,;Times New Roman" w:cs="Verdana,;Times New Roman"/>
          <w:sz w:val="18"/>
          <w:szCs w:val="18"/>
        </w:rPr>
        <w:t>农村信用合作社</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0.</w:t>
      </w:r>
      <w:r>
        <w:rPr>
          <w:rFonts w:ascii="Verdana,;Times New Roman" w:hAnsi="Verdana,;Times New Roman" w:cs="Verdana,;Times New Roman"/>
          <w:sz w:val="18"/>
          <w:szCs w:val="18"/>
        </w:rPr>
        <w:t>内部控制的基本方法主要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组织规划控制　　</w:t>
      </w:r>
      <w:r>
        <w:rPr>
          <w:rFonts w:cs="Verdana,;Times New Roman" w:ascii="Verdana,;Times New Roman" w:hAnsi="Verdana,;Times New Roman"/>
          <w:sz w:val="18"/>
          <w:szCs w:val="18"/>
        </w:rPr>
        <w:t>B.</w:t>
      </w:r>
      <w:r>
        <w:rPr>
          <w:rFonts w:ascii="Verdana,;Times New Roman" w:hAnsi="Verdana,;Times New Roman" w:cs="Verdana,;Times New Roman"/>
          <w:sz w:val="18"/>
          <w:szCs w:val="18"/>
        </w:rPr>
        <w:t>授权批准控制　　</w:t>
      </w:r>
      <w:r>
        <w:rPr>
          <w:rFonts w:cs="Verdana,;Times New Roman" w:ascii="Verdana,;Times New Roman" w:hAnsi="Verdana,;Times New Roman"/>
          <w:sz w:val="18"/>
          <w:szCs w:val="18"/>
        </w:rPr>
        <w:t>C</w:t>
      </w:r>
      <w:r>
        <w:rPr>
          <w:rFonts w:ascii="Verdana,;Times New Roman" w:hAnsi="Verdana,;Times New Roman" w:cs="Verdana,;Times New Roman"/>
          <w:sz w:val="18"/>
          <w:szCs w:val="18"/>
        </w:rPr>
        <w:t>、预算控制　　</w:t>
      </w:r>
      <w:r>
        <w:rPr>
          <w:rFonts w:cs="Verdana,;Times New Roman" w:ascii="Verdana,;Times New Roman" w:hAnsi="Verdana,;Times New Roman"/>
          <w:sz w:val="18"/>
          <w:szCs w:val="18"/>
        </w:rPr>
        <w:t>D.</w:t>
      </w:r>
      <w:r>
        <w:rPr>
          <w:rFonts w:ascii="Verdana,;Times New Roman" w:hAnsi="Verdana,;Times New Roman" w:cs="Verdana,;Times New Roman"/>
          <w:sz w:val="18"/>
          <w:szCs w:val="18"/>
        </w:rPr>
        <w:t>风险控制</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1.</w:t>
      </w:r>
      <w:r>
        <w:rPr>
          <w:rFonts w:ascii="Verdana,;Times New Roman" w:hAnsi="Verdana,;Times New Roman" w:cs="Verdana,;Times New Roman"/>
          <w:sz w:val="18"/>
          <w:szCs w:val="18"/>
        </w:rPr>
        <w:t>根据税收征收管理法规定，下列属于税款优先原则具体含义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税收优先于无担保债权</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纳税人发生欠税在前的，税收优先于抵押权、质权和留置权执行</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税收优先于应付工资。　　</w:t>
      </w:r>
      <w:r>
        <w:rPr>
          <w:rFonts w:cs="Verdana,;Times New Roman" w:ascii="Verdana,;Times New Roman" w:hAnsi="Verdana,;Times New Roman"/>
          <w:sz w:val="18"/>
          <w:szCs w:val="18"/>
        </w:rPr>
        <w:t>D.</w:t>
      </w:r>
      <w:r>
        <w:rPr>
          <w:rFonts w:ascii="Verdana,;Times New Roman" w:hAnsi="Verdana,;Times New Roman" w:cs="Verdana,;Times New Roman"/>
          <w:sz w:val="18"/>
          <w:szCs w:val="18"/>
        </w:rPr>
        <w:t>税收优先于罚款、没收非法所得</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2.</w:t>
      </w:r>
      <w:r>
        <w:rPr>
          <w:rFonts w:ascii="Verdana,;Times New Roman" w:hAnsi="Verdana,;Times New Roman" w:cs="Verdana,;Times New Roman"/>
          <w:sz w:val="18"/>
          <w:szCs w:val="18"/>
        </w:rPr>
        <w:t>根据会计法规定，下列各项中，属于变造会计账簿行为的有（　　）。</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用涂改手段改变会计账簿的真实内容</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以虚假的经济业务事项编造不真实的会计账簿</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用挖补手段改变会计账簿的真实内容</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以虚假的原始凭证为依据编造不真实的会计账簿</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3.</w:t>
      </w:r>
      <w:r>
        <w:rPr>
          <w:rFonts w:ascii="Verdana,;Times New Roman" w:hAnsi="Verdana,;Times New Roman" w:cs="Verdana,;Times New Roman"/>
          <w:sz w:val="18"/>
          <w:szCs w:val="18"/>
        </w:rPr>
        <w:t>根据票据法规定，下列属于无效票据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更改签发日期的票据　　</w:t>
      </w:r>
      <w:r>
        <w:rPr>
          <w:rFonts w:cs="Verdana,;Times New Roman" w:ascii="Verdana,;Times New Roman" w:hAnsi="Verdana,;Times New Roman"/>
          <w:sz w:val="18"/>
          <w:szCs w:val="18"/>
        </w:rPr>
        <w:t>B.</w:t>
      </w:r>
      <w:r>
        <w:rPr>
          <w:rFonts w:ascii="Verdana,;Times New Roman" w:hAnsi="Verdana,;Times New Roman" w:cs="Verdana,;Times New Roman"/>
          <w:sz w:val="18"/>
          <w:szCs w:val="18"/>
        </w:rPr>
        <w:t>更改收款单位名称的票据　　</w:t>
      </w:r>
      <w:r>
        <w:rPr>
          <w:rFonts w:cs="Verdana,;Times New Roman" w:ascii="Verdana,;Times New Roman" w:hAnsi="Verdana,;Times New Roman"/>
          <w:sz w:val="18"/>
          <w:szCs w:val="18"/>
        </w:rPr>
        <w:t>C</w:t>
      </w:r>
      <w:r>
        <w:rPr>
          <w:rFonts w:ascii="Verdana,;Times New Roman" w:hAnsi="Verdana,;Times New Roman" w:cs="Verdana,;Times New Roman"/>
          <w:sz w:val="18"/>
          <w:szCs w:val="18"/>
        </w:rPr>
        <w:t>、更改中文大写金额的票据</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出票日期使用中文大写，但未按要求规范填写的票据</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4.</w:t>
      </w:r>
      <w:r>
        <w:rPr>
          <w:rFonts w:ascii="Verdana,;Times New Roman" w:hAnsi="Verdana,;Times New Roman" w:cs="Verdana,;Times New Roman"/>
          <w:sz w:val="18"/>
          <w:szCs w:val="18"/>
        </w:rPr>
        <w:t>根据票据法规定，下列有关银行汇票的表述中，正确的有（　　）。</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填明“现金”字样的银行汇票可以提取现金　　</w:t>
      </w:r>
      <w:r>
        <w:rPr>
          <w:rFonts w:cs="Verdana,;Times New Roman" w:ascii="Verdana,;Times New Roman" w:hAnsi="Verdana,;Times New Roman"/>
          <w:sz w:val="18"/>
          <w:szCs w:val="18"/>
        </w:rPr>
        <w:t>B.</w:t>
      </w:r>
      <w:r>
        <w:rPr>
          <w:rFonts w:ascii="Verdana,;Times New Roman" w:hAnsi="Verdana,;Times New Roman" w:cs="Verdana,;Times New Roman"/>
          <w:sz w:val="18"/>
          <w:szCs w:val="18"/>
        </w:rPr>
        <w:t>填明“现金”字样的银行汇票可以背书转让</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填明“现金”字样的银行汇票不得背书转让</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填明“现金”字样和代理付款人的银行汇票丢失可以挂失止付</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5.</w:t>
      </w:r>
      <w:r>
        <w:rPr>
          <w:rFonts w:ascii="Verdana,;Times New Roman" w:hAnsi="Verdana,;Times New Roman" w:cs="Verdana,;Times New Roman"/>
          <w:sz w:val="18"/>
          <w:szCs w:val="18"/>
        </w:rPr>
        <w:t>下列关于会计档案的表述中，符合</w:t>
      </w:r>
      <w:r>
        <w:rPr>
          <w:rFonts w:cs="Verdana,;Times New Roman" w:ascii="Verdana,;Times New Roman" w:hAnsi="Verdana,;Times New Roman"/>
          <w:sz w:val="18"/>
          <w:szCs w:val="18"/>
        </w:rPr>
        <w:t>{</w:t>
      </w:r>
      <w:r>
        <w:rPr>
          <w:rFonts w:ascii="Verdana,;Times New Roman" w:hAnsi="Verdana,;Times New Roman" w:cs="Verdana,;Times New Roman"/>
          <w:sz w:val="18"/>
          <w:szCs w:val="18"/>
        </w:rPr>
        <w:t>会计档案管理办法</w:t>
      </w:r>
      <w:r>
        <w:rPr>
          <w:rFonts w:cs="Verdana,;Times New Roman" w:ascii="Verdana,;Times New Roman" w:hAnsi="Verdana,;Times New Roman"/>
          <w:sz w:val="18"/>
          <w:szCs w:val="18"/>
        </w:rPr>
        <w:t>}</w:t>
      </w:r>
      <w:r>
        <w:rPr>
          <w:rFonts w:ascii="Verdana,;Times New Roman" w:hAnsi="Verdana,;Times New Roman" w:cs="Verdana,;Times New Roman"/>
          <w:sz w:val="18"/>
          <w:szCs w:val="18"/>
        </w:rPr>
        <w:t>规定的有（　　）。</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单位会计档案经本单位负责人批准后可以外借　　</w:t>
      </w:r>
      <w:r>
        <w:rPr>
          <w:rFonts w:cs="Verdana,;Times New Roman" w:ascii="Verdana,;Times New Roman" w:hAnsi="Verdana,;Times New Roman"/>
          <w:sz w:val="18"/>
          <w:szCs w:val="18"/>
        </w:rPr>
        <w:t>B.</w:t>
      </w:r>
      <w:r>
        <w:rPr>
          <w:rFonts w:ascii="Verdana,;Times New Roman" w:hAnsi="Verdana,;Times New Roman" w:cs="Verdana,;Times New Roman"/>
          <w:sz w:val="18"/>
          <w:szCs w:val="18"/>
        </w:rPr>
        <w:t>单位会计档案销毁须经单位负责人批准</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保管期满但未结清债权债务的原始凭证，不得销毁</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正在项目建设期间的建设单位，其保管期满的会计档案不得销毁</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6.</w:t>
      </w:r>
      <w:r>
        <w:rPr>
          <w:rFonts w:ascii="Verdana,;Times New Roman" w:hAnsi="Verdana,;Times New Roman" w:cs="Verdana,;Times New Roman"/>
          <w:sz w:val="18"/>
          <w:szCs w:val="18"/>
        </w:rPr>
        <w:t>会计职业道德与会计法律制度的联系主要体现为（</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两者在作用上相互补充　　</w:t>
      </w:r>
      <w:r>
        <w:rPr>
          <w:rFonts w:cs="Verdana,;Times New Roman" w:ascii="Verdana,;Times New Roman" w:hAnsi="Verdana,;Times New Roman"/>
          <w:sz w:val="18"/>
          <w:szCs w:val="18"/>
        </w:rPr>
        <w:t>B.</w:t>
      </w:r>
      <w:r>
        <w:rPr>
          <w:rFonts w:ascii="Verdana,;Times New Roman" w:hAnsi="Verdana,;Times New Roman" w:cs="Verdana,;Times New Roman"/>
          <w:sz w:val="18"/>
          <w:szCs w:val="18"/>
        </w:rPr>
        <w:t>两者在内容上相互渗透、相互重叠　　</w:t>
      </w:r>
      <w:r>
        <w:rPr>
          <w:rFonts w:cs="Verdana,;Times New Roman" w:ascii="Verdana,;Times New Roman" w:hAnsi="Verdana,;Times New Roman"/>
          <w:sz w:val="18"/>
          <w:szCs w:val="18"/>
        </w:rPr>
        <w:t>C.</w:t>
      </w:r>
      <w:r>
        <w:rPr>
          <w:rFonts w:ascii="Verdana,;Times New Roman" w:hAnsi="Verdana,;Times New Roman" w:cs="Verdana,;Times New Roman"/>
          <w:sz w:val="18"/>
          <w:szCs w:val="18"/>
        </w:rPr>
        <w:t>两者实现形式相同</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两者在地位上相互转化、相互吸收</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7.</w:t>
      </w:r>
      <w:r>
        <w:rPr>
          <w:rFonts w:ascii="Verdana,;Times New Roman" w:hAnsi="Verdana,;Times New Roman" w:cs="Verdana,;Times New Roman"/>
          <w:sz w:val="18"/>
          <w:szCs w:val="18"/>
        </w:rPr>
        <w:t>根据税收征管法规定，下列属于税务机关有权核定其应纳税额的情形有（　　）。</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擅自销毁账簿　　</w:t>
      </w:r>
      <w:r>
        <w:rPr>
          <w:rFonts w:cs="Verdana,;Times New Roman" w:ascii="Verdana,;Times New Roman" w:hAnsi="Verdana,;Times New Roman"/>
          <w:sz w:val="18"/>
          <w:szCs w:val="18"/>
        </w:rPr>
        <w:t>B.</w:t>
      </w:r>
      <w:r>
        <w:rPr>
          <w:rFonts w:ascii="Verdana,;Times New Roman" w:hAnsi="Verdana,;Times New Roman" w:cs="Verdana,;Times New Roman"/>
          <w:sz w:val="18"/>
          <w:szCs w:val="18"/>
        </w:rPr>
        <w:t>拒不提供纳税资料　　</w:t>
      </w:r>
      <w:r>
        <w:rPr>
          <w:rFonts w:cs="Verdana,;Times New Roman" w:ascii="Verdana,;Times New Roman" w:hAnsi="Verdana,;Times New Roman"/>
          <w:sz w:val="18"/>
          <w:szCs w:val="18"/>
        </w:rPr>
        <w:t>C.</w:t>
      </w:r>
      <w:r>
        <w:rPr>
          <w:rFonts w:ascii="Verdana,;Times New Roman" w:hAnsi="Verdana,;Times New Roman" w:cs="Verdana,;Times New Roman"/>
          <w:sz w:val="18"/>
          <w:szCs w:val="18"/>
        </w:rPr>
        <w:t>纳税人申报的计税依据明显偏低，又无正当理由的</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临时经营的纳税人</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8.</w:t>
      </w:r>
      <w:r>
        <w:rPr>
          <w:rFonts w:ascii="Verdana,;Times New Roman" w:hAnsi="Verdana,;Times New Roman" w:cs="Verdana,;Times New Roman"/>
          <w:sz w:val="18"/>
          <w:szCs w:val="18"/>
        </w:rPr>
        <w:t>根据税收征管法规定，下列属于税款征收措施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对纳税人从滞纳税款之日起，按日加收千分之五的滞纳金</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因纳税人、扣缴义务人计算错误等失误，未缴或者少缴税款的，税务机关在</w:t>
      </w:r>
      <w:r>
        <w:rPr>
          <w:rFonts w:cs="Verdana,;Times New Roman" w:ascii="Verdana,;Times New Roman" w:hAnsi="Verdana,;Times New Roman"/>
          <w:sz w:val="18"/>
          <w:szCs w:val="18"/>
        </w:rPr>
        <w:t>3</w:t>
      </w:r>
      <w:r>
        <w:rPr>
          <w:rFonts w:ascii="Verdana,;Times New Roman" w:hAnsi="Verdana,;Times New Roman" w:cs="Verdana,;Times New Roman"/>
          <w:sz w:val="18"/>
          <w:szCs w:val="18"/>
        </w:rPr>
        <w:t>年内可以追征税款，滞纳金，有特殊情况的，追征期可以延长到</w:t>
      </w:r>
      <w:r>
        <w:rPr>
          <w:rFonts w:cs="Verdana,;Times New Roman" w:ascii="Verdana,;Times New Roman" w:hAnsi="Verdana,;Times New Roman"/>
          <w:sz w:val="18"/>
          <w:szCs w:val="18"/>
        </w:rPr>
        <w:t>5</w:t>
      </w:r>
      <w:r>
        <w:rPr>
          <w:rFonts w:ascii="Verdana,;Times New Roman" w:hAnsi="Verdana,;Times New Roman" w:cs="Verdana,;Times New Roman"/>
          <w:sz w:val="18"/>
          <w:szCs w:val="18"/>
        </w:rPr>
        <w:t>年</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发生纳税义务，未按照规定的期限办理纳税申报，经税务机关责令限期申报，逾期仍未申报的，核定其应纳税税额</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欠缴税款的纳税人或者他的法定代表人需要出境的，而又未结清税款或提供纳税担保的，应由税务机关通知出境管理机关阻止其出境</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9</w:t>
      </w:r>
      <w:r>
        <w:rPr>
          <w:rFonts w:ascii="Verdana,;Times New Roman" w:hAnsi="Verdana,;Times New Roman" w:cs="Verdana,;Times New Roman"/>
          <w:sz w:val="18"/>
          <w:szCs w:val="18"/>
        </w:rPr>
        <w:t>关于会计档案管理，下列说法中正确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会计档案的分类可选择“年度——形成分类法”或“年度——机构分类法”。</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档案的保管期限，从会计档案形成后的第一天算起</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单位负责人应在会计档案销毁清册上签署意见</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档案行政管理部门全权负责会计档案工作的指导、监督和检查</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0</w:t>
      </w:r>
      <w:r>
        <w:rPr>
          <w:rFonts w:ascii="Verdana,;Times New Roman" w:hAnsi="Verdana,;Times New Roman" w:cs="Verdana,;Times New Roman"/>
          <w:sz w:val="18"/>
          <w:szCs w:val="18"/>
        </w:rPr>
        <w:t>、下列各项行为中，符合会计职业道德“参与管理”要求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对企业财务报告进行综合分析，并提交风险预警报告</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参加公司重大投资项目的可行性研究分析</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分析坏账形成的原因，提出加强授信管理、加快货款回收建议</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分析现金流量状况，查找存在的问题，提出改进措施</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三、判断题</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从事会计工作的人员，必须取得会计从业资格证书。担任单位会计机构负责人（会计主管人员）的，除取得会计从业资格证书外，还应当具备会计师以上专业技术职务资格或从事会计工作</w:t>
      </w:r>
      <w:r>
        <w:rPr>
          <w:rFonts w:cs="Verdana,;Times New Roman" w:ascii="Verdana,;Times New Roman" w:hAnsi="Verdana,;Times New Roman"/>
          <w:sz w:val="18"/>
          <w:szCs w:val="18"/>
        </w:rPr>
        <w:t>2</w:t>
      </w:r>
      <w:r>
        <w:rPr>
          <w:rFonts w:ascii="Verdana,;Times New Roman" w:hAnsi="Verdana,;Times New Roman" w:cs="Verdana,;Times New Roman"/>
          <w:sz w:val="18"/>
          <w:szCs w:val="18"/>
        </w:rPr>
        <w:t>年以上经历。</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单位负责人应当保证会计机构、会计人员依法履行职责，不得授意、指使、强令会计机构、会计人员违法办理会计事项。</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查定征收是由税务机关对纳税申报人的应税产品进行查验后征税，并贴上完税证、查验证或盖查验戳，并据以征税的一种税款征收方式。</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会计职业道德对会计人员的行为仅产生约束作用，主要还是依靠社会舆论和会计从业人员的自觉性。</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5.</w:t>
      </w:r>
      <w:r>
        <w:rPr>
          <w:rFonts w:ascii="Verdana,;Times New Roman" w:hAnsi="Verdana,;Times New Roman" w:cs="Verdana,;Times New Roman"/>
          <w:sz w:val="18"/>
          <w:szCs w:val="18"/>
        </w:rPr>
        <w:t>会计法要求建立三位一体的会计监督体系是指财政监督、审计监督和税务监督。</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6.</w:t>
      </w:r>
      <w:r>
        <w:rPr>
          <w:rFonts w:ascii="Verdana,;Times New Roman" w:hAnsi="Verdana,;Times New Roman" w:cs="Verdana,;Times New Roman"/>
          <w:sz w:val="18"/>
          <w:szCs w:val="18"/>
        </w:rPr>
        <w:t>银行承兑汇票既可以由付款人签发，也可以由收款人签发，但商业承兑汇票只能由付款人签发。</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w:t>
      </w:r>
      <w:r>
        <w:rPr>
          <w:rFonts w:ascii="Verdana,;Times New Roman" w:hAnsi="Verdana,;Times New Roman" w:cs="Verdana,;Times New Roman"/>
          <w:sz w:val="18"/>
          <w:szCs w:val="18"/>
        </w:rPr>
        <w:t>企业具体会计准则及其应用指南均属于会计规章。</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票据的签发、取得和转让，必须具有真实的交易关系和债权债务关系。</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9.</w:t>
      </w:r>
      <w:r>
        <w:rPr>
          <w:rFonts w:ascii="Verdana,;Times New Roman" w:hAnsi="Verdana,;Times New Roman" w:cs="Verdana,;Times New Roman"/>
          <w:sz w:val="18"/>
          <w:szCs w:val="18"/>
        </w:rPr>
        <w:t>根据会计法规定，外来原始凭证的金额有错误时，应当由出具单位更正，更正处应当加盖出具单位印章。</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0.</w:t>
      </w:r>
      <w:r>
        <w:rPr>
          <w:rFonts w:ascii="Verdana,;Times New Roman" w:hAnsi="Verdana,;Times New Roman" w:cs="Verdana,;Times New Roman"/>
          <w:sz w:val="18"/>
          <w:szCs w:val="18"/>
        </w:rPr>
        <w:t>会计人员办理交接后为了分清各自责任必须另立账簿，不可沿用原来的账册。</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1</w:t>
      </w:r>
      <w:r>
        <w:rPr>
          <w:rFonts w:ascii="Verdana,;Times New Roman" w:hAnsi="Verdana,;Times New Roman" w:cs="Verdana,;Times New Roman"/>
          <w:sz w:val="18"/>
          <w:szCs w:val="18"/>
        </w:rPr>
        <w:t>存款人申请开立单位银行结算账户时，可由法定代表人或单位负责人直接办理，也可授权他人办理。</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2.</w:t>
      </w:r>
      <w:r>
        <w:rPr>
          <w:rFonts w:ascii="Verdana,;Times New Roman" w:hAnsi="Verdana,;Times New Roman" w:cs="Verdana,;Times New Roman"/>
          <w:sz w:val="18"/>
          <w:szCs w:val="18"/>
        </w:rPr>
        <w:t>纳税人采取电子方式办理纳税申报的，应当按照税务机关规定的期限和要求保存有关资料，并定期书面报送主管税务机关。</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3.</w:t>
      </w:r>
      <w:r>
        <w:rPr>
          <w:rFonts w:ascii="Verdana,;Times New Roman" w:hAnsi="Verdana,;Times New Roman" w:cs="Verdana,;Times New Roman"/>
          <w:sz w:val="18"/>
          <w:szCs w:val="18"/>
        </w:rPr>
        <w:t>会计职业道德规范中的“坚持准则”要求就是指按企业会计准则做账。</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4.</w:t>
      </w:r>
      <w:r>
        <w:rPr>
          <w:rFonts w:ascii="Verdana,;Times New Roman" w:hAnsi="Verdana,;Times New Roman" w:cs="Verdana,;Times New Roman"/>
          <w:sz w:val="18"/>
          <w:szCs w:val="18"/>
        </w:rPr>
        <w:t>根据《会计档案管理办法》的规定，会计档案的保管期限应从会计年度终了后的第一天算起。</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5.</w:t>
      </w:r>
      <w:r>
        <w:rPr>
          <w:rFonts w:ascii="Verdana,;Times New Roman" w:hAnsi="Verdana,;Times New Roman" w:cs="Verdana,;Times New Roman"/>
          <w:sz w:val="18"/>
          <w:szCs w:val="18"/>
        </w:rPr>
        <w:t>登记会计账簿时发现数字错误，划去整个数字中的错误数字，并由会计人员和会计机构负责人在更正处盖章，以明确责任。</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6.</w:t>
      </w:r>
      <w:r>
        <w:rPr>
          <w:rFonts w:ascii="Verdana,;Times New Roman" w:hAnsi="Verdana,;Times New Roman" w:cs="Verdana,;Times New Roman"/>
          <w:sz w:val="18"/>
          <w:szCs w:val="18"/>
        </w:rPr>
        <w:t>根据《支付结算办法》的规定，银行汇票的提示付款期限是自出票日起</w:t>
      </w:r>
      <w:r>
        <w:rPr>
          <w:rFonts w:cs="Verdana,;Times New Roman" w:ascii="Verdana,;Times New Roman" w:hAnsi="Verdana,;Times New Roman"/>
          <w:sz w:val="18"/>
          <w:szCs w:val="18"/>
        </w:rPr>
        <w:t>3</w:t>
      </w:r>
      <w:r>
        <w:rPr>
          <w:rFonts w:ascii="Verdana,;Times New Roman" w:hAnsi="Verdana,;Times New Roman" w:cs="Verdana,;Times New Roman"/>
          <w:sz w:val="18"/>
          <w:szCs w:val="18"/>
        </w:rPr>
        <w:t>个月，</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7.</w:t>
      </w:r>
      <w:r>
        <w:rPr>
          <w:rFonts w:ascii="Verdana,;Times New Roman" w:hAnsi="Verdana,;Times New Roman" w:cs="Verdana,;Times New Roman"/>
          <w:sz w:val="18"/>
          <w:szCs w:val="18"/>
        </w:rPr>
        <w:t>对未按规定开具发票的单位和个人，由税务机关责令其限期改正，没收非法所得，可以并处</w:t>
      </w:r>
      <w:r>
        <w:rPr>
          <w:rFonts w:cs="Verdana,;Times New Roman" w:ascii="Verdana,;Times New Roman" w:hAnsi="Verdana,;Times New Roman"/>
          <w:sz w:val="18"/>
          <w:szCs w:val="18"/>
        </w:rPr>
        <w:t>10000</w:t>
      </w:r>
      <w:r>
        <w:rPr>
          <w:rFonts w:ascii="Verdana,;Times New Roman" w:hAnsi="Verdana,;Times New Roman" w:cs="Verdana,;Times New Roman"/>
          <w:sz w:val="18"/>
          <w:szCs w:val="18"/>
        </w:rPr>
        <w:t>元以下罚款。</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8.</w:t>
      </w:r>
      <w:r>
        <w:rPr>
          <w:rFonts w:ascii="Verdana,;Times New Roman" w:hAnsi="Verdana,;Times New Roman" w:cs="Verdana,;Times New Roman"/>
          <w:sz w:val="18"/>
          <w:szCs w:val="18"/>
        </w:rPr>
        <w:t>会计职业道德与会计法律制度两者有着共同的目标和相同的调整对象。</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9.</w:t>
      </w:r>
      <w:r>
        <w:rPr>
          <w:rFonts w:ascii="Verdana,;Times New Roman" w:hAnsi="Verdana,;Times New Roman" w:cs="Verdana,;Times New Roman"/>
          <w:sz w:val="18"/>
          <w:szCs w:val="18"/>
        </w:rPr>
        <w:t>国家统一的会计制度由国务院财政部门根据会计法制定并公布</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0.</w:t>
      </w:r>
      <w:r>
        <w:rPr>
          <w:rFonts w:ascii="Verdana,;Times New Roman" w:hAnsi="Verdana,;Times New Roman" w:cs="Verdana,;Times New Roman"/>
          <w:sz w:val="18"/>
          <w:szCs w:val="18"/>
        </w:rPr>
        <w:t>财政部门在实施会计监督中发现重大违法嫌疑时，可以向与被监督单位有经济业务往来的单位和被监督单位开立账户的金融机构查询有关情况，有关单位和金融机构应当给予支持。</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四、简答题</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 xml:space="preserve">1. </w:t>
      </w:r>
      <w:r>
        <w:rPr>
          <w:rFonts w:ascii="Verdana,;Times New Roman" w:hAnsi="Verdana,;Times New Roman" w:cs="Verdana,;Times New Roman"/>
          <w:sz w:val="18"/>
          <w:szCs w:val="18"/>
        </w:rPr>
        <w:t>简述单位内部会计监督制度的基本要求。</w:t>
      </w:r>
    </w:p>
    <w:p>
      <w:pPr>
        <w:pStyle w:val="Normal"/>
        <w:ind w:firstLine="357"/>
        <w:rPr/>
      </w:pPr>
      <w:r>
        <w:rPr>
          <w:rFonts w:cs="Verdana,;Times New Roman" w:ascii="Verdana,;Times New Roman" w:hAnsi="Verdana,;Times New Roman"/>
          <w:sz w:val="18"/>
          <w:szCs w:val="18"/>
        </w:rPr>
        <w:t>2.</w:t>
      </w:r>
      <w:r>
        <w:rPr>
          <w:sz w:val="18"/>
        </w:rPr>
        <w:t xml:space="preserve"> </w:t>
      </w:r>
      <w:r>
        <w:rPr>
          <w:sz w:val="18"/>
        </w:rPr>
        <w:t>内部控制的基本方式主要有哪些？</w:t>
      </w:r>
      <w:r>
        <w:rPr>
          <w:rFonts w:ascii="Verdana,;Times New Roman" w:hAnsi="Verdana,;Times New Roman" w:cs="Verdana,;Times New Roman" w:eastAsia="Verdana,;Times New Roman"/>
          <w:sz w:val="18"/>
          <w:szCs w:val="18"/>
        </w:rPr>
        <w:t xml:space="preserve"> </w:t>
      </w:r>
    </w:p>
    <w:p>
      <w:pPr>
        <w:pStyle w:val="Web"/>
        <w:spacing w:before="0" w:after="0"/>
        <w:ind w:firstLine="360"/>
        <w:jc w:val="both"/>
        <w:rPr>
          <w:rFonts w:ascii="Verdana,;Times New Roman" w:hAnsi="Verdana,;Times New Roman" w:cs="Verdana,;Times New Roman"/>
          <w:sz w:val="18"/>
          <w:szCs w:val="18"/>
        </w:rPr>
      </w:pPr>
      <w:r>
        <w:rPr>
          <w:sz w:val="18"/>
        </w:rPr>
        <w:t>3.</w:t>
      </w:r>
      <w:r>
        <w:rPr>
          <w:rFonts w:cs="Verdana,;Times New Roman" w:ascii="Verdana,;Times New Roman" w:hAnsi="Verdana,;Times New Roman"/>
          <w:sz w:val="18"/>
          <w:szCs w:val="18"/>
        </w:rPr>
        <w:t xml:space="preserve"> </w:t>
      </w:r>
      <w:r>
        <w:rPr>
          <w:sz w:val="18"/>
        </w:rPr>
        <w:t>根据《会计法》规定，公司、企业进行会计核算不得有哪些行为？</w:t>
      </w:r>
    </w:p>
    <w:p>
      <w:pPr>
        <w:pStyle w:val="Web"/>
        <w:spacing w:before="0" w:after="0"/>
        <w:ind w:firstLine="360"/>
        <w:jc w:val="both"/>
        <w:rPr/>
      </w:pPr>
      <w:r>
        <w:rPr>
          <w:sz w:val="18"/>
        </w:rPr>
        <w:t>4.</w:t>
      </w:r>
      <w:r>
        <w:rPr>
          <w:rFonts w:cs="Verdana,;Times New Roman" w:ascii="Verdana,;Times New Roman" w:hAnsi="Verdana,;Times New Roman"/>
          <w:sz w:val="18"/>
          <w:szCs w:val="18"/>
        </w:rPr>
        <w:t xml:space="preserve"> </w:t>
      </w:r>
      <w:r>
        <w:rPr>
          <w:rFonts w:ascii="Verdana,;Times New Roman" w:hAnsi="Verdana,;Times New Roman" w:cs="Verdana,;Times New Roman"/>
          <w:sz w:val="18"/>
          <w:szCs w:val="18"/>
        </w:rPr>
        <w:t>简述收款人受理银行汇票时应审查的事项。</w:t>
      </w:r>
    </w:p>
    <w:p>
      <w:pPr>
        <w:pStyle w:val="Web"/>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 xml:space="preserve">5. </w:t>
      </w:r>
      <w:r>
        <w:rPr>
          <w:rFonts w:ascii="Verdana,;Times New Roman" w:hAnsi="Verdana,;Times New Roman" w:cs="Verdana,;Times New Roman"/>
          <w:sz w:val="18"/>
          <w:szCs w:val="18"/>
        </w:rPr>
        <w:t>简述税款优先的原则。</w:t>
      </w:r>
      <w:r>
        <w:rPr>
          <w:rFonts w:cs="Verdana,;Times New Roman" w:ascii="Verdana,;Times New Roman" w:hAnsi="Verdana,;Times New Roman"/>
          <w:sz w:val="18"/>
          <w:szCs w:val="18"/>
        </w:rPr>
        <w:t>.</w:t>
      </w:r>
    </w:p>
    <w:p>
      <w:pPr>
        <w:pStyle w:val="Web"/>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 xml:space="preserve">6. </w:t>
      </w:r>
      <w:r>
        <w:rPr>
          <w:rFonts w:ascii="Verdana,;Times New Roman" w:hAnsi="Verdana,;Times New Roman" w:cs="Verdana,;Times New Roman"/>
          <w:sz w:val="18"/>
          <w:szCs w:val="18"/>
        </w:rPr>
        <w:t>简述会计职业道德规范的主要内容。</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五、综合题</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一）资料：甲股份有限公司（以下简称甲公司）是一家国有大型控股企业。</w:t>
      </w:r>
      <w:r>
        <w:rPr>
          <w:rFonts w:cs="Verdana,;Times New Roman" w:ascii="Verdana,;Times New Roman" w:hAnsi="Verdana,;Times New Roman"/>
          <w:sz w:val="18"/>
          <w:szCs w:val="18"/>
        </w:rPr>
        <w:t>2007</w:t>
      </w:r>
      <w:r>
        <w:rPr>
          <w:rFonts w:ascii="Verdana,;Times New Roman" w:hAnsi="Verdana,;Times New Roman" w:cs="Verdana,;Times New Roman"/>
          <w:sz w:val="18"/>
          <w:szCs w:val="18"/>
        </w:rPr>
        <w:t>年</w:t>
      </w:r>
      <w:r>
        <w:rPr>
          <w:rFonts w:cs="Verdana,;Times New Roman" w:ascii="Verdana,;Times New Roman" w:hAnsi="Verdana,;Times New Roman"/>
          <w:sz w:val="18"/>
          <w:szCs w:val="18"/>
        </w:rPr>
        <w:t>4</w:t>
      </w:r>
      <w:r>
        <w:rPr>
          <w:rFonts w:ascii="Verdana,;Times New Roman" w:hAnsi="Verdana,;Times New Roman" w:cs="Verdana,;Times New Roman"/>
          <w:sz w:val="18"/>
          <w:szCs w:val="18"/>
        </w:rPr>
        <w:t>月，甲公司所在地财政局在对其进行会计检查时，发现甲公司发生下列事项：</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3</w:t>
      </w:r>
      <w:r>
        <w:rPr>
          <w:rFonts w:ascii="Verdana,;Times New Roman" w:hAnsi="Verdana,;Times New Roman" w:cs="Verdana,;Times New Roman"/>
          <w:sz w:val="18"/>
          <w:szCs w:val="18"/>
        </w:rPr>
        <w:t>月，公司董事长程某主持召开董事会会议，因为总会计师与董事长在会计工作上意见不合，会议决定由总经理主管财会工作，总会计师配合其工作。</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5</w:t>
      </w:r>
      <w:r>
        <w:rPr>
          <w:rFonts w:ascii="Verdana,;Times New Roman" w:hAnsi="Verdana,;Times New Roman" w:cs="Verdana,;Times New Roman"/>
          <w:sz w:val="18"/>
          <w:szCs w:val="18"/>
        </w:rPr>
        <w:t>月，公司会计科负责存货明细账登记工作的会计张某因病请长假。因会计科长出差在外，主管财会工作的总经理指定出纳员王某兼管张某的工作，并指示王某与张某办理了会计工作交接手续。</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6</w:t>
      </w:r>
      <w:r>
        <w:rPr>
          <w:rFonts w:ascii="Verdana,;Times New Roman" w:hAnsi="Verdana,;Times New Roman" w:cs="Verdana,;Times New Roman"/>
          <w:sz w:val="18"/>
          <w:szCs w:val="18"/>
        </w:rPr>
        <w:t>月，公司出纳员王某通过同学关系，收回乙公司欠款</w:t>
      </w:r>
      <w:r>
        <w:rPr>
          <w:rFonts w:cs="Verdana,;Times New Roman" w:ascii="Verdana,;Times New Roman" w:hAnsi="Verdana,;Times New Roman"/>
          <w:sz w:val="18"/>
          <w:szCs w:val="18"/>
        </w:rPr>
        <w:t>4</w:t>
      </w:r>
      <w:r>
        <w:rPr>
          <w:rFonts w:ascii="Verdana,;Times New Roman" w:hAnsi="Verdana,;Times New Roman" w:cs="Verdana,;Times New Roman"/>
          <w:sz w:val="18"/>
          <w:szCs w:val="18"/>
        </w:rPr>
        <w:t>万元。该欠款属于已被注销的坏账，董事长程某指示王某将该笔收入在公司会计账册之外另行登记保管，以备业务招待用。</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8</w:t>
      </w:r>
      <w:r>
        <w:rPr>
          <w:rFonts w:ascii="Verdana,;Times New Roman" w:hAnsi="Verdana,;Times New Roman" w:cs="Verdana,;Times New Roman"/>
          <w:sz w:val="18"/>
          <w:szCs w:val="18"/>
        </w:rPr>
        <w:t>月，会计科长退休。经总经理提议，公司董事会决定聘任自参加工作以来一直从事文秘工作的公司办公室副主任李某为会计科科长。</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5.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12</w:t>
      </w:r>
      <w:r>
        <w:rPr>
          <w:rFonts w:ascii="Verdana,;Times New Roman" w:hAnsi="Verdana,;Times New Roman" w:cs="Verdana,;Times New Roman"/>
          <w:sz w:val="18"/>
          <w:szCs w:val="18"/>
        </w:rPr>
        <w:t>月，针对公司产品滞销、年度经营亏损已成定局的情况，董事长程某指使会计科科长李某、会计孙某在会计报表上做一些“技术处理”，确保“实现”年初定下的盈利目标。李某与孙某遵照办理。</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6.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12</w:t>
      </w:r>
      <w:r>
        <w:rPr>
          <w:rFonts w:ascii="Verdana,;Times New Roman" w:hAnsi="Verdana,;Times New Roman" w:cs="Verdana,;Times New Roman"/>
          <w:sz w:val="18"/>
          <w:szCs w:val="18"/>
        </w:rPr>
        <w:t>月，公司采购员吴某出差借款</w:t>
      </w:r>
      <w:r>
        <w:rPr>
          <w:rFonts w:cs="Verdana,;Times New Roman" w:ascii="Verdana,;Times New Roman" w:hAnsi="Verdana,;Times New Roman"/>
          <w:sz w:val="18"/>
          <w:szCs w:val="18"/>
        </w:rPr>
        <w:t>2000</w:t>
      </w:r>
      <w:r>
        <w:rPr>
          <w:rFonts w:ascii="Verdana,;Times New Roman" w:hAnsi="Verdana,;Times New Roman" w:cs="Verdana,;Times New Roman"/>
          <w:sz w:val="18"/>
          <w:szCs w:val="18"/>
        </w:rPr>
        <w:t>元，填写借条时误写为</w:t>
      </w:r>
      <w:r>
        <w:rPr>
          <w:rFonts w:cs="Verdana,;Times New Roman" w:ascii="Verdana,;Times New Roman" w:hAnsi="Verdana,;Times New Roman"/>
          <w:sz w:val="18"/>
          <w:szCs w:val="18"/>
        </w:rPr>
        <w:t>3000</w:t>
      </w:r>
      <w:r>
        <w:rPr>
          <w:rFonts w:ascii="Verdana,;Times New Roman" w:hAnsi="Verdana,;Times New Roman" w:cs="Verdana,;Times New Roman"/>
          <w:sz w:val="18"/>
          <w:szCs w:val="18"/>
        </w:rPr>
        <w:t>元，所以采用了划线更正法更正并由会计科长李某签字后人账，并将此借条单独保管，</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2007</w:t>
      </w:r>
      <w:r>
        <w:rPr>
          <w:rFonts w:ascii="Verdana,;Times New Roman" w:hAnsi="Verdana,;Times New Roman" w:cs="Verdana,;Times New Roman"/>
          <w:sz w:val="18"/>
          <w:szCs w:val="18"/>
        </w:rPr>
        <w:t>年</w:t>
      </w:r>
      <w:r>
        <w:rPr>
          <w:rFonts w:cs="Verdana,;Times New Roman" w:ascii="Verdana,;Times New Roman" w:hAnsi="Verdana,;Times New Roman"/>
          <w:sz w:val="18"/>
          <w:szCs w:val="18"/>
        </w:rPr>
        <w:t>2</w:t>
      </w:r>
      <w:r>
        <w:rPr>
          <w:rFonts w:ascii="Verdana,;Times New Roman" w:hAnsi="Verdana,;Times New Roman" w:cs="Verdana,;Times New Roman"/>
          <w:sz w:val="18"/>
          <w:szCs w:val="18"/>
        </w:rPr>
        <w:t>月，公司财务会计报告经主管财会工作的总经理、总会计师、会计科长签名并盖章后报出，董事长程某因出差在外，未在财务会计报告上签章。</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会计人员谢某的会计从业资格证书是通过伪造学历证书骗取了免试资格而取得的。</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要求：根据上述情况和现行会计法律、法规及规章的有关规定，回答下列问题：</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公司董事会决定由总经理主管财会工作是否符合规定？简要说明理由。</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公司总经理指定出纳员王某兼管张某的会计工作是否符合规定？简要说明理由。</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公司董事长程某指示出纳王某将已被注销的坏账收入</w:t>
      </w:r>
      <w:r>
        <w:rPr>
          <w:rFonts w:cs="Verdana,;Times New Roman" w:ascii="Verdana,;Times New Roman" w:hAnsi="Verdana,;Times New Roman"/>
          <w:sz w:val="18"/>
          <w:szCs w:val="18"/>
        </w:rPr>
        <w:t>4</w:t>
      </w:r>
      <w:r>
        <w:rPr>
          <w:rFonts w:ascii="Verdana,;Times New Roman" w:hAnsi="Verdana,;Times New Roman" w:cs="Verdana,;Times New Roman"/>
          <w:sz w:val="18"/>
          <w:szCs w:val="18"/>
        </w:rPr>
        <w:t>万元，在公司会计账册之外另行登记保管，是否符合规定？为什么？如不符合规定，财政部门应如何处理？</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公司董事会决定聘任办公室副主任李某为会计科科长是否符合规定？简要说明理由。</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5</w:t>
      </w:r>
      <w:r>
        <w:rPr>
          <w:rFonts w:ascii="Verdana,;Times New Roman" w:hAnsi="Verdana,;Times New Roman" w:cs="Verdana,;Times New Roman"/>
          <w:sz w:val="18"/>
          <w:szCs w:val="18"/>
        </w:rPr>
        <w:t>）公司董事长程某指使会计科科长李某、会计孙某在会计报表上做一些“技术处理”，使公司由亏损变为盈利的行为属于何种违法行为？应承担哪些法律责任？</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6</w:t>
      </w:r>
      <w:r>
        <w:rPr>
          <w:rFonts w:ascii="Verdana,;Times New Roman" w:hAnsi="Verdana,;Times New Roman" w:cs="Verdana,;Times New Roman"/>
          <w:sz w:val="18"/>
          <w:szCs w:val="18"/>
        </w:rPr>
        <w:t>）公司对采购员吴某出差借条的处理是否正确？为什么？</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w:t>
      </w:r>
      <w:r>
        <w:rPr>
          <w:rFonts w:ascii="Verdana,;Times New Roman" w:hAnsi="Verdana,;Times New Roman" w:cs="Verdana,;Times New Roman"/>
          <w:sz w:val="18"/>
          <w:szCs w:val="18"/>
        </w:rPr>
        <w:t>）公司董事长程某是否应当在对外报出的财务会计报告上签名并盖章？简要说明理由，</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所在地财政局对于谢某骗取的会计从业资格证书应如何处理？会计从业资格考试免试条件是什么？</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二）乙公司</w:t>
      </w:r>
      <w:r>
        <w:rPr>
          <w:rFonts w:cs="Verdana,;Times New Roman" w:ascii="Verdana,;Times New Roman" w:hAnsi="Verdana,;Times New Roman"/>
          <w:sz w:val="18"/>
          <w:szCs w:val="18"/>
        </w:rPr>
        <w:t>2007</w:t>
      </w:r>
      <w:r>
        <w:rPr>
          <w:rFonts w:ascii="Verdana,;Times New Roman" w:hAnsi="Verdana,;Times New Roman" w:cs="Verdana,;Times New Roman"/>
          <w:sz w:val="18"/>
          <w:szCs w:val="18"/>
        </w:rPr>
        <w:t>年</w:t>
      </w:r>
      <w:r>
        <w:rPr>
          <w:rFonts w:cs="Verdana,;Times New Roman" w:ascii="Verdana,;Times New Roman" w:hAnsi="Verdana,;Times New Roman"/>
          <w:sz w:val="18"/>
          <w:szCs w:val="18"/>
        </w:rPr>
        <w:t>3</w:t>
      </w:r>
      <w:r>
        <w:rPr>
          <w:rFonts w:ascii="Verdana,;Times New Roman" w:hAnsi="Verdana,;Times New Roman" w:cs="Verdana,;Times New Roman"/>
          <w:sz w:val="18"/>
          <w:szCs w:val="18"/>
        </w:rPr>
        <w:t>月发生如下业务：</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3</w:t>
      </w:r>
      <w:r>
        <w:rPr>
          <w:rFonts w:ascii="Verdana,;Times New Roman" w:hAnsi="Verdana,;Times New Roman" w:cs="Verdana,;Times New Roman"/>
          <w:sz w:val="18"/>
          <w:szCs w:val="18"/>
        </w:rPr>
        <w:t>月</w:t>
      </w:r>
      <w:r>
        <w:rPr>
          <w:rFonts w:cs="Verdana,;Times New Roman" w:ascii="Verdana,;Times New Roman" w:hAnsi="Verdana,;Times New Roman"/>
          <w:sz w:val="18"/>
          <w:szCs w:val="18"/>
        </w:rPr>
        <w:t>3</w:t>
      </w:r>
      <w:r>
        <w:rPr>
          <w:rFonts w:ascii="Verdana,;Times New Roman" w:hAnsi="Verdana,;Times New Roman" w:cs="Verdana,;Times New Roman"/>
          <w:sz w:val="18"/>
          <w:szCs w:val="18"/>
        </w:rPr>
        <w:t>日，向</w:t>
      </w:r>
      <w:r>
        <w:rPr>
          <w:rFonts w:cs="Verdana,;Times New Roman" w:ascii="Verdana,;Times New Roman" w:hAnsi="Verdana,;Times New Roman"/>
          <w:sz w:val="18"/>
          <w:szCs w:val="18"/>
        </w:rPr>
        <w:t>B</w:t>
      </w:r>
      <w:r>
        <w:rPr>
          <w:rFonts w:ascii="Verdana,;Times New Roman" w:hAnsi="Verdana,;Times New Roman" w:cs="Verdana,;Times New Roman"/>
          <w:sz w:val="18"/>
          <w:szCs w:val="18"/>
        </w:rPr>
        <w:t>公司购买一批货物，向银行申请“现金银行汇票”用于结算货款。</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3</w:t>
      </w:r>
      <w:r>
        <w:rPr>
          <w:rFonts w:ascii="Verdana,;Times New Roman" w:hAnsi="Verdana,;Times New Roman" w:cs="Verdana,;Times New Roman"/>
          <w:sz w:val="18"/>
          <w:szCs w:val="18"/>
        </w:rPr>
        <w:t>月</w:t>
      </w:r>
      <w:r>
        <w:rPr>
          <w:rFonts w:cs="Verdana,;Times New Roman" w:ascii="Verdana,;Times New Roman" w:hAnsi="Verdana,;Times New Roman"/>
          <w:sz w:val="18"/>
          <w:szCs w:val="18"/>
        </w:rPr>
        <w:t>7</w:t>
      </w:r>
      <w:r>
        <w:rPr>
          <w:rFonts w:ascii="Verdana,;Times New Roman" w:hAnsi="Verdana,;Times New Roman" w:cs="Verdana,;Times New Roman"/>
          <w:sz w:val="18"/>
          <w:szCs w:val="18"/>
        </w:rPr>
        <w:t>日，与</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签订一份彩电购销合同。该合同规定：由</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在</w:t>
      </w:r>
      <w:r>
        <w:rPr>
          <w:rFonts w:cs="Verdana,;Times New Roman" w:ascii="Verdana,;Times New Roman" w:hAnsi="Verdana,;Times New Roman"/>
          <w:sz w:val="18"/>
          <w:szCs w:val="18"/>
        </w:rPr>
        <w:t>10</w:t>
      </w:r>
      <w:r>
        <w:rPr>
          <w:rFonts w:ascii="Verdana,;Times New Roman" w:hAnsi="Verdana,;Times New Roman" w:cs="Verdana,;Times New Roman"/>
          <w:sz w:val="18"/>
          <w:szCs w:val="18"/>
        </w:rPr>
        <w:t>日内向乙公司提供彩电</w:t>
      </w:r>
      <w:r>
        <w:rPr>
          <w:rFonts w:cs="Verdana,;Times New Roman" w:ascii="Verdana,;Times New Roman" w:hAnsi="Verdana,;Times New Roman"/>
          <w:sz w:val="18"/>
          <w:szCs w:val="18"/>
        </w:rPr>
        <w:t>100</w:t>
      </w:r>
      <w:r>
        <w:rPr>
          <w:rFonts w:ascii="Verdana,;Times New Roman" w:hAnsi="Verdana,;Times New Roman" w:cs="Verdana,;Times New Roman"/>
          <w:sz w:val="18"/>
          <w:szCs w:val="18"/>
        </w:rPr>
        <w:t>台，共计贷款</w:t>
      </w:r>
      <w:r>
        <w:rPr>
          <w:rFonts w:cs="Verdana,;Times New Roman" w:ascii="Verdana,;Times New Roman" w:hAnsi="Verdana,;Times New Roman"/>
          <w:sz w:val="18"/>
          <w:szCs w:val="18"/>
        </w:rPr>
        <w:t>25</w:t>
      </w:r>
      <w:r>
        <w:rPr>
          <w:rFonts w:ascii="Verdana,;Times New Roman" w:hAnsi="Verdana,;Times New Roman" w:cs="Verdana,;Times New Roman"/>
          <w:sz w:val="18"/>
          <w:szCs w:val="18"/>
        </w:rPr>
        <w:t>万元。双方约定以银行汇票进行支付。</w:t>
      </w:r>
      <w:r>
        <w:rPr>
          <w:rFonts w:cs="Verdana,;Times New Roman" w:ascii="Verdana,;Times New Roman" w:hAnsi="Verdana,;Times New Roman"/>
          <w:sz w:val="18"/>
          <w:szCs w:val="18"/>
        </w:rPr>
        <w:t>3</w:t>
      </w:r>
      <w:r>
        <w:rPr>
          <w:rFonts w:ascii="Verdana,;Times New Roman" w:hAnsi="Verdana,;Times New Roman" w:cs="Verdana,;Times New Roman"/>
          <w:sz w:val="18"/>
          <w:szCs w:val="18"/>
        </w:rPr>
        <w:t>月</w:t>
      </w:r>
      <w:r>
        <w:rPr>
          <w:rFonts w:cs="Verdana,;Times New Roman" w:ascii="Verdana,;Times New Roman" w:hAnsi="Verdana,;Times New Roman"/>
          <w:sz w:val="18"/>
          <w:szCs w:val="18"/>
        </w:rPr>
        <w:t>15</w:t>
      </w:r>
      <w:r>
        <w:rPr>
          <w:rFonts w:ascii="Verdana,;Times New Roman" w:hAnsi="Verdana,;Times New Roman" w:cs="Verdana,;Times New Roman"/>
          <w:sz w:val="18"/>
          <w:szCs w:val="18"/>
        </w:rPr>
        <w:t>日，</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将</w:t>
      </w:r>
      <w:r>
        <w:rPr>
          <w:rFonts w:cs="Verdana,;Times New Roman" w:ascii="Verdana,;Times New Roman" w:hAnsi="Verdana,;Times New Roman"/>
          <w:sz w:val="18"/>
          <w:szCs w:val="18"/>
        </w:rPr>
        <w:t>100</w:t>
      </w:r>
      <w:r>
        <w:rPr>
          <w:rFonts w:ascii="Verdana,;Times New Roman" w:hAnsi="Verdana,;Times New Roman" w:cs="Verdana,;Times New Roman"/>
          <w:sz w:val="18"/>
          <w:szCs w:val="18"/>
        </w:rPr>
        <w:t>台彩电交付乙公司，乙遂向其开户银行</w:t>
      </w:r>
      <w:r>
        <w:rPr>
          <w:rFonts w:cs="Verdana,;Times New Roman" w:ascii="Verdana,;Times New Roman" w:hAnsi="Verdana,;Times New Roman"/>
          <w:sz w:val="18"/>
          <w:szCs w:val="18"/>
        </w:rPr>
        <w:t>A</w:t>
      </w:r>
      <w:r>
        <w:rPr>
          <w:rFonts w:ascii="Verdana,;Times New Roman" w:hAnsi="Verdana,;Times New Roman" w:cs="Verdana,;Times New Roman"/>
          <w:sz w:val="18"/>
          <w:szCs w:val="18"/>
        </w:rPr>
        <w:t>申请签发银行汇票。</w:t>
      </w:r>
      <w:r>
        <w:rPr>
          <w:rFonts w:cs="Verdana,;Times New Roman" w:ascii="Verdana,;Times New Roman" w:hAnsi="Verdana,;Times New Roman"/>
          <w:sz w:val="18"/>
          <w:szCs w:val="18"/>
        </w:rPr>
        <w:t>3</w:t>
      </w:r>
      <w:r>
        <w:rPr>
          <w:rFonts w:ascii="Verdana,;Times New Roman" w:hAnsi="Verdana,;Times New Roman" w:cs="Verdana,;Times New Roman"/>
          <w:sz w:val="18"/>
          <w:szCs w:val="18"/>
        </w:rPr>
        <w:t>月</w:t>
      </w:r>
      <w:r>
        <w:rPr>
          <w:rFonts w:cs="Verdana,;Times New Roman" w:ascii="Verdana,;Times New Roman" w:hAnsi="Verdana,;Times New Roman"/>
          <w:sz w:val="18"/>
          <w:szCs w:val="18"/>
        </w:rPr>
        <w:t>20</w:t>
      </w:r>
      <w:r>
        <w:rPr>
          <w:rFonts w:ascii="Verdana,;Times New Roman" w:hAnsi="Verdana,;Times New Roman" w:cs="Verdana,;Times New Roman"/>
          <w:sz w:val="18"/>
          <w:szCs w:val="18"/>
        </w:rPr>
        <w:t>日，</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遂发出了出票人、付款人为</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收款人为</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票面金额</w:t>
      </w:r>
      <w:r>
        <w:rPr>
          <w:rFonts w:cs="Verdana,;Times New Roman" w:ascii="Verdana,;Times New Roman" w:hAnsi="Verdana,;Times New Roman"/>
          <w:sz w:val="18"/>
          <w:szCs w:val="18"/>
        </w:rPr>
        <w:t>25</w:t>
      </w:r>
      <w:r>
        <w:rPr>
          <w:rFonts w:ascii="Verdana,;Times New Roman" w:hAnsi="Verdana,;Times New Roman" w:cs="Verdana,;Times New Roman"/>
          <w:sz w:val="18"/>
          <w:szCs w:val="18"/>
        </w:rPr>
        <w:t>万元，付款期限为</w:t>
      </w:r>
      <w:r>
        <w:rPr>
          <w:rFonts w:cs="Verdana,;Times New Roman" w:ascii="Verdana,;Times New Roman" w:hAnsi="Verdana,;Times New Roman"/>
          <w:sz w:val="18"/>
          <w:szCs w:val="18"/>
        </w:rPr>
        <w:t>6</w:t>
      </w:r>
      <w:r>
        <w:rPr>
          <w:rFonts w:ascii="Verdana,;Times New Roman" w:hAnsi="Verdana,;Times New Roman" w:cs="Verdana,;Times New Roman"/>
          <w:sz w:val="18"/>
          <w:szCs w:val="18"/>
        </w:rPr>
        <w:t>个月的银行汇票。但由于疏忽，银行工作人员未记载出票日期。乙公司将该汇票和解讫通知交付</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此后，</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又将该汇票背书转让给</w:t>
      </w:r>
      <w:r>
        <w:rPr>
          <w:rFonts w:cs="Verdana,;Times New Roman" w:ascii="Verdana,;Times New Roman" w:hAnsi="Verdana,;Times New Roman"/>
          <w:sz w:val="18"/>
          <w:szCs w:val="18"/>
        </w:rPr>
        <w:t>D</w:t>
      </w:r>
      <w:r>
        <w:rPr>
          <w:rFonts w:ascii="Verdana,;Times New Roman" w:hAnsi="Verdana,;Times New Roman" w:cs="Verdana,;Times New Roman"/>
          <w:sz w:val="18"/>
          <w:szCs w:val="18"/>
        </w:rPr>
        <w:t>公司。</w:t>
      </w:r>
      <w:r>
        <w:rPr>
          <w:rFonts w:cs="Verdana,;Times New Roman" w:ascii="Verdana,;Times New Roman" w:hAnsi="Verdana,;Times New Roman"/>
          <w:sz w:val="18"/>
          <w:szCs w:val="18"/>
        </w:rPr>
        <w:t>9</w:t>
      </w:r>
      <w:r>
        <w:rPr>
          <w:rFonts w:ascii="Verdana,;Times New Roman" w:hAnsi="Verdana,;Times New Roman" w:cs="Verdana,;Times New Roman"/>
          <w:sz w:val="18"/>
          <w:szCs w:val="18"/>
        </w:rPr>
        <w:t>月</w:t>
      </w:r>
      <w:r>
        <w:rPr>
          <w:rFonts w:cs="Verdana,;Times New Roman" w:ascii="Verdana,;Times New Roman" w:hAnsi="Verdana,;Times New Roman"/>
          <w:sz w:val="18"/>
          <w:szCs w:val="18"/>
        </w:rPr>
        <w:t>4</w:t>
      </w:r>
      <w:r>
        <w:rPr>
          <w:rFonts w:ascii="Verdana,;Times New Roman" w:hAnsi="Verdana,;Times New Roman" w:cs="Verdana,;Times New Roman"/>
          <w:sz w:val="18"/>
          <w:szCs w:val="18"/>
        </w:rPr>
        <w:t>日，</w:t>
      </w:r>
      <w:r>
        <w:rPr>
          <w:rFonts w:cs="Verdana,;Times New Roman" w:ascii="Verdana,;Times New Roman" w:hAnsi="Verdana,;Times New Roman"/>
          <w:sz w:val="18"/>
          <w:szCs w:val="18"/>
        </w:rPr>
        <w:t>D</w:t>
      </w:r>
      <w:r>
        <w:rPr>
          <w:rFonts w:ascii="Verdana,;Times New Roman" w:hAnsi="Verdana,;Times New Roman" w:cs="Verdana,;Times New Roman"/>
          <w:sz w:val="18"/>
          <w:szCs w:val="18"/>
        </w:rPr>
        <w:t>公司持该汇票向代理付款银行提示付款。</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w:t>
      </w:r>
      <w:r>
        <w:rPr>
          <w:rFonts w:cs="Verdana,;Times New Roman" w:ascii="Verdana,;Times New Roman" w:hAnsi="Verdana,;Times New Roman"/>
          <w:sz w:val="18"/>
          <w:szCs w:val="18"/>
        </w:rPr>
        <w:t>3</w:t>
      </w:r>
      <w:r>
        <w:rPr>
          <w:rFonts w:ascii="Verdana,;Times New Roman" w:hAnsi="Verdana,;Times New Roman" w:cs="Verdana,;Times New Roman"/>
          <w:sz w:val="18"/>
          <w:szCs w:val="18"/>
        </w:rPr>
        <w:t>月</w:t>
      </w:r>
      <w:r>
        <w:rPr>
          <w:rFonts w:cs="Verdana,;Times New Roman" w:ascii="Verdana,;Times New Roman" w:hAnsi="Verdana,;Times New Roman"/>
          <w:sz w:val="18"/>
          <w:szCs w:val="18"/>
        </w:rPr>
        <w:t>22</w:t>
      </w:r>
      <w:r>
        <w:rPr>
          <w:rFonts w:ascii="Verdana,;Times New Roman" w:hAnsi="Verdana,;Times New Roman" w:cs="Verdana,;Times New Roman"/>
          <w:sz w:val="18"/>
          <w:szCs w:val="18"/>
        </w:rPr>
        <w:t>日，将工会经费存人其在某商业银行的专用账户，</w:t>
      </w:r>
      <w:r>
        <w:rPr>
          <w:rFonts w:cs="Verdana,;Times New Roman" w:ascii="Verdana,;Times New Roman" w:hAnsi="Verdana,;Times New Roman"/>
          <w:sz w:val="18"/>
          <w:szCs w:val="18"/>
        </w:rPr>
        <w:t>9</w:t>
      </w:r>
      <w:r>
        <w:rPr>
          <w:rFonts w:ascii="Verdana,;Times New Roman" w:hAnsi="Verdana,;Times New Roman" w:cs="Verdana,;Times New Roman"/>
          <w:sz w:val="18"/>
          <w:szCs w:val="18"/>
        </w:rPr>
        <w:t>月</w:t>
      </w:r>
      <w:r>
        <w:rPr>
          <w:rFonts w:cs="Verdana,;Times New Roman" w:ascii="Verdana,;Times New Roman" w:hAnsi="Verdana,;Times New Roman"/>
          <w:sz w:val="18"/>
          <w:szCs w:val="18"/>
        </w:rPr>
        <w:t>30</w:t>
      </w:r>
      <w:r>
        <w:rPr>
          <w:rFonts w:ascii="Verdana,;Times New Roman" w:hAnsi="Verdana,;Times New Roman" w:cs="Verdana,;Times New Roman"/>
          <w:sz w:val="18"/>
          <w:szCs w:val="18"/>
        </w:rPr>
        <w:t>日因为企业职工运动会从该账户中提取现金</w:t>
      </w:r>
      <w:r>
        <w:rPr>
          <w:rFonts w:cs="Verdana,;Times New Roman" w:ascii="Verdana,;Times New Roman" w:hAnsi="Verdana,;Times New Roman"/>
          <w:sz w:val="18"/>
          <w:szCs w:val="18"/>
        </w:rPr>
        <w:t>8000</w:t>
      </w:r>
      <w:r>
        <w:rPr>
          <w:rFonts w:ascii="Verdana,;Times New Roman" w:hAnsi="Verdana,;Times New Roman" w:cs="Verdana,;Times New Roman"/>
          <w:sz w:val="18"/>
          <w:szCs w:val="18"/>
        </w:rPr>
        <w:t>元。</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要求：根据上述情况和现行支付结算的法律制度规定，分析回答下列问题：</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乙公司签发的银行汇票是否正确？并说明理由。</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签发的汇票是否有效？为什么？</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关于提示付款期限的约定是否有效？为什么？对于</w:t>
      </w:r>
      <w:r>
        <w:rPr>
          <w:rFonts w:cs="Verdana,;Times New Roman" w:ascii="Verdana,;Times New Roman" w:hAnsi="Verdana,;Times New Roman"/>
          <w:sz w:val="18"/>
          <w:szCs w:val="18"/>
        </w:rPr>
        <w:t>D</w:t>
      </w:r>
      <w:r>
        <w:rPr>
          <w:rFonts w:ascii="Verdana,;Times New Roman" w:hAnsi="Verdana,;Times New Roman" w:cs="Verdana,;Times New Roman"/>
          <w:sz w:val="18"/>
          <w:szCs w:val="18"/>
        </w:rPr>
        <w:t>公司提示的银行汇票，代理银行应如何处理？</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乙公司开设的专用存款账户是否符合规定？为什么？</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三）丙公司是一般纳税人，</w:t>
      </w:r>
      <w:r>
        <w:rPr>
          <w:rFonts w:cs="Verdana,;Times New Roman" w:ascii="Verdana,;Times New Roman" w:hAnsi="Verdana,;Times New Roman"/>
          <w:sz w:val="18"/>
          <w:szCs w:val="18"/>
        </w:rPr>
        <w:t>2006</w:t>
      </w:r>
      <w:r>
        <w:rPr>
          <w:rFonts w:ascii="Verdana,;Times New Roman" w:hAnsi="Verdana,;Times New Roman" w:cs="Verdana,;Times New Roman"/>
          <w:sz w:val="18"/>
          <w:szCs w:val="18"/>
        </w:rPr>
        <w:t>年发生有关税务事项如下：</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3</w:t>
      </w:r>
      <w:r>
        <w:rPr>
          <w:rFonts w:ascii="Verdana,;Times New Roman" w:hAnsi="Verdana,;Times New Roman" w:cs="Verdana,;Times New Roman"/>
          <w:sz w:val="18"/>
          <w:szCs w:val="18"/>
        </w:rPr>
        <w:t>月</w:t>
      </w:r>
      <w:r>
        <w:rPr>
          <w:rFonts w:cs="Verdana,;Times New Roman" w:ascii="Verdana,;Times New Roman" w:hAnsi="Verdana,;Times New Roman"/>
          <w:sz w:val="18"/>
          <w:szCs w:val="18"/>
        </w:rPr>
        <w:t>10</w:t>
      </w:r>
      <w:r>
        <w:rPr>
          <w:rFonts w:ascii="Verdana,;Times New Roman" w:hAnsi="Verdana,;Times New Roman" w:cs="Verdana,;Times New Roman"/>
          <w:sz w:val="18"/>
          <w:szCs w:val="18"/>
        </w:rPr>
        <w:t>日，因为增资而到工商行政管理部门办理了工商变更登记手续，于</w:t>
      </w:r>
      <w:r>
        <w:rPr>
          <w:rFonts w:cs="Verdana,;Times New Roman" w:ascii="Verdana,;Times New Roman" w:hAnsi="Verdana,;Times New Roman"/>
          <w:sz w:val="18"/>
          <w:szCs w:val="18"/>
        </w:rPr>
        <w:t>4</w:t>
      </w:r>
      <w:r>
        <w:rPr>
          <w:rFonts w:ascii="Verdana,;Times New Roman" w:hAnsi="Verdana,;Times New Roman" w:cs="Verdana,;Times New Roman"/>
          <w:sz w:val="18"/>
          <w:szCs w:val="18"/>
        </w:rPr>
        <w:t>月</w:t>
      </w:r>
      <w:r>
        <w:rPr>
          <w:rFonts w:cs="Verdana,;Times New Roman" w:ascii="Verdana,;Times New Roman" w:hAnsi="Verdana,;Times New Roman"/>
          <w:sz w:val="18"/>
          <w:szCs w:val="18"/>
        </w:rPr>
        <w:t>25</w:t>
      </w:r>
      <w:r>
        <w:rPr>
          <w:rFonts w:ascii="Verdana,;Times New Roman" w:hAnsi="Verdana,;Times New Roman" w:cs="Verdana,;Times New Roman"/>
          <w:sz w:val="18"/>
          <w:szCs w:val="18"/>
        </w:rPr>
        <w:t>日去税务部门办理了税务变更登记。</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4</w:t>
      </w:r>
      <w:r>
        <w:rPr>
          <w:rFonts w:ascii="Verdana,;Times New Roman" w:hAnsi="Verdana,;Times New Roman" w:cs="Verdana,;Times New Roman"/>
          <w:sz w:val="18"/>
          <w:szCs w:val="18"/>
        </w:rPr>
        <w:t>月</w:t>
      </w:r>
      <w:r>
        <w:rPr>
          <w:rFonts w:cs="Verdana,;Times New Roman" w:ascii="Verdana,;Times New Roman" w:hAnsi="Verdana,;Times New Roman"/>
          <w:sz w:val="18"/>
          <w:szCs w:val="18"/>
        </w:rPr>
        <w:t>12</w:t>
      </w:r>
      <w:r>
        <w:rPr>
          <w:rFonts w:ascii="Verdana,;Times New Roman" w:hAnsi="Verdana,;Times New Roman" w:cs="Verdana,;Times New Roman"/>
          <w:sz w:val="18"/>
          <w:szCs w:val="18"/>
        </w:rPr>
        <w:t>日，向个人消费者零售一批产品，开具了增值税专用发票。</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5</w:t>
      </w:r>
      <w:r>
        <w:rPr>
          <w:rFonts w:ascii="Verdana,;Times New Roman" w:hAnsi="Verdana,;Times New Roman" w:cs="Verdana,;Times New Roman"/>
          <w:sz w:val="18"/>
          <w:szCs w:val="18"/>
        </w:rPr>
        <w:t>月</w:t>
      </w:r>
      <w:r>
        <w:rPr>
          <w:rFonts w:cs="Verdana,;Times New Roman" w:ascii="Verdana,;Times New Roman" w:hAnsi="Verdana,;Times New Roman"/>
          <w:sz w:val="18"/>
          <w:szCs w:val="18"/>
        </w:rPr>
        <w:t>9</w:t>
      </w:r>
      <w:r>
        <w:rPr>
          <w:rFonts w:ascii="Verdana,;Times New Roman" w:hAnsi="Verdana,;Times New Roman" w:cs="Verdana,;Times New Roman"/>
          <w:sz w:val="18"/>
          <w:szCs w:val="18"/>
        </w:rPr>
        <w:t>日，到税务部门办理纳税申报，同时口头告知税务登记证于上月</w:t>
      </w:r>
      <w:r>
        <w:rPr>
          <w:rFonts w:cs="Verdana,;Times New Roman" w:ascii="Verdana,;Times New Roman" w:hAnsi="Verdana,;Times New Roman"/>
          <w:sz w:val="18"/>
          <w:szCs w:val="18"/>
        </w:rPr>
        <w:t>15</w:t>
      </w:r>
      <w:r>
        <w:rPr>
          <w:rFonts w:ascii="Verdana,;Times New Roman" w:hAnsi="Verdana,;Times New Roman" w:cs="Verdana,;Times New Roman"/>
          <w:sz w:val="18"/>
          <w:szCs w:val="18"/>
        </w:rPr>
        <w:t>日遗失，要求税务部门补办。</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要求：根据上述资料结合税收法律制度的规定，回答下列问题</w:t>
      </w:r>
      <w:r>
        <w:rPr>
          <w:rFonts w:cs="Verdana,;Times New Roman" w:ascii="Verdana,;Times New Roman" w:hAnsi="Verdana,;Times New Roman"/>
          <w:sz w:val="18"/>
          <w:szCs w:val="18"/>
        </w:rPr>
        <w:t>c</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丙公司</w:t>
      </w:r>
      <w:r>
        <w:rPr>
          <w:rFonts w:cs="Verdana,;Times New Roman" w:ascii="Verdana,;Times New Roman" w:hAnsi="Verdana,;Times New Roman"/>
          <w:sz w:val="18"/>
          <w:szCs w:val="18"/>
        </w:rPr>
        <w:t>4</w:t>
      </w:r>
      <w:r>
        <w:rPr>
          <w:rFonts w:ascii="Verdana,;Times New Roman" w:hAnsi="Verdana,;Times New Roman" w:cs="Verdana,;Times New Roman"/>
          <w:sz w:val="18"/>
          <w:szCs w:val="18"/>
        </w:rPr>
        <w:t>月</w:t>
      </w:r>
      <w:r>
        <w:rPr>
          <w:rFonts w:cs="Verdana,;Times New Roman" w:ascii="Verdana,;Times New Roman" w:hAnsi="Verdana,;Times New Roman"/>
          <w:sz w:val="18"/>
          <w:szCs w:val="18"/>
        </w:rPr>
        <w:t>25</w:t>
      </w:r>
      <w:r>
        <w:rPr>
          <w:rFonts w:ascii="Verdana,;Times New Roman" w:hAnsi="Verdana,;Times New Roman" w:cs="Verdana,;Times New Roman"/>
          <w:sz w:val="18"/>
          <w:szCs w:val="18"/>
        </w:rPr>
        <w:t>日办理的税务变更登记是否符合规定？说明理由。如未按规定进行税务登记，税务部门应如何处理？</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w:t>
      </w:r>
      <w:r>
        <w:rPr>
          <w:rFonts w:cs="Verdana,;Times New Roman" w:ascii="Verdana,;Times New Roman" w:hAnsi="Verdana,;Times New Roman"/>
          <w:sz w:val="18"/>
          <w:szCs w:val="18"/>
        </w:rPr>
        <w:t>4</w:t>
      </w:r>
      <w:r>
        <w:rPr>
          <w:rFonts w:ascii="Verdana,;Times New Roman" w:hAnsi="Verdana,;Times New Roman" w:cs="Verdana,;Times New Roman"/>
          <w:sz w:val="18"/>
          <w:szCs w:val="18"/>
        </w:rPr>
        <w:t>月</w:t>
      </w:r>
      <w:r>
        <w:rPr>
          <w:rFonts w:cs="Verdana,;Times New Roman" w:ascii="Verdana,;Times New Roman" w:hAnsi="Verdana,;Times New Roman"/>
          <w:sz w:val="18"/>
          <w:szCs w:val="18"/>
        </w:rPr>
        <w:t>12</w:t>
      </w:r>
      <w:r>
        <w:rPr>
          <w:rFonts w:ascii="Verdana,;Times New Roman" w:hAnsi="Verdana,;Times New Roman" w:cs="Verdana,;Times New Roman"/>
          <w:sz w:val="18"/>
          <w:szCs w:val="18"/>
        </w:rPr>
        <w:t>日向个人消费者开具增值税专用发票是否符合规定？说明理由。</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公司对遗失的税务登记证的处理是否符合规定？为什么？</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四）下列资料是发生在某单位会计科的一幕：</w:t>
      </w:r>
      <w:r>
        <w:rPr>
          <w:rFonts w:ascii="Verdana,;Times New Roman" w:hAnsi="Verdana,;Times New Roman" w:cs="Verdana,;Times New Roman" w:eastAsia="Verdana,;Times New Roman"/>
          <w:sz w:val="18"/>
          <w:szCs w:val="18"/>
        </w:rPr>
        <w:t xml:space="preserve"> </w:t>
      </w:r>
      <w:r>
        <w:rPr>
          <w:rFonts w:cs="Verdana,;Times New Roman" w:ascii="Verdana,;Times New Roman" w:hAnsi="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单位退休工人老樊，拿着一叠发票走进财务科：“张会计你好，最近我到医院看了几次病，花了不少钱，现在家里又等着钱花，你能给我报销吗？”张会计：“我现在很忙，没有时间，而且现在规定很多，我也弄不清楚您的医药费能报销多少，等我有空时再说吧。”老樊点点头，“好好，那我先走了，我等你通知，谢谢。”</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老樊刚走，厂长走了进来，“小张，昨天我给小孩买了台电脑，你给我想办法处理一下。”张会计：“行行行，你把发票放这儿，我帮你作办公用品报销，钱先拿去。”</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厂长刚走，电话铃响了，张会计拿起电话，“喂，原来是老同学呀，有什么事吗？…</w:t>
      </w:r>
      <w:r>
        <w:rPr>
          <w:rFonts w:cs="Verdana,;Times New Roman" w:ascii="Verdana,;Times New Roman" w:hAnsi="Verdana,;Times New Roman"/>
          <w:sz w:val="18"/>
          <w:szCs w:val="18"/>
        </w:rPr>
        <w:t>'</w:t>
      </w:r>
      <w:r>
        <w:rPr>
          <w:rFonts w:ascii="Verdana,;Times New Roman" w:hAnsi="Verdana,;Times New Roman" w:cs="Verdana,;Times New Roman"/>
          <w:sz w:val="18"/>
          <w:szCs w:val="18"/>
        </w:rPr>
        <w:t>哦！你想了解一下我们单位最近开发的新产品的成本、定价情况，还要把有关资料带出来给你瞧瞧？哎呀，厂里规定资料不准带出，特别是机密资料，我这么做有困难。但考虑到我们的关系，这样吧，我变通一下，凭记忆，给你讲讲，怎么样？好，就这样，晚上见。”</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要求：就上述资料，分析张会计的言行违背了哪些会计职业道德要求，并说明理由。</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五）丁公司为小型企业，发生下列事项</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8</w:t>
      </w:r>
      <w:r>
        <w:rPr>
          <w:rFonts w:ascii="Verdana,;Times New Roman" w:hAnsi="Verdana,;Times New Roman" w:cs="Verdana,;Times New Roman"/>
          <w:sz w:val="18"/>
          <w:szCs w:val="18"/>
        </w:rPr>
        <w:t>月</w:t>
      </w:r>
      <w:r>
        <w:rPr>
          <w:rFonts w:cs="Verdana,;Times New Roman" w:ascii="Verdana,;Times New Roman" w:hAnsi="Verdana,;Times New Roman"/>
          <w:sz w:val="18"/>
          <w:szCs w:val="18"/>
        </w:rPr>
        <w:t>1</w:t>
      </w:r>
      <w:r>
        <w:rPr>
          <w:rFonts w:ascii="Verdana,;Times New Roman" w:hAnsi="Verdana,;Times New Roman" w:cs="Verdana,;Times New Roman"/>
          <w:sz w:val="18"/>
          <w:szCs w:val="18"/>
        </w:rPr>
        <w:t>日，因改用会计电算化记帐，将存货发出的计价方法由计划成本法变更为实际成本法。</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10</w:t>
      </w:r>
      <w:r>
        <w:rPr>
          <w:rFonts w:ascii="Verdana,;Times New Roman" w:hAnsi="Verdana,;Times New Roman" w:cs="Verdana,;Times New Roman"/>
          <w:sz w:val="18"/>
          <w:szCs w:val="18"/>
        </w:rPr>
        <w:t>月</w:t>
      </w:r>
      <w:r>
        <w:rPr>
          <w:rFonts w:cs="Verdana,;Times New Roman" w:ascii="Verdana,;Times New Roman" w:hAnsi="Verdana,;Times New Roman"/>
          <w:sz w:val="18"/>
          <w:szCs w:val="18"/>
        </w:rPr>
        <w:t>12</w:t>
      </w:r>
      <w:r>
        <w:rPr>
          <w:rFonts w:ascii="Verdana,;Times New Roman" w:hAnsi="Verdana,;Times New Roman" w:cs="Verdana,;Times New Roman"/>
          <w:sz w:val="18"/>
          <w:szCs w:val="18"/>
        </w:rPr>
        <w:t>日，股东会免除了原厂长赵某的职务，任命黄某为新厂长，并到银行办理了印鉴变更手续。</w:t>
      </w:r>
      <w:r>
        <w:rPr>
          <w:rFonts w:cs="Verdana,;Times New Roman" w:ascii="Verdana,;Times New Roman" w:hAnsi="Verdana,;Times New Roman"/>
          <w:sz w:val="18"/>
          <w:szCs w:val="18"/>
        </w:rPr>
        <w:t>10</w:t>
      </w:r>
      <w:r>
        <w:rPr>
          <w:rFonts w:ascii="Verdana,;Times New Roman" w:hAnsi="Verdana,;Times New Roman" w:cs="Verdana,;Times New Roman"/>
          <w:sz w:val="18"/>
          <w:szCs w:val="18"/>
        </w:rPr>
        <w:t>月</w:t>
      </w:r>
      <w:r>
        <w:rPr>
          <w:rFonts w:cs="Verdana,;Times New Roman" w:ascii="Verdana,;Times New Roman" w:hAnsi="Verdana,;Times New Roman"/>
          <w:sz w:val="18"/>
          <w:szCs w:val="18"/>
        </w:rPr>
        <w:t>26</w:t>
      </w:r>
      <w:r>
        <w:rPr>
          <w:rFonts w:ascii="Verdana,;Times New Roman" w:hAnsi="Verdana,;Times New Roman" w:cs="Verdana,;Times New Roman"/>
          <w:sz w:val="18"/>
          <w:szCs w:val="18"/>
        </w:rPr>
        <w:t>日，签发一张金额为</w:t>
      </w:r>
      <w:r>
        <w:rPr>
          <w:rFonts w:cs="Verdana,;Times New Roman" w:ascii="Verdana,;Times New Roman" w:hAnsi="Verdana,;Times New Roman"/>
          <w:sz w:val="18"/>
          <w:szCs w:val="18"/>
        </w:rPr>
        <w:t>24000</w:t>
      </w:r>
      <w:r>
        <w:rPr>
          <w:rFonts w:ascii="Verdana,;Times New Roman" w:hAnsi="Verdana,;Times New Roman" w:cs="Verdana,;Times New Roman"/>
          <w:sz w:val="18"/>
          <w:szCs w:val="18"/>
        </w:rPr>
        <w:t>元的转账支票，加盖了赵某的印章交给</w:t>
      </w:r>
      <w:r>
        <w:rPr>
          <w:rFonts w:cs="Verdana,;Times New Roman" w:ascii="Verdana,;Times New Roman" w:hAnsi="Verdana,;Times New Roman"/>
          <w:sz w:val="18"/>
          <w:szCs w:val="18"/>
        </w:rPr>
        <w:t>D</w:t>
      </w:r>
      <w:r>
        <w:rPr>
          <w:rFonts w:ascii="Verdana,;Times New Roman" w:hAnsi="Verdana,;Times New Roman" w:cs="Verdana,;Times New Roman"/>
          <w:sz w:val="18"/>
          <w:szCs w:val="18"/>
        </w:rPr>
        <w:t>公司，</w:t>
      </w:r>
      <w:r>
        <w:rPr>
          <w:rFonts w:cs="Verdana,;Times New Roman" w:ascii="Verdana,;Times New Roman" w:hAnsi="Verdana,;Times New Roman"/>
          <w:sz w:val="18"/>
          <w:szCs w:val="18"/>
        </w:rPr>
        <w:t>D</w:t>
      </w:r>
      <w:r>
        <w:rPr>
          <w:rFonts w:ascii="Verdana,;Times New Roman" w:hAnsi="Verdana,;Times New Roman" w:cs="Verdana,;Times New Roman"/>
          <w:sz w:val="18"/>
          <w:szCs w:val="18"/>
        </w:rPr>
        <w:t>公司当日向银行提示付款。</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在厂长的授意下，公司会计人员</w:t>
      </w:r>
      <w:r>
        <w:rPr>
          <w:rFonts w:cs="Verdana,;Times New Roman" w:ascii="Verdana,;Times New Roman" w:hAnsi="Verdana,;Times New Roman"/>
          <w:sz w:val="18"/>
          <w:szCs w:val="18"/>
        </w:rPr>
        <w:t>2006</w:t>
      </w:r>
      <w:r>
        <w:rPr>
          <w:rFonts w:ascii="Verdana,;Times New Roman" w:hAnsi="Verdana,;Times New Roman" w:cs="Verdana,;Times New Roman"/>
          <w:sz w:val="18"/>
          <w:szCs w:val="18"/>
        </w:rPr>
        <w:t>年曾多次编制假的费用支出凭证，导致少缴税款</w:t>
      </w:r>
      <w:r>
        <w:rPr>
          <w:rFonts w:cs="Verdana,;Times New Roman" w:ascii="Verdana,;Times New Roman" w:hAnsi="Verdana,;Times New Roman"/>
          <w:sz w:val="18"/>
          <w:szCs w:val="18"/>
        </w:rPr>
        <w:t>12000</w:t>
      </w:r>
      <w:r>
        <w:rPr>
          <w:rFonts w:ascii="Verdana,;Times New Roman" w:hAnsi="Verdana,;Times New Roman" w:cs="Verdana,;Times New Roman"/>
          <w:sz w:val="18"/>
          <w:szCs w:val="18"/>
        </w:rPr>
        <w:t>元，占应纳税额的</w:t>
      </w:r>
      <w:r>
        <w:rPr>
          <w:rFonts w:cs="Verdana,;Times New Roman" w:ascii="Verdana,;Times New Roman" w:hAnsi="Verdana,;Times New Roman"/>
          <w:sz w:val="18"/>
          <w:szCs w:val="18"/>
        </w:rPr>
        <w:t>5%</w:t>
      </w:r>
      <w:r>
        <w:rPr>
          <w:rFonts w:ascii="Verdana,;Times New Roman" w:hAnsi="Verdana,;Times New Roman" w:cs="Verdana,;Times New Roman"/>
          <w:sz w:val="18"/>
          <w:szCs w:val="18"/>
        </w:rPr>
        <w:t>。</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公司会计人员胡某认为从事会计工作太单调，不仅经常迟到早退，不安心工作，一直想找机会调离会计工作岗位，而且两年来以种种借口未接受会计人员继续教育。</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要求：根据上述事项，结合有关规定，回答下列问题：</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分析事项</w:t>
      </w:r>
      <w:r>
        <w:rPr>
          <w:rFonts w:cs="Verdana,;Times New Roman" w:ascii="Verdana,;Times New Roman" w:hAnsi="Verdana,;Times New Roman"/>
          <w:sz w:val="18"/>
          <w:szCs w:val="18"/>
        </w:rPr>
        <w:t>1</w:t>
      </w:r>
      <w:r>
        <w:rPr>
          <w:rFonts w:ascii="Verdana,;Times New Roman" w:hAnsi="Verdana,;Times New Roman" w:cs="Verdana,;Times New Roman"/>
          <w:sz w:val="18"/>
          <w:szCs w:val="18"/>
        </w:rPr>
        <w:t>，公司变更存货计价方法的处理是否正确？为什么？</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分析事项</w:t>
      </w:r>
      <w:r>
        <w:rPr>
          <w:rFonts w:cs="Verdana,;Times New Roman" w:ascii="Verdana,;Times New Roman" w:hAnsi="Verdana,;Times New Roman"/>
          <w:sz w:val="18"/>
          <w:szCs w:val="18"/>
        </w:rPr>
        <w:t>2</w:t>
      </w:r>
      <w:r>
        <w:rPr>
          <w:rFonts w:ascii="Verdana,;Times New Roman" w:hAnsi="Verdana,;Times New Roman" w:cs="Verdana,;Times New Roman"/>
          <w:sz w:val="18"/>
          <w:szCs w:val="18"/>
        </w:rPr>
        <w:t>，公司签发支票的行为属于什么行为？银行应如何处理？持票人有何权利？</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从税收法律制度角度分析事项</w:t>
      </w:r>
      <w:r>
        <w:rPr>
          <w:rFonts w:cs="Verdana,;Times New Roman" w:ascii="Verdana,;Times New Roman" w:hAnsi="Verdana,;Times New Roman"/>
          <w:sz w:val="18"/>
          <w:szCs w:val="18"/>
        </w:rPr>
        <w:t>3</w:t>
      </w:r>
      <w:r>
        <w:rPr>
          <w:rFonts w:ascii="Verdana,;Times New Roman" w:hAnsi="Verdana,;Times New Roman" w:cs="Verdana,;Times New Roman"/>
          <w:sz w:val="18"/>
          <w:szCs w:val="18"/>
        </w:rPr>
        <w:t>，该公司的行为属于什么行为？税务机关应如何处理？</w:t>
      </w:r>
    </w:p>
    <w:p>
      <w:pPr>
        <w:pStyle w:val="Web"/>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从会计职业道德角度分析事项</w:t>
      </w:r>
      <w:r>
        <w:rPr>
          <w:rFonts w:cs="Verdana,;Times New Roman" w:ascii="Verdana,;Times New Roman" w:hAnsi="Verdana,;Times New Roman"/>
          <w:sz w:val="18"/>
          <w:szCs w:val="18"/>
        </w:rPr>
        <w:t>4</w:t>
      </w:r>
      <w:r>
        <w:rPr>
          <w:rFonts w:ascii="Verdana,;Times New Roman" w:hAnsi="Verdana,;Times New Roman" w:cs="Verdana,;Times New Roman"/>
          <w:sz w:val="18"/>
          <w:szCs w:val="18"/>
        </w:rPr>
        <w:t>，该公司会计人员胡某的行为违背了哪些要求？为什么？</w:t>
      </w:r>
      <w:r>
        <w:rPr>
          <w:rFonts w:ascii="Verdana,;Times New Roman" w:hAnsi="Verdana,;Times New Roman" w:cs="Verdana,;Times New Roman" w:eastAsia="Verdana,;Times New Roman"/>
          <w:sz w:val="18"/>
          <w:szCs w:val="18"/>
        </w:rPr>
        <w:t xml:space="preserve"> </w:t>
      </w:r>
    </w:p>
    <w:p>
      <w:pPr>
        <w:pStyle w:val="Web"/>
        <w:ind w:firstLine="1405"/>
        <w:jc w:val="both"/>
        <w:rPr/>
      </w:pPr>
      <w:r>
        <w:rPr>
          <w:rStyle w:val="StrongEmphasis"/>
          <w:rFonts w:ascii="Verdana,;Times New Roman" w:hAnsi="Verdana,;Times New Roman" w:cs="Verdana,;Times New Roman"/>
          <w:sz w:val="28"/>
          <w:szCs w:val="18"/>
        </w:rPr>
        <w:t>江苏城市职业学院（常州）三年制普专</w:t>
      </w:r>
      <w:r>
        <w:rPr>
          <w:rStyle w:val="StrongEmphasis"/>
          <w:rFonts w:cs="Verdana,;Times New Roman" w:ascii="Verdana,;Times New Roman" w:hAnsi="Verdana,;Times New Roman"/>
          <w:sz w:val="28"/>
          <w:szCs w:val="18"/>
        </w:rPr>
        <w:t>2010</w:t>
      </w:r>
      <w:r>
        <w:rPr>
          <w:rStyle w:val="StrongEmphasis"/>
          <w:rFonts w:ascii="Verdana,;Times New Roman" w:hAnsi="Verdana,;Times New Roman" w:cs="Verdana,;Times New Roman"/>
          <w:sz w:val="28"/>
          <w:szCs w:val="18"/>
        </w:rPr>
        <w:t>年清考</w:t>
      </w:r>
    </w:p>
    <w:p>
      <w:pPr>
        <w:pStyle w:val="Web"/>
        <w:jc w:val="center"/>
        <w:rPr>
          <w:szCs w:val="18"/>
        </w:rPr>
      </w:pPr>
      <w:r>
        <w:rPr>
          <w:rStyle w:val="StrongEmphasis"/>
          <w:szCs w:val="18"/>
        </w:rPr>
        <w:t>《财经法规与会计职业道德》</w:t>
      </w:r>
      <w:r>
        <w:rPr>
          <w:rStyle w:val="StrongEmphasis"/>
          <w:szCs w:val="18"/>
        </w:rPr>
        <w:t>07</w:t>
      </w:r>
      <w:r>
        <w:rPr>
          <w:rStyle w:val="StrongEmphasis"/>
          <w:szCs w:val="18"/>
        </w:rPr>
        <w:t>级</w:t>
      </w:r>
      <w:r>
        <w:rPr>
          <w:b/>
          <w:szCs w:val="30"/>
        </w:rPr>
        <w:t>复习</w:t>
      </w:r>
      <w:r>
        <w:rPr>
          <w:rStyle w:val="StrongEmphasis"/>
          <w:szCs w:val="18"/>
        </w:rPr>
        <w:t>资料解答</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一、单项选择题</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D 2.C 3.C 4.A 5.C</w:t>
      </w:r>
      <w:r>
        <w:rPr>
          <w:rFonts w:ascii="Verdana,;Times New Roman" w:hAnsi="Verdana,;Times New Roman" w:cs="Verdana,;Times New Roman"/>
          <w:sz w:val="18"/>
          <w:szCs w:val="18"/>
        </w:rPr>
        <w:t>　</w:t>
      </w:r>
      <w:r>
        <w:rPr>
          <w:rFonts w:cs="Verdana,;Times New Roman" w:ascii="Verdana,;Times New Roman" w:hAnsi="Verdana,;Times New Roman"/>
          <w:sz w:val="18"/>
          <w:szCs w:val="18"/>
        </w:rPr>
        <w:t>6.A 7.B 8.A 9.B 10.C</w:t>
      </w:r>
      <w:r>
        <w:rPr>
          <w:rFonts w:ascii="Verdana,;Times New Roman" w:hAnsi="Verdana,;Times New Roman" w:cs="Verdana,;Times New Roman"/>
          <w:sz w:val="18"/>
          <w:szCs w:val="18"/>
        </w:rPr>
        <w:t>　</w:t>
      </w:r>
      <w:r>
        <w:rPr>
          <w:rFonts w:cs="Verdana,;Times New Roman" w:ascii="Verdana,;Times New Roman" w:hAnsi="Verdana,;Times New Roman"/>
          <w:sz w:val="18"/>
          <w:szCs w:val="18"/>
        </w:rPr>
        <w:t>11.B 12.D 13.D 14.B 15.A</w:t>
      </w:r>
      <w:r>
        <w:rPr>
          <w:rFonts w:ascii="Verdana,;Times New Roman" w:hAnsi="Verdana,;Times New Roman" w:cs="Verdana,;Times New Roman"/>
          <w:sz w:val="18"/>
          <w:szCs w:val="18"/>
        </w:rPr>
        <w:t>　</w:t>
      </w:r>
      <w:r>
        <w:rPr>
          <w:rFonts w:cs="Verdana,;Times New Roman" w:ascii="Verdana,;Times New Roman" w:hAnsi="Verdana,;Times New Roman"/>
          <w:sz w:val="18"/>
          <w:szCs w:val="18"/>
        </w:rPr>
        <w:t>16.C 17.C 18.A 19.C 20.B</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二、多项选择题</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AD 2.ACD 3.ABCD 4.AB 5.ABD</w:t>
      </w:r>
      <w:r>
        <w:rPr>
          <w:rFonts w:ascii="Verdana,;Times New Roman" w:hAnsi="Verdana,;Times New Roman" w:cs="Verdana,;Times New Roman"/>
          <w:sz w:val="18"/>
          <w:szCs w:val="18"/>
        </w:rPr>
        <w:t>　</w:t>
      </w:r>
      <w:r>
        <w:rPr>
          <w:rFonts w:cs="Verdana,;Times New Roman" w:ascii="Verdana,;Times New Roman" w:hAnsi="Verdana,;Times New Roman"/>
          <w:sz w:val="18"/>
          <w:szCs w:val="18"/>
        </w:rPr>
        <w:t>6.BCD 7.ACD 8.BD 9.ACD 10.ABCD</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1.ABD 12.AC 13.ABC 14 .ACD 15.BCD</w:t>
      </w:r>
      <w:r>
        <w:rPr>
          <w:rFonts w:ascii="Verdana,;Times New Roman" w:hAnsi="Verdana,;Times New Roman" w:cs="Verdana,;Times New Roman"/>
          <w:sz w:val="18"/>
          <w:szCs w:val="18"/>
        </w:rPr>
        <w:t>　</w:t>
      </w:r>
      <w:r>
        <w:rPr>
          <w:rFonts w:cs="Verdana,;Times New Roman" w:ascii="Verdana,;Times New Roman" w:hAnsi="Verdana,;Times New Roman"/>
          <w:sz w:val="18"/>
          <w:szCs w:val="18"/>
        </w:rPr>
        <w:t>16.ABD 17.ABCD 18.BCD 19.AC 20.ABCD</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三、判断题</w:t>
      </w:r>
    </w:p>
    <w:p>
      <w:pPr>
        <w:pStyle w:val="Web"/>
        <w:jc w:val="both"/>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X 2.O 3.X 4.O 5.X</w:t>
      </w:r>
      <w:r>
        <w:rPr>
          <w:rFonts w:ascii="Verdana,;Times New Roman" w:hAnsi="Verdana,;Times New Roman" w:cs="Verdana,;Times New Roman"/>
          <w:sz w:val="18"/>
          <w:szCs w:val="18"/>
        </w:rPr>
        <w:t>　</w:t>
      </w:r>
      <w:r>
        <w:rPr>
          <w:rFonts w:cs="Verdana,;Times New Roman" w:ascii="Verdana,;Times New Roman" w:hAnsi="Verdana,;Times New Roman"/>
          <w:sz w:val="18"/>
          <w:szCs w:val="18"/>
        </w:rPr>
        <w:t>6.X 7.X 8.O 9.X 10.X</w:t>
      </w:r>
      <w:r>
        <w:rPr>
          <w:rFonts w:ascii="Verdana,;Times New Roman" w:hAnsi="Verdana,;Times New Roman" w:cs="Verdana,;Times New Roman"/>
          <w:sz w:val="18"/>
          <w:szCs w:val="18"/>
        </w:rPr>
        <w:t>　</w:t>
      </w:r>
      <w:r>
        <w:rPr>
          <w:rFonts w:cs="Verdana,;Times New Roman" w:ascii="Verdana,;Times New Roman" w:hAnsi="Verdana,;Times New Roman"/>
          <w:sz w:val="18"/>
          <w:szCs w:val="18"/>
        </w:rPr>
        <w:t>11.O 12.O 13.X 14.O 15.X</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6.X 17.O 18.O 19.O 20.X</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四、简答题（简）</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五、综合题</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第</w:t>
      </w:r>
      <w:r>
        <w:rPr>
          <w:rStyle w:val="StrongEmphasis"/>
          <w:rFonts w:cs="Verdana,;Times New Roman" w:ascii="Verdana,;Times New Roman" w:hAnsi="Verdana,;Times New Roman"/>
          <w:sz w:val="18"/>
          <w:szCs w:val="18"/>
        </w:rPr>
        <w:t>1</w:t>
      </w:r>
      <w:r>
        <w:rPr>
          <w:rStyle w:val="StrongEmphasis"/>
          <w:rFonts w:ascii="Verdana,;Times New Roman" w:hAnsi="Verdana,;Times New Roman" w:cs="Verdana,;Times New Roman"/>
          <w:sz w:val="18"/>
          <w:szCs w:val="18"/>
        </w:rPr>
        <w:t>题答案</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不符合。会计法规定，国有大中型企业及国有资产占控股地位或者主导地位的大中型企业必须设置总会计师；总会计师是单位行政领导成员，协助单位负责人工作，直接对单位负责人负责，设置总会计师的单位，在单位行政领导成员中，不能再设置与总会计师职责重叠的行政副职。总会计师是单位会计工作的负责人，甲公司应由总会计师主管会计工作，不应再设主管财会工作的总经理。</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符合。会计法和《会计内部控制规范</w:t>
      </w:r>
      <w:r>
        <w:rPr>
          <w:rFonts w:cs="Verdana,;Times New Roman" w:ascii="Verdana,;Times New Roman" w:hAnsi="Verdana,;Times New Roman"/>
          <w:sz w:val="18"/>
          <w:szCs w:val="18"/>
        </w:rPr>
        <w:t>-</w:t>
      </w:r>
      <w:r>
        <w:rPr>
          <w:rFonts w:ascii="Verdana,;Times New Roman" w:hAnsi="Verdana,;Times New Roman" w:cs="Verdana,;Times New Roman"/>
          <w:sz w:val="18"/>
          <w:szCs w:val="18"/>
        </w:rPr>
        <w:t>基本规范》均规定，出纳人员不得兼任稽核会计档案保管和收入、支出、费用、债权债务账目的登记工作。该公司指定出纳员王某兼任存货明细账登记工作的会计张某的工作，不违背内部控制制度不相容职务（岗位）相互分离的要求。</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不符合。会计法规定，各单位发生的经济业务事项应当在依法设置的会计账簿上统一登记、核算，不得违反会计法和国家统一的会计制度的规定私设会计账簿登记、核算。根据会计法规定，私设会计账簿的，由县级以上人民政府财政部门责令限期改正，可以对单位并处</w:t>
      </w:r>
      <w:r>
        <w:rPr>
          <w:rFonts w:cs="Verdana,;Times New Roman" w:ascii="Verdana,;Times New Roman" w:hAnsi="Verdana,;Times New Roman"/>
          <w:sz w:val="18"/>
          <w:szCs w:val="18"/>
        </w:rPr>
        <w:t>3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50000</w:t>
      </w:r>
      <w:r>
        <w:rPr>
          <w:rFonts w:ascii="Verdana,;Times New Roman" w:hAnsi="Verdana,;Times New Roman" w:cs="Verdana,;Times New Roman"/>
          <w:sz w:val="18"/>
          <w:szCs w:val="18"/>
        </w:rPr>
        <w:t>元以下的罚款；对直接负责的主管人员和其他直接责任人员，可以处以</w:t>
      </w:r>
      <w:r>
        <w:rPr>
          <w:rFonts w:cs="Verdana,;Times New Roman" w:ascii="Verdana,;Times New Roman" w:hAnsi="Verdana,;Times New Roman"/>
          <w:sz w:val="18"/>
          <w:szCs w:val="18"/>
        </w:rPr>
        <w:t>2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20000</w:t>
      </w:r>
      <w:r>
        <w:rPr>
          <w:rFonts w:ascii="Verdana,;Times New Roman" w:hAnsi="Verdana,;Times New Roman" w:cs="Verdana,;Times New Roman"/>
          <w:sz w:val="18"/>
          <w:szCs w:val="18"/>
        </w:rPr>
        <w:t>以下的罚款；对会计人员，情节严重的，由县级以上人民政府财政部门吊销会计从业资格证书。</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不符合。有关会计法律制度规定，担任会计机构负责人的，必须取得会计从业资格证书，具备会计师以上专业技术职务资格或者有从事会计工作</w:t>
      </w:r>
      <w:r>
        <w:rPr>
          <w:rFonts w:cs="Verdana,;Times New Roman" w:ascii="Verdana,;Times New Roman" w:hAnsi="Verdana,;Times New Roman"/>
          <w:sz w:val="18"/>
          <w:szCs w:val="18"/>
        </w:rPr>
        <w:t>3</w:t>
      </w:r>
      <w:r>
        <w:rPr>
          <w:rFonts w:ascii="Verdana,;Times New Roman" w:hAnsi="Verdana,;Times New Roman" w:cs="Verdana,;Times New Roman"/>
          <w:sz w:val="18"/>
          <w:szCs w:val="18"/>
        </w:rPr>
        <w:t>年以上的经历。</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5</w:t>
      </w:r>
      <w:r>
        <w:rPr>
          <w:rFonts w:ascii="Verdana,;Times New Roman" w:hAnsi="Verdana,;Times New Roman" w:cs="Verdana,;Times New Roman"/>
          <w:sz w:val="18"/>
          <w:szCs w:val="18"/>
        </w:rPr>
        <w:t>）属于授意、指使、强令会计机构、会计人员伪造、变造会计凭证、会计账簿、编制虚假财务会计报告的行为。根据会计法规定，对于授意、指使、强令会计机构、会计人员及其他人员伪造、变造会计凭证、会计账簿或编制虚假财务会计报告的董事长程某，构成犯罪的依法追究刑事责任；尚不构成犯罪的，可以处</w:t>
      </w:r>
      <w:r>
        <w:rPr>
          <w:rFonts w:cs="Verdana,;Times New Roman" w:ascii="Verdana,;Times New Roman" w:hAnsi="Verdana,;Times New Roman"/>
          <w:sz w:val="18"/>
          <w:szCs w:val="18"/>
        </w:rPr>
        <w:t>5</w:t>
      </w:r>
      <w:r>
        <w:rPr>
          <w:rFonts w:ascii="Verdana,;Times New Roman" w:hAnsi="Verdana,;Times New Roman" w:cs="Verdana,;Times New Roman"/>
          <w:sz w:val="18"/>
          <w:szCs w:val="18"/>
        </w:rPr>
        <w:t>千元以上</w:t>
      </w:r>
      <w:r>
        <w:rPr>
          <w:rFonts w:cs="Verdana,;Times New Roman" w:ascii="Verdana,;Times New Roman" w:hAnsi="Verdana,;Times New Roman"/>
          <w:sz w:val="18"/>
          <w:szCs w:val="18"/>
        </w:rPr>
        <w:t>5</w:t>
      </w:r>
      <w:r>
        <w:rPr>
          <w:rFonts w:ascii="Verdana,;Times New Roman" w:hAnsi="Verdana,;Times New Roman" w:cs="Verdana,;Times New Roman"/>
          <w:sz w:val="18"/>
          <w:szCs w:val="18"/>
        </w:rPr>
        <w:t>万元以下的罚款；属于国家工作人员的，还应当给予行政处分。</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6</w:t>
      </w:r>
      <w:r>
        <w:rPr>
          <w:rFonts w:ascii="Verdana,;Times New Roman" w:hAnsi="Verdana,;Times New Roman" w:cs="Verdana,;Times New Roman"/>
          <w:sz w:val="18"/>
          <w:szCs w:val="18"/>
        </w:rPr>
        <w:t>）不正确。原始凭证金额有错误的，不得在原始凭证上更正，应当由出具单位重开。职工公出借款凭据，必须附在记账凭证之后。</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w:t>
      </w:r>
      <w:r>
        <w:rPr>
          <w:rFonts w:ascii="Verdana,;Times New Roman" w:hAnsi="Verdana,;Times New Roman" w:cs="Verdana,;Times New Roman"/>
          <w:sz w:val="18"/>
          <w:szCs w:val="18"/>
        </w:rPr>
        <w:t>）应在财务会计报告上签名并盖章。会计法规定，财务会计报告应当由单位负责人和主管会计工作的负责人、会计机构负责人（会计主管人员）签名并盖章。董事长程某是公司的法定代表人（单位负责人），负责单位全面工作，应在公司财务会计报告上签名、盖章，并保证其真实、完整。</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用假学历、假证书等手段得以免试考试科目并取得会计从业资格证书的，根据《会计从业资格管理办法》的规定，由会计从业资格管理部门撤销其会计从业资格。符合基本条件且具备国家教育行政主管部门认可的中专以上（含中专）会计类专业学历（或学位）的，自毕业之日起</w:t>
      </w:r>
      <w:r>
        <w:rPr>
          <w:rFonts w:cs="Verdana,;Times New Roman" w:ascii="Verdana,;Times New Roman" w:hAnsi="Verdana,;Times New Roman"/>
          <w:sz w:val="18"/>
          <w:szCs w:val="18"/>
        </w:rPr>
        <w:t>2</w:t>
      </w:r>
      <w:r>
        <w:rPr>
          <w:rFonts w:ascii="Verdana,;Times New Roman" w:hAnsi="Verdana,;Times New Roman" w:cs="Verdana,;Times New Roman"/>
          <w:sz w:val="18"/>
          <w:szCs w:val="18"/>
        </w:rPr>
        <w:t>年内（含</w:t>
      </w:r>
      <w:r>
        <w:rPr>
          <w:rFonts w:cs="Verdana,;Times New Roman" w:ascii="Verdana,;Times New Roman" w:hAnsi="Verdana,;Times New Roman"/>
          <w:sz w:val="18"/>
          <w:szCs w:val="18"/>
        </w:rPr>
        <w:t>2</w:t>
      </w:r>
      <w:r>
        <w:rPr>
          <w:rFonts w:ascii="Verdana,;Times New Roman" w:hAnsi="Verdana,;Times New Roman" w:cs="Verdana,;Times New Roman"/>
          <w:sz w:val="18"/>
          <w:szCs w:val="18"/>
        </w:rPr>
        <w:t>年），免试会计基础和初级会计电算化科目。</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第</w:t>
      </w:r>
      <w:r>
        <w:rPr>
          <w:rStyle w:val="StrongEmphasis"/>
          <w:rFonts w:cs="Verdana,;Times New Roman" w:ascii="Verdana,;Times New Roman" w:hAnsi="Verdana,;Times New Roman"/>
          <w:sz w:val="18"/>
          <w:szCs w:val="18"/>
        </w:rPr>
        <w:t>2</w:t>
      </w:r>
      <w:r>
        <w:rPr>
          <w:rStyle w:val="StrongEmphasis"/>
          <w:rFonts w:ascii="Verdana,;Times New Roman" w:hAnsi="Verdana,;Times New Roman" w:cs="Verdana,;Times New Roman"/>
          <w:sz w:val="18"/>
          <w:szCs w:val="18"/>
        </w:rPr>
        <w:t>题答案（本小题</w:t>
      </w:r>
      <w:r>
        <w:rPr>
          <w:rStyle w:val="StrongEmphasis"/>
          <w:rFonts w:cs="Verdana,;Times New Roman" w:ascii="Verdana,;Times New Roman" w:hAnsi="Verdana,;Times New Roman"/>
          <w:sz w:val="18"/>
          <w:szCs w:val="18"/>
        </w:rPr>
        <w:t>8</w:t>
      </w:r>
      <w:r>
        <w:rPr>
          <w:rStyle w:val="StrongEmphasis"/>
          <w:rFonts w:ascii="Verdana,;Times New Roman" w:hAnsi="Verdana,;Times New Roman" w:cs="Verdana,;Times New Roman"/>
          <w:sz w:val="18"/>
          <w:szCs w:val="18"/>
        </w:rPr>
        <w:t>分）：</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不正确。根据票据法规定，申请人或收款人为单位的，不得在“银行汇票申请书”上填明“现金”字样；乙公司和</w:t>
      </w:r>
      <w:r>
        <w:rPr>
          <w:rFonts w:cs="Verdana,;Times New Roman" w:ascii="Verdana,;Times New Roman" w:hAnsi="Verdana,;Times New Roman"/>
          <w:sz w:val="18"/>
          <w:szCs w:val="18"/>
        </w:rPr>
        <w:t>B</w:t>
      </w:r>
      <w:r>
        <w:rPr>
          <w:rFonts w:ascii="Verdana,;Times New Roman" w:hAnsi="Verdana,;Times New Roman" w:cs="Verdana,;Times New Roman"/>
          <w:sz w:val="18"/>
          <w:szCs w:val="18"/>
        </w:rPr>
        <w:t>公司均为单位，所以不得使用现金银行汇票。</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该汇票为无效票据。根据票据法规定，汇票出票时，必须记载出票日期，该记载事项为绝对记载事项，未记载时，汇票无效。</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汇票上关于提示付款期限的约定无效。根据票据法，银行汇票属于见票即付票据，自出票日起，提示付款期限最长不得超过一个月。当事人约定的提示付款期限超过</w:t>
      </w:r>
      <w:r>
        <w:rPr>
          <w:rFonts w:cs="Verdana,;Times New Roman" w:ascii="Verdana,;Times New Roman" w:hAnsi="Verdana,;Times New Roman"/>
          <w:sz w:val="18"/>
          <w:szCs w:val="18"/>
        </w:rPr>
        <w:t>1</w:t>
      </w:r>
      <w:r>
        <w:rPr>
          <w:rFonts w:ascii="Verdana,;Times New Roman" w:hAnsi="Verdana,;Times New Roman" w:cs="Verdana,;Times New Roman"/>
          <w:sz w:val="18"/>
          <w:szCs w:val="18"/>
        </w:rPr>
        <w:t>个月的，该约定无效。本案中，汇票上记载的提示付款期限为</w:t>
      </w:r>
      <w:r>
        <w:rPr>
          <w:rFonts w:cs="Verdana,;Times New Roman" w:ascii="Verdana,;Times New Roman" w:hAnsi="Verdana,;Times New Roman"/>
          <w:sz w:val="18"/>
          <w:szCs w:val="18"/>
        </w:rPr>
        <w:t>6</w:t>
      </w:r>
      <w:r>
        <w:rPr>
          <w:rFonts w:ascii="Verdana,;Times New Roman" w:hAnsi="Verdana,;Times New Roman" w:cs="Verdana,;Times New Roman"/>
          <w:sz w:val="18"/>
          <w:szCs w:val="18"/>
        </w:rPr>
        <w:t>个月，超过了法定的</w:t>
      </w:r>
      <w:r>
        <w:rPr>
          <w:rFonts w:cs="Verdana,;Times New Roman" w:ascii="Verdana,;Times New Roman" w:hAnsi="Verdana,;Times New Roman"/>
          <w:sz w:val="18"/>
          <w:szCs w:val="18"/>
        </w:rPr>
        <w:t>1</w:t>
      </w:r>
      <w:r>
        <w:rPr>
          <w:rFonts w:ascii="Verdana,;Times New Roman" w:hAnsi="Verdana,;Times New Roman" w:cs="Verdana,;Times New Roman"/>
          <w:sz w:val="18"/>
          <w:szCs w:val="18"/>
        </w:rPr>
        <w:t>个月，因此，该约定无效。代理付款行对于超过提示付款期限的银行汇票不予受理。</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正确。根据《人民币银行结算账户管理办法》的规定，党、团、工会设在单位的组织机构经费存款人可以申请开立专用存款账户，粮、棉、油收购资金、社会保障基金、住房基金和党、团、工会经费等专用存款账户支取现金应按照国家现金管理的规定办理。</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第</w:t>
      </w:r>
      <w:r>
        <w:rPr>
          <w:rStyle w:val="StrongEmphasis"/>
          <w:rFonts w:cs="Verdana,;Times New Roman" w:ascii="Verdana,;Times New Roman" w:hAnsi="Verdana,;Times New Roman"/>
          <w:sz w:val="18"/>
          <w:szCs w:val="18"/>
        </w:rPr>
        <w:t>3</w:t>
      </w:r>
      <w:r>
        <w:rPr>
          <w:rStyle w:val="StrongEmphasis"/>
          <w:rFonts w:ascii="Verdana,;Times New Roman" w:hAnsi="Verdana,;Times New Roman" w:cs="Verdana,;Times New Roman"/>
          <w:sz w:val="18"/>
          <w:szCs w:val="18"/>
        </w:rPr>
        <w:t>题答案：</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不符合规定。</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根据税收征管法规定，对需要在工商行政管理部门办理变更登记的从事生产、经营的纳税人，应当自工商变更登记之日起</w:t>
      </w:r>
      <w:r>
        <w:rPr>
          <w:rFonts w:cs="Verdana,;Times New Roman" w:ascii="Verdana,;Times New Roman" w:hAnsi="Verdana,;Times New Roman"/>
          <w:sz w:val="18"/>
          <w:szCs w:val="18"/>
        </w:rPr>
        <w:t>30</w:t>
      </w:r>
      <w:r>
        <w:rPr>
          <w:rFonts w:ascii="Verdana,;Times New Roman" w:hAnsi="Verdana,;Times New Roman" w:cs="Verdana,;Times New Roman"/>
          <w:sz w:val="18"/>
          <w:szCs w:val="18"/>
        </w:rPr>
        <w:t>日内，持证件向原税务登记部门办理变更税务登记。</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纳税人未按照规定的期限申报办理税务登记、变更或者注销税务登记的，由税务部门责令限期改正，可以处二千元以下的罚款；情节严重的，处二千元以上一万元以下的罚款。</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不符合规定。</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一般纳税人向消费者销售应税项目，不得开具增值税专用发票。</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不符合规定。</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根据《税收征管法实施细则》规定，纳税人遗失税务登记证件的，应自遗失主日起</w:t>
      </w:r>
      <w:r>
        <w:rPr>
          <w:rFonts w:cs="Verdana,;Times New Roman" w:ascii="Verdana,;Times New Roman" w:hAnsi="Verdana,;Times New Roman"/>
          <w:sz w:val="18"/>
          <w:szCs w:val="18"/>
        </w:rPr>
        <w:t>15</w:t>
      </w:r>
      <w:r>
        <w:rPr>
          <w:rFonts w:ascii="Verdana,;Times New Roman" w:hAnsi="Verdana,;Times New Roman" w:cs="Verdana,;Times New Roman"/>
          <w:sz w:val="18"/>
          <w:szCs w:val="18"/>
        </w:rPr>
        <w:t>日内书面报告主管税务部门，在税务部门认可的报刊上作遗失声明，凭报刊上的遗失声明问王管税务部门申请补办税务登记证件。</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第</w:t>
      </w:r>
      <w:r>
        <w:rPr>
          <w:rStyle w:val="StrongEmphasis"/>
          <w:rFonts w:cs="Verdana,;Times New Roman" w:ascii="Verdana,;Times New Roman" w:hAnsi="Verdana,;Times New Roman"/>
          <w:sz w:val="18"/>
          <w:szCs w:val="18"/>
        </w:rPr>
        <w:t>4</w:t>
      </w:r>
      <w:r>
        <w:rPr>
          <w:rStyle w:val="StrongEmphasis"/>
          <w:rFonts w:ascii="Verdana,;Times New Roman" w:hAnsi="Verdana,;Times New Roman" w:cs="Verdana,;Times New Roman"/>
          <w:sz w:val="18"/>
          <w:szCs w:val="18"/>
        </w:rPr>
        <w:t>题答案：</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张会计违背了职业道德中坚持准则的要求。</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坚持准则要求会计人员熟悉国家法律、法规和国家统一的会计制度，始终坚持按法律、法规和国家统一的会计制度的要求进行会计核算，实施会计监督。张会计对相关制度不熟悉，对厂长的个人业务发票予以报销，违背了坚持遵循准则的要求；</w:t>
      </w:r>
      <w:r>
        <w:rPr>
          <w:rFonts w:ascii="Verdana,;Times New Roman" w:hAnsi="Verdana,;Times New Roman" w:cs="Verdana,;Times New Roman" w:eastAsia="Verdana,;Times New Roman"/>
          <w:sz w:val="18"/>
          <w:szCs w:val="18"/>
        </w:rPr>
        <w:t xml:space="preserve"> </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张会计违背了会计人员，职业道德中客观公正的要求。</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客观公正要求会计人员端正态度，依法办事，实事求是，不偏不倚，保持应有的独立性。张会计将厂长的电脑发票作为办公用品报销，没有能够依法办事。</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张会计违背了会计人员职业道德中强化服务的要求。</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强化服务要求会计人员树立服务意识，提高服务质量，努力维护和提升会计职业的良好社会形象。张会计对领导逢迎拍马，对退休工人敷衍搪塞。</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张会计违背了会计人员职业道德中诚实守信的要求。</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诚实守信要求会计人员做老实人，说老实话，办老实事，执业谨慎，信誉至上，不为利益所诱惑，不弄虚作假，不泄露秘密。张会计将资料通过口头方式透露给好友违反了保守秘密的要求。</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第</w:t>
      </w:r>
      <w:r>
        <w:rPr>
          <w:rStyle w:val="StrongEmphasis"/>
          <w:rFonts w:cs="Verdana,;Times New Roman" w:ascii="Verdana,;Times New Roman" w:hAnsi="Verdana,;Times New Roman"/>
          <w:sz w:val="18"/>
          <w:szCs w:val="18"/>
        </w:rPr>
        <w:t>5</w:t>
      </w:r>
      <w:r>
        <w:rPr>
          <w:rStyle w:val="StrongEmphasis"/>
          <w:rFonts w:ascii="Verdana,;Times New Roman" w:hAnsi="Verdana,;Times New Roman" w:cs="Verdana,;Times New Roman"/>
          <w:sz w:val="18"/>
          <w:szCs w:val="18"/>
        </w:rPr>
        <w:t>题答案：</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事项</w:t>
      </w:r>
      <w:r>
        <w:rPr>
          <w:rFonts w:cs="Verdana,;Times New Roman" w:ascii="Verdana,;Times New Roman" w:hAnsi="Verdana,;Times New Roman"/>
          <w:sz w:val="18"/>
          <w:szCs w:val="18"/>
        </w:rPr>
        <w:t>1</w:t>
      </w:r>
      <w:r>
        <w:rPr>
          <w:rFonts w:ascii="Verdana,;Times New Roman" w:hAnsi="Verdana,;Times New Roman" w:cs="Verdana,;Times New Roman"/>
          <w:sz w:val="18"/>
          <w:szCs w:val="18"/>
        </w:rPr>
        <w:t>的处理正确。</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如果变更之后的会计处理方法能提供更真实更准确的会计信息，则可以变更会计处理方法。</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该企业签发的支票属于签章与预留印鉴不相符的支票。出票人签发空头支票、签章与预留银行签章不符的支票、使用支付密码地区，支付密码错误的支票，银行应予以退票，并按票面金额处以</w:t>
      </w:r>
      <w:r>
        <w:rPr>
          <w:rFonts w:cs="Verdana,;Times New Roman" w:ascii="Verdana,;Times New Roman" w:hAnsi="Verdana,;Times New Roman"/>
          <w:sz w:val="18"/>
          <w:szCs w:val="18"/>
        </w:rPr>
        <w:t>5%</w:t>
      </w:r>
      <w:r>
        <w:rPr>
          <w:rFonts w:ascii="Verdana,;Times New Roman" w:hAnsi="Verdana,;Times New Roman" w:cs="Verdana,;Times New Roman"/>
          <w:sz w:val="18"/>
          <w:szCs w:val="18"/>
        </w:rPr>
        <w:t>但不低于</w:t>
      </w:r>
      <w:r>
        <w:rPr>
          <w:rFonts w:cs="Verdana,;Times New Roman" w:ascii="Verdana,;Times New Roman" w:hAnsi="Verdana,;Times New Roman"/>
          <w:sz w:val="18"/>
          <w:szCs w:val="18"/>
        </w:rPr>
        <w:t>l</w:t>
      </w:r>
      <w:r>
        <w:rPr>
          <w:rFonts w:ascii="Verdana,;Times New Roman" w:hAnsi="Verdana,;Times New Roman" w:cs="Verdana,;Times New Roman"/>
          <w:sz w:val="18"/>
          <w:szCs w:val="18"/>
        </w:rPr>
        <w:t>千元的罚款。</w:t>
      </w:r>
    </w:p>
    <w:p>
      <w:pPr>
        <w:pStyle w:val="Web"/>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该企业属于偷税行为。对纳税人偷税行为，由税务机关追缴其不缴或少缴的税款滞纳金，并处不缴或少缴税款</w:t>
      </w:r>
      <w:r>
        <w:rPr>
          <w:rFonts w:cs="Verdana,;Times New Roman" w:ascii="Verdana,;Times New Roman" w:hAnsi="Verdana,;Times New Roman"/>
          <w:sz w:val="18"/>
          <w:szCs w:val="18"/>
        </w:rPr>
        <w:t>50%</w:t>
      </w:r>
      <w:r>
        <w:rPr>
          <w:rFonts w:ascii="Verdana,;Times New Roman" w:hAnsi="Verdana,;Times New Roman" w:cs="Verdana,;Times New Roman"/>
          <w:sz w:val="18"/>
          <w:szCs w:val="18"/>
        </w:rPr>
        <w:t>以上</w:t>
      </w:r>
      <w:r>
        <w:rPr>
          <w:rFonts w:cs="Verdana,;Times New Roman" w:ascii="Verdana,;Times New Roman" w:hAnsi="Verdana,;Times New Roman"/>
          <w:sz w:val="18"/>
          <w:szCs w:val="18"/>
        </w:rPr>
        <w:t>5</w:t>
      </w:r>
      <w:r>
        <w:rPr>
          <w:rFonts w:ascii="Verdana,;Times New Roman" w:hAnsi="Verdana,;Times New Roman" w:cs="Verdana,;Times New Roman"/>
          <w:sz w:val="18"/>
          <w:szCs w:val="18"/>
        </w:rPr>
        <w:t>倍以下的罚款。</w:t>
      </w:r>
    </w:p>
    <w:p>
      <w:pPr>
        <w:pStyle w:val="Web"/>
        <w:jc w:val="both"/>
        <w:rPr>
          <w:sz w:val="18"/>
        </w:rPr>
      </w:pPr>
      <w:r>
        <w:rPr>
          <w:sz w:val="18"/>
        </w:rPr>
        <w:t>　　（</w:t>
      </w:r>
      <w:r>
        <w:rPr>
          <w:sz w:val="18"/>
        </w:rPr>
        <w:t>4</w:t>
      </w:r>
      <w:r>
        <w:rPr>
          <w:sz w:val="18"/>
        </w:rPr>
        <w:t>）会计人员胡某的行为违背了爱岗敬业、提高技能的职业道德要求。爱岗敬业要求要求会计人员热爱会计工作，安心本职岗位，忠于职守，尽心尽力，尽职尽责。提高技能要求会计人员增强提高专业技能的自觉性和紧迫感，勤学苦练，刻苦钻研，不断进取，提高业务水平。</w:t>
      </w:r>
    </w:p>
    <w:p>
      <w:pPr>
        <w:pStyle w:val="Normal"/>
        <w:rPr>
          <w:sz w:val="18"/>
        </w:rPr>
      </w:pPr>
      <w:r>
        <w:rPr>
          <w:sz w:val="18"/>
        </w:rPr>
      </w:r>
    </w:p>
    <w:sectPr>
      <w:type w:val="nextPage"/>
      <w:pgSz w:w="11906" w:h="16838"/>
      <w:pgMar w:left="1797" w:right="1797"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8:22:00Z</dcterms:created>
  <dc:creator>jcc</dc:creator>
  <dc:description/>
  <dc:language>en-US</dc:language>
  <cp:lastModifiedBy>jcc</cp:lastModifiedBy>
  <dcterms:modified xsi:type="dcterms:W3CDTF">2010-02-27T03:24:00Z</dcterms:modified>
  <cp:revision>18</cp:revision>
  <dc:subject/>
  <dc:title>2007年江苏省会计从业资格考试试卷《财经法规与会计职业道德》真题</dc:title>
</cp:coreProperties>
</file>