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普专计算机绘图复习资料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  <w:t>绘制零件图：</w:t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40655" cy="745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49" t="16128" r="12553" b="11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  <w:t>2.</w:t>
      </w:r>
    </w:p>
    <w:p>
      <w:pPr>
        <w:pStyle w:val="Normal"/>
        <w:ind w:right="420" w:hanging="0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283835" cy="7173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70" t="19469" r="11044" b="12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717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  <w:t>三维建模：</w:t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drawing>
          <wp:inline distT="0" distB="0" distL="0" distR="0">
            <wp:extent cx="5669280" cy="392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20" t="14120" r="12331" b="13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/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5669280" cy="382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012" t="15635" r="23898" b="1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175250" cy="3074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366" t="15641" r="11238" b="13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34:00Z</dcterms:created>
  <dc:creator>zd</dc:creator>
  <dc:description/>
  <cp:keywords/>
  <dc:language>en-US</dc:language>
  <cp:lastModifiedBy>zd</cp:lastModifiedBy>
  <dcterms:modified xsi:type="dcterms:W3CDTF">2010-02-27T09:42:00Z</dcterms:modified>
  <cp:revision>2</cp:revision>
  <dc:subject/>
  <dc:title/>
</cp:coreProperties>
</file>