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民事诉讼法复习范围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民事诉讼、民事诉讼法律关系、级别管辖、财产保全、法院调解、民事诉讼法、当事人、地域管辖、证据保全、一般司法协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民事诉讼有哪些特点？起诉应具备哪些条件？试述诉的概念和种类？上诉的提起必须具备哪些条件？简述当事人的特点。试述必要共同诉讼的特点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调解书的生效条件、法院管辖与诉讼主体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1:25:00Z</dcterms:created>
  <dc:creator>teacher</dc:creator>
  <dc:description/>
  <cp:keywords/>
  <dc:language>en-US</dc:language>
  <cp:lastModifiedBy>teacher</cp:lastModifiedBy>
  <dcterms:modified xsi:type="dcterms:W3CDTF">2010-02-28T01:38:00Z</dcterms:modified>
  <cp:revision>1</cp:revision>
  <dc:subject/>
  <dc:title>民事诉讼法复习范围</dc:title>
</cp:coreProperties>
</file>