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440" w:after="0"/>
        <w:ind w:right="382" w:firstLine="3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城院〔</w:t>
      </w:r>
      <w:r>
        <w:rPr>
          <w:rFonts w:eastAsia="仿宋_GB2312" w:ascii="仿宋_GB2312" w:hAnsi="仿宋_GB2312"/>
          <w:sz w:val="32"/>
        </w:rPr>
        <w:t>200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5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关于高等职业教育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08-200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第二学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期末考试的通知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overflowPunct w:val="false"/>
        <w:spacing w:lineRule="exact" w:line="600"/>
        <w:ind w:hanging="1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，省院各系、教务处、考试中心：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院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-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二学期期末考试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2-2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进行。现将本次期末考试安排通知如下，请遵照执行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本学期期末考试开考科目以及考核方式见附件一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本学期期末考试为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天，每天安排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时间单元考试。每场考试时长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三种，各科目的考试时间详见附件二。考生需携带绘图工具、计算器等考试用具的考试科目在附件一中已经注明，请提醒考生注意携带考试用具应考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关机考科目的考试方案将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下旬在网上公布。凡属课程大作业、课程论文等科目的考核要求，可登录学院教务处网页查询（网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www.jscvc.cn/display.php?cid=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或直接咨询学院教务处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关于英语科目考试形式的说明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1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、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0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科目考试包括听力测试和笔试两部分，先考听力，再考笔试。“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2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“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4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科目考试为听力测试。大学英语（艺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2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和大学英语（艺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1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科目考试不设置听力测试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听力测试录音磁带由学院考试中心统一监制，各考点应该在考前配备、调试放音设备，保证听力测试的收听效果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“外贸英语口语”、“英语口语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”、“英语口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4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“商务英语听说”科目考试为口试，口试应安排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完成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英语口试题签内装：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学生用考题题签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教师用考题题签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评分标准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成绩登记表。一个口试考场一般配置两套口试题签，正考的口试题签沿用至补考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试卷征订和领取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要认真细致地做好试卷征订、统计与核对工作，落实责任到人，切实做好试卷征订工作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本次试卷征订的订单（见附件三）可以从考试中心网页下载。订单的电子邮件务必以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办学点试卷订单”或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系试卷订单” 为文件名，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至考试中心。同时将电子订单的打印稿邮寄至江苏城市职业学院考试中心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填报订单时，应注意电子订单保持原有格式（即不允许改动订单中所有单元格的行、列号）。当某科目报考人数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时，必须填报实考人数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增补调剂试卷一律采用书面方式进行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如需增补或调剂试卷应及时填报试卷调剂单，可先将调剂单电子版报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考试中心，同时将电子版订单打印稿邮寄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考试中心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试卷增补的截止日期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-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江苏城市职业学院考试中心（地址：南京市江东北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发放本次考试试卷。各办学点领取试卷时，必须两人以上同行，且携带办学点介绍信，缴清以往欠缴试卷费、阅卷费等相关费用后，方可领取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考试的组织管理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要高度重视考试的组织管理工作。严密组织、严格管理，严格执行江苏城市职业学院颁发的考试工作规定。考前要做好考生考风考纪教育和监考人员的培训工作，在考试过程中，严明考纪，形成文明考风，促进良好的学风建设。对违纪舞弊事件要坚决及时查处，绝不姑息迁就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在考试结束后，应认真总结考试工作，并将书面总结报告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送江苏城市职业学院考试中心。</w:t>
      </w:r>
    </w:p>
    <w:p>
      <w:pPr>
        <w:pStyle w:val="Normal"/>
        <w:widowControl/>
        <w:overflowPunct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overflowPunct w:val="false"/>
        <w:spacing w:lineRule="exact" w:line="600"/>
        <w:ind w:left="2238" w:hanging="1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-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二学期期末考试科目</w:t>
      </w:r>
    </w:p>
    <w:p>
      <w:pPr>
        <w:pStyle w:val="Normal"/>
        <w:widowControl/>
        <w:overflowPunct w:val="false"/>
        <w:spacing w:lineRule="exact" w:line="600"/>
        <w:ind w:left="2238" w:hanging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-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二学期期末考试时间表</w:t>
      </w:r>
    </w:p>
    <w:p>
      <w:pPr>
        <w:pStyle w:val="Normal"/>
        <w:widowControl/>
        <w:overflowPunct w:val="false"/>
        <w:spacing w:lineRule="exact" w:line="600"/>
        <w:ind w:left="2238" w:hanging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-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二学期期末考试试卷订单（电子文档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eastAsia="仿宋_GB2312"/>
          <w:sz w:val="32"/>
        </w:rPr>
        <w:t>二○○九年四月二日</w:t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600"/>
        <w:ind w:left="1285" w:right="181" w:hanging="1285"/>
        <w:rPr/>
      </w:pPr>
      <w:r>
        <w:rPr>
          <w:rFonts w:ascii="黑体;SimHei" w:hAnsi="黑体;SimHei" w:eastAsia="黑体;SimHei"/>
          <w:b/>
          <w:bCs/>
          <w:sz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</w:rPr>
        <w:t>：</w:t>
      </w:r>
      <w:r>
        <w:rPr>
          <w:rFonts w:ascii="方正小标宋简体" w:hAnsi="方正小标宋简体" w:eastAsia="方正小标宋简体"/>
          <w:sz w:val="32"/>
        </w:rPr>
        <w:t xml:space="preserve">考试  高职教育  期末考试  </w:t>
      </w:r>
      <w:r>
        <w:rPr>
          <w:rFonts w:eastAsia="方正小标宋简体" w:ascii="方正小标宋简体" w:hAnsi="方正小标宋简体"/>
          <w:sz w:val="32"/>
        </w:rPr>
        <w:t>2008/2009</w:t>
      </w:r>
      <w:r>
        <w:rPr>
          <w:rFonts w:ascii="方正小标宋简体" w:hAnsi="方正小标宋简体" w:eastAsia="方正小标宋简体"/>
          <w:sz w:val="32"/>
        </w:rPr>
        <w:t>学年第二学期  通知</w:t>
      </w:r>
    </w:p>
    <w:p>
      <w:pPr>
        <w:pStyle w:val="Normal"/>
        <w:spacing w:lineRule="exact" w:line="480"/>
        <w:ind w:left="919" w:right="181" w:hanging="60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办公室           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6233" w:right="181" w:hanging="5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45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021" w:bottom="1985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36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7915</wp:posOffset>
              </wp:positionH>
              <wp:positionV relativeFrom="paragraph">
                <wp:posOffset>-359410</wp:posOffset>
              </wp:positionV>
              <wp:extent cx="1460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-28.3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字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字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5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18:00Z</dcterms:created>
  <dc:creator>lee</dc:creator>
  <dc:description/>
  <dc:language>en-US</dc:language>
  <cp:lastModifiedBy>xuweihong</cp:lastModifiedBy>
  <cp:lastPrinted>2009-03-25T14:03:00Z</cp:lastPrinted>
  <dcterms:modified xsi:type="dcterms:W3CDTF">2009-04-02T06:18:00Z</dcterms:modified>
  <cp:revision>2</cp:revision>
  <dc:subject/>
  <dc:title>苏教评院〔2005〕  号</dc:title>
</cp:coreProperties>
</file>