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附件：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45</w:t>
      </w:r>
      <w:r>
        <w:rPr>
          <w:rFonts w:ascii="Times New Roman" w:hAnsi="Times New Roman" w:cs="Times New Roman"/>
          <w:b/>
          <w:sz w:val="72"/>
          <w:szCs w:val="72"/>
        </w:rPr>
        <w:t>周岁以下专职教师名单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sz w:val="52"/>
          <w:szCs w:val="52"/>
        </w:rPr>
        <w:t>74</w:t>
      </w:r>
      <w:r>
        <w:rPr>
          <w:sz w:val="52"/>
          <w:szCs w:val="52"/>
        </w:rPr>
        <w:t>年</w:t>
      </w:r>
      <w:r>
        <w:rPr>
          <w:sz w:val="52"/>
          <w:szCs w:val="52"/>
        </w:rPr>
        <w:t>10</w:t>
      </w:r>
      <w:r>
        <w:rPr>
          <w:sz w:val="52"/>
          <w:szCs w:val="52"/>
        </w:rPr>
        <w:t>月以后）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理工学院：叶小荣、李梦军、万晓林、程敏、钱锦、耿晓伟、王增彪、杨清华、王雅、安晓飞、冯严冰、王秀红、潘文宜、车保川、刘敬行、张彬彬、周克娟、陈超、张伟、王竹韵、江明明；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文经学院：范青、李泽英、高虹、常素梅、王雁凌、王贞霞、王奕、常月琴、赵小花、王冬梅、袁玲、王庆颖、秦晓菲、李新、赵君仡、顾颖、周全、陈可、张云洁、王微、李寒、李斌（女）、李倩舒、蒋勤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B2C2C"/>
      <w:u w:val="none"/>
    </w:rPr>
  </w:style>
  <w:style w:type="character" w:styleId="VisitedInternetLink">
    <w:name w:val="FollowedHyperlink"/>
    <w:rPr>
      <w:color w:val="2B2C2C"/>
      <w:u w:val="non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y</dc:creator>
  <dc:description/>
  <cp:keywords/>
  <dc:language>en-US</dc:language>
  <cp:lastModifiedBy>庞蔚</cp:lastModifiedBy>
  <dcterms:modified xsi:type="dcterms:W3CDTF">2019-09-27T02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