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开放大学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江苏城市职业学院（常州）优秀教案名单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496"/>
        <w:gridCol w:w="3708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个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思政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王奕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思想道德修养与法律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公共管理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施苏苏（青年教师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大学生心理健康（素质教育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何雪芬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开放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王清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幼儿园手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开放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外语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赵君仡（青年教师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外贸函电与单证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王贞霞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商务英语阅读</w:t>
            </w: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>
          <w:trHeight w:val="4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经贸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王庆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进出口商品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刘小君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公关礼仪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文法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李寒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语文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陈莺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民法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开放</w:t>
            </w:r>
          </w:p>
        </w:tc>
      </w:tr>
      <w:tr>
        <w:trPr>
          <w:trHeight w:val="42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财会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张云洁（青年教师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初级会计电算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>
          <w:trHeight w:val="1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徐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企业财务会计实务集中实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>
          <w:trHeight w:val="1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吕华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管理会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开放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艺术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吕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色彩构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唐雪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计算机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钱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Visual Basic</w:t>
            </w:r>
            <w:r>
              <w:rPr>
                <w:sz w:val="24"/>
              </w:rPr>
              <w:t>程序设计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>
          <w:trHeight w:val="3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程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网页制作与发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金玉明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数据库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开放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数学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赵寒妹（青年教师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物流管理定量分析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开放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刘敬行（青年教师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机电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蒋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z w:val="24"/>
              </w:rPr>
              <w:t>UG</w:t>
            </w:r>
            <w:r>
              <w:rPr>
                <w:sz w:val="24"/>
              </w:rPr>
              <w:t>造型与自动编程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保川（青年教师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工电子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耿晓伟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控机床及应用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08:00Z</dcterms:created>
  <dc:creator>刘小君</dc:creator>
  <dc:description/>
  <cp:keywords/>
  <dc:language>en-US</dc:language>
  <cp:lastModifiedBy>庞蔚</cp:lastModifiedBy>
  <dcterms:modified xsi:type="dcterms:W3CDTF">2018-05-17T02:12:00Z</dcterms:modified>
  <cp:revision>3</cp:revision>
  <dc:subject/>
  <dc:title>优秀教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