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金工实训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实训要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学时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08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控设备应用与维护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训目的和要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金工实训，使学生能更好、更直观地了解、研究机器零件常用材料和加工方法，从材料选用、毛坯选择与制造、直至加工出零件的综合性技术技能有一个感性的认识，</w:t>
      </w:r>
      <w:r>
        <w:rPr>
          <w:rFonts w:cs="宋体;SimSun"/>
        </w:rPr>
        <w:t>培养一定的操作技能，增强实践工作能力</w:t>
      </w:r>
      <w:r>
        <w:rPr>
          <w:rFonts w:cs="宋体;SimSun"/>
        </w:rPr>
        <w:t>。为其它课程的学习奠定必备的知识与实践基础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ascii="宋体;SimSun" w:hAnsi="宋体;SimSun" w:cs="宋体;SimSun"/>
          <w:szCs w:val="21"/>
        </w:rPr>
        <w:t>金工实</w:t>
      </w:r>
      <w:r>
        <w:rPr>
          <w:rFonts w:ascii="宋体;SimSun" w:hAnsi="宋体;SimSun" w:cs="宋体;SimSun"/>
          <w:szCs w:val="21"/>
        </w:rPr>
        <w:t>训</w:t>
      </w:r>
      <w:r>
        <w:rPr>
          <w:rFonts w:ascii="宋体;SimSun" w:hAnsi="宋体;SimSun" w:cs="宋体;SimSun"/>
          <w:szCs w:val="21"/>
        </w:rPr>
        <w:t>应以学生独立操作为主，在满足教学要求的前提下，尽可能结合生产进行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训的程序和内容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准备阶段</w:t>
      </w:r>
    </w:p>
    <w:p>
      <w:pPr>
        <w:pStyle w:val="Normal"/>
        <w:spacing w:lineRule="auto" w:line="360"/>
        <w:ind w:firstLine="420"/>
        <w:rPr/>
      </w:pPr>
      <w:r>
        <w:rPr/>
        <w:t>组织参观，</w:t>
      </w:r>
      <w:r>
        <w:rPr>
          <w:rFonts w:ascii="宋体;SimSun" w:hAnsi="宋体;SimSun" w:cs="宋体;SimSun"/>
          <w:szCs w:val="21"/>
        </w:rPr>
        <w:t>指导教师应让学生了解训练的目的和要求，熟悉其将参与的模拟板块训练的主题、目的，背景知识及其评估标准；</w:t>
      </w:r>
      <w:r>
        <w:rPr/>
        <w:t>了解实训场地规则和安全文明生产</w:t>
      </w:r>
      <w:r>
        <w:rPr>
          <w:rFonts w:ascii="宋体;SimSun" w:hAnsi="宋体;SimSun" w:cs="宋体;SimSun"/>
          <w:szCs w:val="21"/>
        </w:rPr>
        <w:t>。同时引导学生完成模拟训练中的角色分工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实训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训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属于同一板块训练的学生应组成一个学习小组，进行团队协助，相互沟通，查阅资料，收集信息。指导教师对学生进行督导和答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集训阶段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有条件的学校可就相关的板块组织学生深入到企业进行观摩实习。集中训练重在团队的整体配合，实现模拟板块训练的协调，同时指导教师可适当增加突发事件，以测评学生的应变能力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测评阶段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ascii="宋体;SimSun" w:hAnsi="宋体;SimSun" w:cs="宋体;SimSun"/>
          <w:szCs w:val="21"/>
        </w:rPr>
        <w:t>指导教师应根据</w:t>
      </w:r>
      <w:r>
        <w:rPr>
          <w:rFonts w:cs="宋体;SimSun"/>
        </w:rPr>
        <w:t>学生在实训中的表现，各实训课题完成的质量以及实训报告的质量</w:t>
      </w:r>
      <w:r>
        <w:rPr>
          <w:rFonts w:ascii="宋体;SimSun" w:hAnsi="宋体;SimSun" w:cs="宋体;SimSun"/>
          <w:szCs w:val="21"/>
        </w:rPr>
        <w:t>等方面对学生进行综合测评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参考选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szCs w:val="21"/>
        </w:rPr>
        <w:t>以下选题及内容仅供参考，各地教学班可以根据当地实际情况及考证部门的要求调整实训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一：铸造成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铸造生产工艺过程、特点和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型砂、型芯砂的组成和性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砂型铸造工艺的主要内容。熟悉铸件分型面的选择。掌握手工两箱造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整模、分模，挖砂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特点及应用。能独立完成简单件的两箱造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铸件的落砂和清理，了解常见铸造缺陷及其产生的原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常用特种铸造方法的特点和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二：焊接成形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焊接生产工艺过程、特点和应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手工电弧焊的焊接方法、原理、设备、工具和焊条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其它常用焊接方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埋弧自动焊、气体保护焊、电阻焊、钎焊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特点和应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气割加工过程的特点和应用场合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手工电弧焊的基本操作方法，熟练进行引弧、运条及调节电流大小，正确选用电焊机、电焊条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了解焊件的主要缺陷、鉴别和防止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掌握并遵守焊接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三：零件的表面处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零件的表面结构工程状态及其对零件使用性能与寿命的影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零件表面的几何形状及其对零件寿命的影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零件表面处理的目的及其常用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遵守零件表面处理操作的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四：钳工加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钳工工作在机械制造、设备维修工作中的重要作用和地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钳工的锉、锯、钻、攻、套、划线、刮削基本操作的要领，能按零件图加工简单零件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所有钳工常用工具、量具的正确使用方法并能具有一定的操作技能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和遵守钳工工作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选题五：车削加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车削加工在机械制造中的地位、应用范围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熟悉卧式车床的组成、运动、用途及传动系统。了解通用车床的型号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车外圆、端面、台阶、锥体的方法及游标卡尺等常用量具的使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般了解常用车刀的种类和用途，了解螺纹、切槽、切断和锥面、成形面的车削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独立操作加工一般零件（如轴、套、盘类零件），并能独立制订车削工艺和选择合理的工艺参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遵守车削加工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六：刨削加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刨削加工的加工方法、特点和应用范围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牛头刨床结构组成、切削运动及工件在平口钳上的装夹与校正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刨削加工的基本操作技能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正确选择和使用常用刀具、夹具，合理选用量具，并能正确使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遵守刨削加工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七：铣削加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铣削加工的特点、加工方法和应用范围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常用铣床附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度头、转台、立铣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功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熟悉万能卧式铣床的结构、手柄作用和调整，了解工件及刀具的安装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掌握铣削加工的基本操作技能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独立完成铣削平面或沟槽，并在带教老师指导下利用分度头进行铣削工作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遵守铣削加工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八：磨削加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磨削加工的应用范围、特点和加工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磨削加工基本操作技能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砂轮的构造特征、安装要求和修正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合理选用量具，并能正确使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遵守磨削安全技术规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九：管路连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管路系统布置的基本知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现行标准管子和管接头的公称直径、公称压力和规格的表示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现行标准件管螺纹的种类、规格标记、相应的连接方法及其选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掌握常用管件、阀门的名称、结构、应用和安装要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管路系统连接的常用方法及其检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十：数控车削加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数控技术在车削加工中的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数控车床的运动、控制方式及主要控制元件的名称和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数控车床的基本类型和主要结构组成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数控车床手工编程的通用格式及主要指令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在带教老师的指导下编制简单零件的加工程序，完成程序输入、模拟走刀和零件的车削加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十一：数控铣削及加工中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数控技术在铣削加工中的应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数控铣床的运动、控制方式及主要控制元件的名称和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数控铣床的基本类型和主要结构组成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数控铣削加工的编程格式及主要指令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在带教老师的指导下编制简单平面零件的加工程序，完成程序输入、模拟走刀和零件的铣削加工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般了解数控加工中心与数控铣床、数控车床的区别以及加工中心的应用范围及工作特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题十二：稳压电源的制作与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电子产品常用元器件（电阻、电容、变压器等）的种类、性能特点及识别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电阻、电容器的材料组成和结构分类，掌握其型号命名方法及应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直流稳压器的组成、工作原理、主要参数及其物理意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掌握基本焊接工艺要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制作并调试一个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的稳压电源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实训基本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用的机械加工实训室、各种机械加工的实训材料、有符合考证条件的实训场地为最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/>
          <w:sz w:val="24"/>
        </w:rPr>
        <w:t>五、成绩评定标准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ascii="宋体;SimSun" w:hAnsi="宋体;SimSun" w:cs="宋体;SimSun"/>
        </w:rPr>
        <w:t>成绩评定主要根据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加工出来的零件的质量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实训各个阶段的表现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实训报告质量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劳动态度和出勤情况</w:t>
      </w:r>
    </w:p>
    <w:p>
      <w:pPr>
        <w:pStyle w:val="Normal"/>
        <w:spacing w:lineRule="auto" w:line="360"/>
        <w:ind w:firstLine="420"/>
        <w:rPr>
          <w:rFonts w:ascii="宋体-18030" w:hAnsi="宋体-18030" w:eastAsia="宋体-18030" w:cs="宋体-18030"/>
        </w:rPr>
      </w:pPr>
      <w:r>
        <w:rPr>
          <w:rFonts w:cs="宋体;SimSun"/>
        </w:rPr>
        <w:t>评分标准：按照优秀、良好、合格、不合格四个等第评定成绩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实训成果要求</w:t>
      </w:r>
    </w:p>
    <w:p>
      <w:pPr>
        <w:pStyle w:val="Normal"/>
        <w:spacing w:lineRule="auto" w:line="360"/>
        <w:ind w:firstLine="420"/>
        <w:rPr/>
      </w:pPr>
      <w:r>
        <w:rPr>
          <w:rFonts w:ascii="宋体-18030" w:hAnsi="宋体-18030" w:cs="宋体-18030" w:eastAsia="宋体-18030"/>
          <w:szCs w:val="21"/>
        </w:rPr>
        <w:t>实训结束后，学生应提交相应的实训报告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七、其他说明</w:t>
      </w:r>
    </w:p>
    <w:p>
      <w:pPr>
        <w:pStyle w:val="Normal"/>
        <w:spacing w:lineRule="auto" w:line="360"/>
        <w:ind w:firstLine="420"/>
        <w:rPr>
          <w:rFonts w:eastAsia="黑体;SimHei"/>
          <w:sz w:val="24"/>
        </w:rPr>
      </w:pPr>
      <w:r>
        <w:rPr/>
        <w:t>实习完成后可进行中级证书考核，取得相应技能证书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八、联系方式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蒋琦娟</w:t>
      </w:r>
      <w:r>
        <w:rPr>
          <w:rFonts w:eastAsia="Times New Roman"/>
          <w:szCs w:val="21"/>
        </w:rPr>
        <w:t xml:space="preserve">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" w:eastAsia="黑体;SimHei"/>
          <w:szCs w:val="21"/>
        </w:rPr>
        <w:t>联系电话：</w:t>
      </w:r>
      <w:r>
        <w:rPr>
          <w:rFonts w:eastAsia="黑体;SimHei" w:cs="宋体-18030" w:ascii="黑体;SimHei" w:hAnsi="黑体;SimHei"/>
          <w:szCs w:val="21"/>
        </w:rPr>
        <w:t>025-86496537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  <w:t>3</w:t>
      </w:r>
      <w:r>
        <w:rPr>
          <w:rFonts w:ascii="宋体-18030" w:hAnsi="宋体-18030" w:cs="宋体-18030" w:eastAsia="宋体-18030"/>
          <w:szCs w:val="21"/>
        </w:rPr>
        <w:t>．电子邮箱：</w:t>
      </w:r>
      <w:r>
        <w:rPr>
          <w:rFonts w:eastAsia="宋体-18030" w:cs="宋体-18030" w:ascii="宋体-18030" w:hAnsi="宋体-18030"/>
          <w:szCs w:val="21"/>
        </w:rPr>
        <w:t>1350991776@qq.com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宋体-18030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3:32:00Z</dcterms:created>
  <dc:creator>DELL</dc:creator>
  <dc:description/>
  <cp:keywords/>
  <dc:language>en-US</dc:language>
  <cp:lastModifiedBy>DELL</cp:lastModifiedBy>
  <dcterms:modified xsi:type="dcterms:W3CDTF">2010-12-31T07:27:00Z</dcterms:modified>
  <cp:revision>12</cp:revision>
  <dc:subject/>
  <dc:title>附件1：集中实训课程教学要求模板</dc:title>
</cp:coreProperties>
</file>