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584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〔</w:t>
      </w:r>
      <w:r>
        <w:rPr>
          <w:rFonts w:eastAsia="仿宋_GB2312" w:ascii="仿宋_GB2312" w:hAnsi="仿宋_GB2312"/>
          <w:sz w:val="32"/>
        </w:rPr>
        <w:t>200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5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w w:val="95"/>
          <w:kern w:val="0"/>
          <w:sz w:val="44"/>
          <w:szCs w:val="44"/>
        </w:rPr>
        <w:t>关于高等职业教育</w:t>
      </w:r>
      <w:r>
        <w:rPr>
          <w:rFonts w:eastAsia="方正小标宋简体" w:cs="宋体;SimSun" w:ascii="方正小标宋简体" w:hAnsi="方正小标宋简体"/>
          <w:w w:val="95"/>
          <w:kern w:val="0"/>
          <w:sz w:val="44"/>
          <w:szCs w:val="44"/>
        </w:rPr>
        <w:t>2008</w:t>
      </w:r>
      <w:r>
        <w:rPr>
          <w:rFonts w:ascii="方正小标宋简体" w:hAnsi="方正小标宋简体" w:cs="宋体;SimSun" w:eastAsia="方正小标宋简体"/>
          <w:w w:val="95"/>
          <w:kern w:val="0"/>
          <w:sz w:val="44"/>
          <w:szCs w:val="44"/>
        </w:rPr>
        <w:t>年冬季期末考试的通知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" w:cs="宋体;SimSun"/>
          <w:b/>
          <w:b/>
          <w:bCs/>
          <w:w w:val="95"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w w:val="95"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exact" w:line="500"/>
        <w:ind w:hanging="1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，学院各系、教务处、考试中心：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学期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冬季期末考试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-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现将本次期末考试安排印发给你们，请遵照执行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末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天，每天安排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时间单元考试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场考试时长分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三种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科目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试时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见附件二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期末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科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核方式见附件一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需携带绘图工具、计算器等考试用具的考试科目在附件一中已经注明，请提醒考生注意携带考试用具应考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关机考科目的考试方案将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下旬网上公布。凡属课程大作业、课程论文等科目的考核要求，可登录学院教务处网页查询（网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jscvc.cn/display.php?cid=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或直接咨询学院教务处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关于英语科目考试形式的说明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、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包括听力测试和笔试两部分，先考听力，再考笔试。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1)” 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3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科目考试为听力测试。大学英语（艺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2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大学英语（艺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2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不设置听力测试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听力测试录音磁带由学院考试中心统一监制，各考点应该在考前配备、调试放音设备，保证听力测试的收听效果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“英语口语”、“英语口语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”、“英语口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3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“英语语音”科目考试为口试，口试应安排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完成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英语口试题签内装：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学生用考题题签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教师用考题题签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评分标准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成绩登记表。一个口试考场一般配置两套口试题签，正考的口试题签沿用至补考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试卷征订和领取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要认真细致地做好试卷征订、统计与核对工作，落实责任到人，切实做好试卷征订工作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本次试卷征订的订单（附件三）可以从考试中心网页下载。订单的电子邮件务必以文件名为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办学点试卷订单”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至考试中心。同时将电子订单的打印稿邮寄至江苏城市职业学院考试中心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填报订单时，应注意电子订单保持原有格式（即不允许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时，必须填报实考人数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增补调剂试卷一律采用书面方式进行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如需增补或调剂试卷应及时填报试卷调剂单，先将电子版报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考试中心，同时将电子版订单打印稿邮寄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考试中心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试卷增补的截止日期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本次考试试卷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上午在江苏城市职业学院考试中心领取（地址：南京市江东北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。领取试卷时，必须两人以上，且携带办学点介绍信，缴清相关费用后，方可领取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考试的组织管理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了做好考试工作，各办学点要高度重视考试的组织管理。严密组织、严格管理、严格执行江苏城市职业学院颁发的考试工作规定。考前要做好考生考风考纪教育和监考人员的培训工作，在考试工作中，严明考纪，形成文明考风，促进良好的学风建设。对违纪舞弊事件要坚决及时查处，绝不姑息迁就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在考试结束后，应认真总结考试工作，并将书面总结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送江苏城市职业学院考试中心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冬季期末考试科目</w:t>
      </w:r>
    </w:p>
    <w:p>
      <w:pPr>
        <w:pStyle w:val="Normal"/>
        <w:widowControl/>
        <w:overflowPunct w:val="false"/>
        <w:spacing w:lineRule="exact" w:line="500"/>
        <w:ind w:firstLine="1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冬季期末考试时间表</w:t>
      </w:r>
    </w:p>
    <w:p>
      <w:pPr>
        <w:pStyle w:val="Normal"/>
        <w:widowControl/>
        <w:overflowPunct w:val="false"/>
        <w:spacing w:lineRule="exact" w:line="500"/>
        <w:ind w:left="2238" w:hanging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冬季期末考试试卷订单（电子文档）</w:t>
      </w:r>
    </w:p>
    <w:p>
      <w:pPr>
        <w:pStyle w:val="Normal"/>
        <w:tabs>
          <w:tab w:val="clear" w:pos="420"/>
          <w:tab w:val="left" w:pos="-30" w:leader="none"/>
        </w:tabs>
        <w:spacing w:lineRule="exact" w:line="500"/>
        <w:ind w:left="-84" w:firstLine="128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-30" w:leader="none"/>
          <w:tab w:val="left" w:pos="2085" w:leader="none"/>
        </w:tabs>
        <w:spacing w:lineRule="exact" w:line="500"/>
        <w:ind w:left="-84" w:firstLine="1280"/>
        <w:jc w:val="left"/>
        <w:rPr>
          <w:rFonts w:ascii="仿宋_GB2312" w:hAnsi="仿宋_GB2312" w:eastAsia="仿宋_GB2312"/>
          <w:sz w:val="32"/>
          <w:em w:val="underDot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500"/>
        <w:ind w:left="-85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</w:t>
      </w:r>
      <w:r>
        <w:rPr>
          <w:rFonts w:ascii="仿宋_GB2312" w:hAnsi="仿宋_GB2312" w:eastAsia="仿宋_GB2312"/>
          <w:sz w:val="32"/>
        </w:rPr>
        <w:t>二○○八年十月二十四日</w:t>
      </w:r>
    </w:p>
    <w:p>
      <w:pPr>
        <w:pStyle w:val="Normal"/>
        <w:tabs>
          <w:tab w:val="clear" w:pos="420"/>
          <w:tab w:val="left" w:pos="840" w:leader="none"/>
        </w:tabs>
        <w:spacing w:lineRule="exact" w:line="500"/>
        <w:ind w:left="1285" w:right="181" w:hanging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ab/>
      </w:r>
    </w:p>
    <w:p>
      <w:pPr>
        <w:pStyle w:val="Normal"/>
        <w:spacing w:lineRule="exact" w:line="560"/>
        <w:ind w:left="1285" w:right="181" w:hanging="1285"/>
        <w:rPr/>
      </w:pPr>
      <w:r>
        <w:rPr>
          <w:rFonts w:ascii="黑体;SimHei" w:hAnsi="黑体;SimHei" w:eastAsia="黑体;SimHei"/>
          <w:b/>
          <w:bCs/>
          <w:sz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</w:rPr>
        <w:t>：</w:t>
      </w:r>
      <w:r>
        <w:rPr>
          <w:rFonts w:ascii="方正小标宋简体" w:hAnsi="方正小标宋简体" w:eastAsia="方正小标宋简体"/>
          <w:sz w:val="32"/>
        </w:rPr>
        <w:t xml:space="preserve">考试  高职教育  期末考试  </w:t>
      </w:r>
      <w:r>
        <w:rPr>
          <w:rFonts w:eastAsia="方正小标宋简体" w:ascii="方正小标宋简体" w:hAnsi="方正小标宋简体"/>
          <w:sz w:val="32"/>
        </w:rPr>
        <w:t>2008</w:t>
      </w:r>
      <w:r>
        <w:rPr>
          <w:rFonts w:ascii="方正小标宋简体" w:hAnsi="方正小标宋简体" w:eastAsia="方正小标宋简体"/>
          <w:sz w:val="32"/>
        </w:rPr>
        <w:t>年冬季  通知</w:t>
      </w:r>
    </w:p>
    <w:p>
      <w:pPr>
        <w:pStyle w:val="Normal"/>
        <w:spacing w:lineRule="exact" w:line="620"/>
        <w:ind w:left="919" w:right="181" w:hanging="60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办公室          </w:t>
      </w:r>
      <w:r>
        <w:rPr>
          <w:rFonts w:eastAsia="仿宋_GB2312" w:ascii="仿宋_GB2312" w:hAnsi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620"/>
        <w:ind w:left="153" w:right="181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45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021" w:bottom="1985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ragraph">
                <wp:posOffset>-264160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20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字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字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5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39:00Z</dcterms:created>
  <dc:creator>lee</dc:creator>
  <dc:description/>
  <dc:language>en-US</dc:language>
  <cp:lastModifiedBy>xuweihong</cp:lastModifiedBy>
  <cp:lastPrinted>2008-10-08T08:54:00Z</cp:lastPrinted>
  <dcterms:modified xsi:type="dcterms:W3CDTF">2008-10-27T00:39:00Z</dcterms:modified>
  <cp:revision>2</cp:revision>
  <dc:subject/>
  <dc:title>苏教评院〔2005〕  号</dc:title>
</cp:coreProperties>
</file>