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办学点“会计与审计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</w:rPr>
        <w:t>专业方向必修课调整理由</w:t>
      </w:r>
    </w:p>
    <w:p>
      <w:pPr>
        <w:pStyle w:val="Normal"/>
        <w:ind w:firstLine="560"/>
        <w:rPr/>
      </w:pPr>
      <w:r>
        <w:rPr>
          <w:sz w:val="28"/>
          <w:szCs w:val="28"/>
        </w:rPr>
        <w:t>由于我校所设专业为“会计与审计”专业，为了体现专业特色，所以对会计专业群的“专业方向必修课”与“专业方向选修课”模块中课程作了适当调整，增加了部分审计方面的课程，以此来培养学生从事审计工作所必须的基本技能，从而达到专业会计与审计专业人才培养方案的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常州办学点财经学院</w:t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4:00Z</dcterms:created>
  <dc:creator>news</dc:creator>
  <dc:description/>
  <cp:keywords/>
  <dc:language>en-US</dc:language>
  <cp:lastModifiedBy>微软用户</cp:lastModifiedBy>
  <dcterms:modified xsi:type="dcterms:W3CDTF">2012-06-05T06:54:00Z</dcterms:modified>
  <cp:revision>4</cp:revision>
  <dc:subject/>
  <dc:title>常州办学点“会计与审计”专业方向必修课调整理由</dc:title>
</cp:coreProperties>
</file>