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表二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09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级会计专业集中实践课程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5"/>
        <w:gridCol w:w="697"/>
        <w:gridCol w:w="740"/>
        <w:gridCol w:w="3696"/>
        <w:gridCol w:w="2550"/>
      </w:tblGrid>
      <w:tr>
        <w:trPr>
          <w:trHeight w:val="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课名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期安排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内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要求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学教育与军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行入学教育及军训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人小结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益劳动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每学期安排学生参加一周的公益劳动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人小结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见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企业事业等单位生产经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人小结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会计基本技能教育与训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,2,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数字书写（第一学期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学时）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珠算（第一学期</w:t>
            </w:r>
            <w:r>
              <w:rPr>
                <w:szCs w:val="21"/>
              </w:rPr>
              <w:t>42</w:t>
            </w:r>
            <w:r>
              <w:rPr>
                <w:rFonts w:cs="宋体;SimSun"/>
                <w:szCs w:val="21"/>
              </w:rPr>
              <w:t>学时，第二学期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学时）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点钞、验钞（第二学期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学时）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小键盘的运用（第三学期</w:t>
            </w:r>
            <w:r>
              <w:rPr>
                <w:szCs w:val="21"/>
              </w:rPr>
              <w:t>42</w:t>
            </w:r>
            <w:r>
              <w:rPr>
                <w:rFonts w:cs="宋体;SimSun"/>
                <w:szCs w:val="21"/>
              </w:rPr>
              <w:t>学时）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会计数字书写规范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珠算获得普通五级证书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手工点钞达到每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钟点数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把，并完成扎把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小键盘要求盲打。</w:t>
            </w:r>
          </w:p>
        </w:tc>
      </w:tr>
      <w:tr>
        <w:trPr>
          <w:trHeight w:val="6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机技能训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汉字录入训练（五笔字型强化训练）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要求</w:t>
            </w:r>
            <w:r>
              <w:rPr>
                <w:szCs w:val="21"/>
              </w:rPr>
              <w:t>五笔字型每分钟输入汉字不少于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6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常用工具软件的基本操作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市校组织考核。</w:t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社会调查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第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kern w:val="0"/>
                <w:sz w:val="18"/>
                <w:szCs w:val="18"/>
              </w:rPr>
              <w:t>学期暑期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就某一会计问题或其他经济管理工作中的热点问题到相关单位、社会团体或相关经济区域内进行调查研究和分析，并写出相应的调查报告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要求完成一份不少于</w:t>
            </w:r>
            <w:r>
              <w:rPr>
                <w:kern w:val="0"/>
                <w:szCs w:val="21"/>
              </w:rPr>
              <w:t>2000</w:t>
            </w:r>
            <w:r>
              <w:rPr>
                <w:rFonts w:cs="宋体;SimSun"/>
                <w:kern w:val="0"/>
                <w:szCs w:val="21"/>
              </w:rPr>
              <w:t>字的调查报告。</w:t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会计模拟操作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掌握仿真条件下企业会计核算的基本流程和具体核算方法，包括手工操作和电算化操作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完成一套完整的会计档案，包括装订好的会计凭证、科目汇总表和会计报表，书写规范、整洁，装订符合要求。</w:t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算化会计模拟操作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介绍常用电算化软件；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结合电算化初级证书考核大纲要求组织培训；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、运用电算化软件进行会计模拟操作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通过会计电算化初级考核；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完成电算化会计模拟操作程序。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会计从业资格证书培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据财政部有关会计从业资格证书的有关要求组织培训，并参加会计从业资格证书的有关考试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达到上岗的要求（组织会计从业资格证书考试）。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实习与毕业作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实习内容包括企业会计核算流程；原始凭证的填制与审核；记账凭证的填制；凭证稽核；登记账簿，包括总账、明细账等；编制会计报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在毕业实习期间，学生结合所学专业知识，就某一方面问题联系实际撰写毕业作业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完成毕业实习小结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在指导教师的指导下，完成一篇不少于</w:t>
            </w:r>
            <w:r>
              <w:rPr>
                <w:kern w:val="0"/>
                <w:szCs w:val="21"/>
              </w:rPr>
              <w:t>2000</w:t>
            </w:r>
            <w:r>
              <w:rPr>
                <w:rFonts w:cs="宋体;SimSun"/>
                <w:kern w:val="0"/>
                <w:szCs w:val="21"/>
              </w:rPr>
              <w:t>字的工作总结；或者完成一篇不少于</w:t>
            </w:r>
            <w:r>
              <w:rPr>
                <w:kern w:val="0"/>
                <w:szCs w:val="21"/>
              </w:rPr>
              <w:t>3000</w:t>
            </w:r>
            <w:r>
              <w:rPr>
                <w:rFonts w:cs="宋体;SimSun"/>
                <w:kern w:val="0"/>
                <w:szCs w:val="21"/>
              </w:rPr>
              <w:t>字的论文或调查报告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5"/>
    <w:basedOn w:val="Normal"/>
    <w:qFormat/>
    <w:pPr>
      <w:autoSpaceDE w:val="false"/>
      <w:spacing w:lineRule="atLeast" w:line="310"/>
      <w:ind w:firstLine="425"/>
    </w:pPr>
    <w:rPr>
      <w:rFonts w:ascii="黑体;SimHei" w:hAnsi="黑体;SimHei" w:eastAsia="黑体;SimHei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3:57:00Z</dcterms:created>
  <dc:creator>zyjs-domain</dc:creator>
  <dc:description/>
  <cp:keywords/>
  <dc:language>en-US</dc:language>
  <cp:lastModifiedBy>Lenovo User</cp:lastModifiedBy>
  <cp:lastPrinted>2008-09-22T13:23:00Z</cp:lastPrinted>
  <dcterms:modified xsi:type="dcterms:W3CDTF">2009-10-29T06:05:00Z</dcterms:modified>
  <cp:revision>39</cp:revision>
  <dc:subject/>
  <dc:title>附表二</dc:title>
</cp:coreProperties>
</file>