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常州开放大学    江苏城市职业学院常州办学点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待结项</w:t>
      </w: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校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级教改项目一览表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                                     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2127"/>
        <w:gridCol w:w="1134"/>
        <w:gridCol w:w="1984"/>
      </w:tblGrid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6+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实践教学法在《职业生涯规划》课程中的应用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施苏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何雪芬、常素梅、赵小花、王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9.12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原型范畴理论对英语写作的启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秦晓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5" w:hanging="360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方佳、周全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赵小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8.12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基于工作场所的学习”在开放教育实践教学中的运用研究——以学前教育专业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何雪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汪婷、赵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博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颉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赵朦、王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清莲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崔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 xml:space="preserve">2017.12-2019.12 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开放教育课程实践教学研究——以《金融学》课程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孙炜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常月琴、李倩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9.12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艺术设计专业人才素质与能力培养研究——以常州开放大学高职艺术设计专业学生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胡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安晓飞、胡铁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8.12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艺术设计专业现代学徒制人才培养模式研究—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潘文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胡燕、唐雪雯、蔡永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9.12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艺术类工作室商业项目化运作模式的实践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安晓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潘文宜、唐雪雯、吕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8.12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校本课程资源的开发与管理研究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吕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方佳、胡铁军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潘文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.12-2018.12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58:00Z</dcterms:created>
  <dc:creator>pw</dc:creator>
  <dc:description/>
  <cp:keywords/>
  <dc:language>en-US</dc:language>
  <cp:lastModifiedBy>庞蔚</cp:lastModifiedBy>
  <cp:lastPrinted>2016-01-20T09:50:00Z</cp:lastPrinted>
  <dcterms:modified xsi:type="dcterms:W3CDTF">2019-06-05T00:51:00Z</dcterms:modified>
  <cp:revision>6</cp:revision>
  <dc:subject/>
  <dc:title>常州市广播电视大学  江苏城市职业学院常州办学点</dc:title>
</cp:coreProperties>
</file>