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11"/>
          <w:sz w:val="28"/>
          <w:szCs w:val="28"/>
        </w:rPr>
      </w:pPr>
      <w:r>
        <w:rPr>
          <w:rStyle w:val="Style111"/>
          <w:sz w:val="28"/>
          <w:szCs w:val="28"/>
        </w:rPr>
        <w:t>《经济学基础》复习辅导</w:t>
      </w:r>
    </w:p>
    <w:p>
      <w:pPr>
        <w:pStyle w:val="Normal"/>
        <w:jc w:val="center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10</w:t>
      </w:r>
      <w:r>
        <w:rPr>
          <w:rFonts w:eastAsia="楷体_GB2312"/>
          <w:b/>
          <w:sz w:val="24"/>
          <w:szCs w:val="24"/>
        </w:rPr>
        <w:t>级高职高专使用）</w:t>
      </w:r>
    </w:p>
    <w:p>
      <w:pPr>
        <w:pStyle w:val="Normal"/>
        <w:jc w:val="center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sz w:val="24"/>
          <w:szCs w:val="24"/>
        </w:rPr>
        <w:t>2012-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第一部分：考核内容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一：导入模块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经济学研究的对象与方法，熟悉微观经济学与宏观经济学的异同，了解经济制度与资源配置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经济学的研究对象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经济问题的提出：资源的稀缺性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经济问题的解决：选择与资源配置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如何生产更多的产品：资源利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经济制度与资源配置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微观经济学与宏观经济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微观经济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宏观经济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微观经济学与宏观经济学的联系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经济学的研究方法和分析工具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实证经济学与规范经济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实证分析方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二：价格理论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需求理论、价格决定、需求价格弹性等原理及其应用，掌握供给理论与应用、供给弹性、价格政策，了解价格机制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需求理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需求和需求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影响需求的因素与需求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需求定理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需求量的变动与需求的变动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供给理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供给和供给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影响供给的因素与供给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供给定理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供给量的变动与供给的变动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均衡价格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均衡价格的形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需求与供给变动对均衡价格的影响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价格机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支持价格与限制价格</w:t>
      </w:r>
    </w:p>
    <w:p>
      <w:pPr>
        <w:pStyle w:val="Normal"/>
        <w:autoSpaceDE w:val="false"/>
        <w:jc w:val="center"/>
        <w:rPr>
          <w:rFonts w:ascii="宋体;SimSun" w:hAnsi="宋体;SimSun"/>
          <w:b/>
          <w:b/>
          <w:bCs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四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弹性理论及其应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需求弹性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供给弹性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val="zh-C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三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消费者行为理论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边际效用分析法、无差异曲线分析法和消费者均衡，掌握消费者剩余的概念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边际效用分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效用的含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总效用与边际效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边际效用递减规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消费者剩余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五、消费者均衡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无差异曲线分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无差异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商品的边际替代率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消费者预算线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消费者均衡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四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生产者行为理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生产要素合理投入的基本原理、生产要素最适组合的原理、规模经济原理，掌握生产函数、生产可能性曲线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生产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厂商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生产要素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生产函数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一种生产要素的合理投入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边际产量递减规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总产量、平均产量、边际产量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一种生产要素的合理投入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生产要素的最适组合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生产者均衡的边际分析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等产量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等成本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生产者均衡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第四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规模经济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规模经济的含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内在经济与内在不经济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外在经济与外在不经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val="zh-C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四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生产者行为理论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二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成本的概念和短期成本的基本原理，掌握长期成本的含义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成本概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成本与利润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显成本和隐成本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机会成本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短期成本和长期成本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短期成本分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短期成本概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短期成本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各种成本曲线的相互关系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长期成本分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长期平均成本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长期平均成本的变化趋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五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市场均衡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四种市场结构的各自条件，完全竞争市场的需求曲线、短期与长期均衡，熟悉完全垄断市场的需求曲线、短期与长期均衡，了解垄断竞争市场和寡头市场的特点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完全竞争市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完全竞争市场的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完全竞争市场的需求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完全竞争市场上的短期均衡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完全竞争市场上的长期均衡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完全垄断市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完全垄断市场的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完全垄断市场的需求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完全垄断市场的短期均衡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完全垄断市场的长期均衡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垄断竞争市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垄断竞争市场的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垄断竞争市场的特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四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寡头垄断市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寡头垄断市场的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寡头垄断市场的特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六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收入分配与市场失灵（一）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了解工资、利息、租金、利润各种生产要素价格理论，了解洛伦斯曲线和基尼系数，了解公平与效率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生产要素价格理论简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工资理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利息理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租金理论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利润理论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洛伦斯曲线和基尼系数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洛伦斯曲线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基尼系数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平等与效率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平等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效率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平等与效率的替代关系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平等与效率的互补关系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ind w:firstLine="482"/>
        <w:jc w:val="center"/>
        <w:rPr>
          <w:rFonts w:ascii="华文隶书" w:hAnsi="华文隶书" w:eastAsia="华文隶书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六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收入分配与市场失灵（二）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不完全竞争、公共物品、外部效应的有关概念及相关对策，了解有关公共选择相关理论问题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公共物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公共物品的概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免费搭乘者难题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私人提供准公共物品的低效率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公共选择问题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外部效应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外部效应的概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社会成本与社会收益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政府针对外部效应的对策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反垄断对策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反垄断法规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规定专利的时限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对自然垄断厂商的价格管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单元七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国民收入核算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国内生产总值及相关概念，掌握国民收入的核算方法，了解国内生产总值指标的缺陷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国民收入概念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国民收入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国内生产总值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国民生产净值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实际国内生产总值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五、用美元表示的国内生产总值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六、人均国内生产总值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七、绿色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GDP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国民收入的核算方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生产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收入法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支出法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八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国民收入决定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简单国民收入决定模型、总供求模型，了解政府支出乘数、税收乘数、平衡预算乘数、乘数分析的局限性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简单的国民收入决定模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简单收入决定模型的假定条件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消费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储蓄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投资函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五、两部门经济的收入决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六、两部门经济乘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七、三部门经济的收入决定和经济乘数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八、四部门经济的收入决定和开放经济乘数</w:t>
      </w:r>
    </w:p>
    <w:p>
      <w:pPr>
        <w:pStyle w:val="Normal"/>
        <w:autoSpaceDE w:val="false"/>
        <w:ind w:firstLine="40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总供求模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物价可变条件下的总需求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物价可变条件下的总供给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总供求模型中的收入决定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/>
          <w:kern w:val="0"/>
          <w:sz w:val="24"/>
          <w:szCs w:val="24"/>
          <w:lang w:val="zh-CN"/>
        </w:rPr>
      </w:r>
    </w:p>
    <w:p>
      <w:pPr>
        <w:pStyle w:val="Style15"/>
        <w:spacing w:lineRule="exact" w:line="360"/>
        <w:ind w:firstLine="210"/>
        <w:jc w:val="center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单元九：</w:t>
      </w:r>
      <w:r>
        <w:rPr>
          <w:rFonts w:cs="宋体;SimSun"/>
          <w:b/>
          <w:color w:val="000000"/>
          <w:sz w:val="24"/>
          <w:szCs w:val="24"/>
        </w:rPr>
        <w:t>通货膨胀与失业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失业及其类型和原因、通货膨胀类型及其对经济的影响、掌握菲利普斯曲线、政府对失业和通货膨胀的政策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失业的原因、影响和对策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失业的概念和类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失业的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失业的影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解决失业问题的对策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通货膨胀对经济的影响及对策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通货膨胀的含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通货膨胀的类型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通货膨胀对经济的影响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抑制通货膨胀的对策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菲利普斯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原始的菲利普斯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短期菲利普斯曲线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产出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-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价格型菲利普斯曲线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长期菲利普斯曲线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十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经济增长与经济周期</w:t>
      </w:r>
    </w:p>
    <w:p>
      <w:pPr>
        <w:pStyle w:val="Normal"/>
        <w:autoSpaceDE w:val="false"/>
        <w:ind w:firstLine="480"/>
        <w:rPr>
          <w:rFonts w:ascii="宋体;SimSun" w:hAnsi="宋体;SimSun"/>
          <w:b/>
          <w:b/>
          <w:bCs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经济周期的分类及其阶段特征、经济增长的特征和源泉，了解哈罗德模型、新古典经济增长模型，了解经济周期的成因和对策、其他经济增长理论、经济增长理论的应用。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经济周期理论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经济周期及其阶段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经济周期的分类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     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经济增长理论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经济增长概述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经济增长的源泉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经济增长模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单元十一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财政政策和货币政策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教学要求：通过本单元的学习，重点掌握宏观经济政策目标、财政政策与货币政策及其运用。</w:t>
      </w:r>
      <w:r>
        <w:rPr>
          <w:rFonts w:ascii="宋体;SimSun" w:hAnsi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宏观经济政策简介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宏观经济政策含义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宏观经济政策目标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宏观财政政策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财政政策的内容与运用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内在稳定器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---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财政政策本身的自动调节功能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赤字财政政策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财政政策的局限性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三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宏观货币政策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货币的需求与供给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银行和存款货币的创造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货币政策应用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0"/>
          <w:szCs w:val="24"/>
          <w:lang w:val="zh-CN"/>
        </w:rPr>
      </w:pPr>
      <w:r>
        <w:rPr>
          <w:rFonts w:cs="宋体;SimSun" w:ascii="宋体;SimSun" w:hAnsi="宋体;SimSun"/>
          <w:kern w:val="0"/>
          <w:sz w:val="20"/>
          <w:szCs w:val="24"/>
          <w:lang w:val="zh-CN"/>
        </w:rPr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二部分：</w:t>
      </w:r>
      <w:r>
        <w:rPr>
          <w:rFonts w:ascii="宋体;SimSun" w:hAnsi="宋体;SimSun" w:cs="宋体;SimSun"/>
          <w:b/>
          <w:bCs/>
          <w:sz w:val="28"/>
          <w:szCs w:val="28"/>
        </w:rPr>
        <w:t>高职经济学基础期末练习</w:t>
      </w:r>
    </w:p>
    <w:p>
      <w:pPr>
        <w:pStyle w:val="Normal"/>
        <w:spacing w:lineRule="exact" w:line="320"/>
        <w:ind w:firstLine="422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320"/>
        <w:ind w:firstLine="48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填空题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需求曲线是一条向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倾斜的曲线，它表明某种商品的价格与需求量之间成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变动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同一条需求曲线上的移动称为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，需求曲线的平行移动称为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需求的变动引起均衡价格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方向变动，均衡数量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方向变动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需求的价格弹性是指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变动的比率所引起的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变动的比率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某种商品的需求有无限弹性，则其需求曲线是一条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的线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当边际效用为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时，总效用是增加的；当边际效用为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时，总效用达到最大；当边际效用为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时，总效用减少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当消费者面临</w:t>
      </w:r>
      <w:r>
        <w:rPr>
          <w:sz w:val="24"/>
          <w:szCs w:val="24"/>
        </w:rPr>
        <w:t>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两种商品时，用公式表示的消费者均衡的限制条件是：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；消费者均衡的均衡条件是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商品价格不变时，如果消费者的收入增加，则消费可能线向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平行移动；如果消费者的收入减少，则消费可能线向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平行移动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果生产者的货币成本增加，则等成本线向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平行移动；货币成本减少，则等成本线向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平行移动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短期边际成本曲线与短期平均成本曲线相交于短期平均成本曲线的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，这个相交点被称为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点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短期边际成本曲线与平均可变成本曲线相交于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曲线的最低点，这个点被称为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完全竞争市场上，对整个行业来说，需求曲线是一条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；对个别企业来说需求曲线是一条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在完全竞争市场上，企业短期均衡的条件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，长期均衡的条件是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垄断竞争市场上，短期均衡的条件是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，长期均衡的条件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．在长期内，一切生产要素都是可以调整的，没有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  <w:szCs w:val="24"/>
        </w:rPr>
        <w:t>成本。</w:t>
      </w:r>
    </w:p>
    <w:p>
      <w:pPr>
        <w:pStyle w:val="Normal"/>
        <w:spacing w:lineRule="exact" w:line="320"/>
        <w:ind w:firstLine="480"/>
        <w:rPr/>
      </w:pPr>
      <w:r>
        <w:rPr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．公共物品具有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  <w:szCs w:val="24"/>
        </w:rPr>
        <w:t>和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sz w:val="24"/>
          <w:szCs w:val="24"/>
        </w:rPr>
        <w:t>的特征。</w:t>
      </w:r>
    </w:p>
    <w:p>
      <w:pPr>
        <w:pStyle w:val="Normal"/>
        <w:spacing w:lineRule="exact" w:line="320"/>
        <w:ind w:firstLine="480"/>
        <w:rPr/>
      </w:pPr>
      <w:r>
        <w:rPr>
          <w:bCs/>
          <w:sz w:val="24"/>
          <w:szCs w:val="24"/>
        </w:rPr>
        <w:t>17</w:t>
      </w:r>
      <w:r>
        <w:rPr>
          <w:rFonts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免费搭乘者难题是指人们不具有为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  <w:szCs w:val="24"/>
        </w:rPr>
        <w:t>生产提供费用的动机。</w:t>
      </w:r>
    </w:p>
    <w:p>
      <w:pPr>
        <w:pStyle w:val="Normal"/>
        <w:spacing w:lineRule="exact" w:line="320"/>
        <w:ind w:firstLine="480"/>
        <w:rPr/>
      </w:pPr>
      <w:r>
        <w:rPr>
          <w:bCs/>
          <w:sz w:val="24"/>
          <w:szCs w:val="24"/>
        </w:rPr>
        <w:t>18</w:t>
      </w:r>
      <w:r>
        <w:rPr>
          <w:rFonts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国内生产总值是指一个国家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  <w:szCs w:val="24"/>
        </w:rPr>
        <w:t>一定时期生产的并在市场上销售出去的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</w:rPr>
        <w:t>的市场价值。</w:t>
      </w:r>
    </w:p>
    <w:p>
      <w:pPr>
        <w:pStyle w:val="Normal"/>
        <w:spacing w:lineRule="exact" w:line="320"/>
        <w:ind w:firstLine="435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平均消费倾向与平均储蓄倾向之和等于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，边际消费倾向与边际储蓄倾向之和等于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经济周期是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以及经济活动的周期性波动。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二、混合选择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生产可能性曲线是指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产品生产和各种任意组合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资源既定的条件下所能达到的两种产品的最大产量的各种组合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实际收入最大情况下所能达到的各种最大产量的组合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两种生产要素的不同数量的组合可以带来相等的产量</w:t>
      </w:r>
    </w:p>
    <w:p>
      <w:pPr>
        <w:pStyle w:val="Normal"/>
        <w:spacing w:lineRule="exact" w:line="320"/>
        <w:ind w:firstLine="435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果其它各种条件均保持不变，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的互补品</w:t>
      </w:r>
      <w:r>
        <w:rPr>
          <w:sz w:val="24"/>
          <w:szCs w:val="24"/>
        </w:rPr>
        <w:t>Y</w:t>
      </w:r>
      <w:r>
        <w:rPr>
          <w:sz w:val="24"/>
          <w:szCs w:val="24"/>
        </w:rPr>
        <w:t>商品的价格上升时，对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的需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   )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增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减少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不变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对化妆品的需求减少是指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收入减少引起的减少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价格上升而引起的减少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需求量减少而引起的减少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价格下降而引起的减少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一种商品的需求曲线向右下方倾斜，如果其供给曲线向左移动则会引起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均衡数量增加，均衡价格上升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均衡数量增加，均衡价格下降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均衡数量减少，均衡价格上升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均衡数量减少，均衡价格下降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假定某商品的价格从</w:t>
      </w:r>
      <w:r>
        <w:rPr>
          <w:sz w:val="24"/>
          <w:szCs w:val="24"/>
        </w:rPr>
        <w:t>7</w:t>
      </w:r>
      <w:r>
        <w:rPr>
          <w:sz w:val="24"/>
          <w:szCs w:val="24"/>
        </w:rPr>
        <w:t>元下降到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需求量从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单位增加到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单位，该商品卖者的总收益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将会增加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将会减少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保持不变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的价格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商品的价格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。如果消费者从这两种商品的消费中得到最大效用时，商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边际效用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，那么，此时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的边际效用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     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 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0  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同一条无差异曲线上的不同点表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效用水平相同，所消费的两种商品组合比例也相同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效用水平相同，所消费的两种商品组合比例却不同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效用水平不同，所消费的两种商品组合比例也不同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效用水平不同，所消费的两种商品组合比例却相同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位消费者把他的所有收入都花在可乐和薯条上。每杯可乐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，每袋薯条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该消费者的收入是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以下哪个可乐和薯条的组合在该消费者的消费可能线上？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杯可乐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袋薯条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杯可乐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袋薯条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杯可乐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袋薯条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杯可乐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袋薯条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一个企业使用</w:t>
      </w:r>
      <w:r>
        <w:rPr>
          <w:sz w:val="24"/>
          <w:szCs w:val="24"/>
        </w:rPr>
        <w:t>50</w:t>
      </w:r>
      <w:r>
        <w:rPr>
          <w:sz w:val="24"/>
          <w:szCs w:val="24"/>
        </w:rPr>
        <w:t>单位的劳动，可以生产出</w:t>
      </w:r>
      <w:r>
        <w:rPr>
          <w:sz w:val="24"/>
          <w:szCs w:val="24"/>
        </w:rPr>
        <w:t>1800</w:t>
      </w:r>
      <w:r>
        <w:rPr>
          <w:sz w:val="24"/>
          <w:szCs w:val="24"/>
        </w:rPr>
        <w:t>单位的产量；使用</w:t>
      </w:r>
      <w:r>
        <w:rPr>
          <w:sz w:val="24"/>
          <w:szCs w:val="24"/>
        </w:rPr>
        <w:t>60</w:t>
      </w:r>
      <w:r>
        <w:rPr>
          <w:sz w:val="24"/>
          <w:szCs w:val="24"/>
        </w:rPr>
        <w:t>单位的劳动，可以生产出</w:t>
      </w:r>
      <w:r>
        <w:rPr>
          <w:sz w:val="24"/>
          <w:szCs w:val="24"/>
        </w:rPr>
        <w:t>2100</w:t>
      </w:r>
      <w:r>
        <w:rPr>
          <w:sz w:val="24"/>
          <w:szCs w:val="24"/>
        </w:rPr>
        <w:t>单位的产量。生产额外—单位劳动的边际产量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  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    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0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边际产量曲线与平均产量曲线相交时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均产量达到最大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边际产量达到最大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边际产量为</w:t>
      </w:r>
      <w:r>
        <w:rPr>
          <w:sz w:val="24"/>
          <w:szCs w:val="24"/>
        </w:rPr>
        <w:t>0                         D</w:t>
      </w:r>
      <w:r>
        <w:rPr>
          <w:sz w:val="24"/>
          <w:szCs w:val="24"/>
        </w:rPr>
        <w:t>．平均产量最低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说法中错误的一种说法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只要总产量减少，边际产量一定是负数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只要边际产量减少，总产量也一定减少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边际产量曲线一定在平均产量曲线的最高点与之相交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只要平均产量增加，边际产量就大于平均产量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等成本线向右上方平行移动表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产量提高了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货币成本增加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货币成本减少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生产要素的价格按不同的比例提高了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经济学分析中所说的长期是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全部生产要素均可随产量进行调整的时期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以上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能根据产量调整部分生产要素的时期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以上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短期，随着产量的增加，平均固定成本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减少后增加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一直趋于减少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一直趋于增加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先增加后减少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下面关于边际成本和平均成本的说法中哪一个是正确的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如果边际成本大于平均成本，平均成本可能上升或下降</w:t>
      </w:r>
    </w:p>
    <w:p>
      <w:pPr>
        <w:pStyle w:val="Normal"/>
        <w:spacing w:lineRule="exact" w:line="320"/>
        <w:ind w:left="435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边际成本上升时，平均成本一定上升</w:t>
      </w:r>
    </w:p>
    <w:p>
      <w:pPr>
        <w:pStyle w:val="Normal"/>
        <w:spacing w:lineRule="exact" w:line="320"/>
        <w:ind w:left="435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边际成本小于平均成本，平均成本一定下降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平均成本下降时，边际成本一定下降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/>
      </w:pPr>
      <w:r>
        <w:rPr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．下列关于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与</w:t>
      </w:r>
      <w:r>
        <w:rPr>
          <w:rFonts w:cs="宋体;SimSun" w:ascii="宋体;SimSun" w:hAnsi="宋体;SimSun"/>
          <w:bCs/>
          <w:sz w:val="24"/>
          <w:szCs w:val="24"/>
        </w:rPr>
        <w:t>SAC</w:t>
      </w:r>
      <w:r>
        <w:rPr>
          <w:rFonts w:ascii="宋体;SimSun" w:hAnsi="宋体;SimSun" w:cs="宋体;SimSun"/>
          <w:bCs/>
          <w:sz w:val="24"/>
          <w:szCs w:val="24"/>
        </w:rPr>
        <w:t>曲线说法正确的有：（         ）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/>
      </w:pPr>
      <w:r>
        <w:rPr>
          <w:bCs/>
          <w:sz w:val="24"/>
          <w:szCs w:val="24"/>
        </w:rPr>
        <w:t>A</w:t>
      </w:r>
      <w:r>
        <w:rPr>
          <w:rFonts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相切于无数条</w:t>
      </w:r>
      <w:r>
        <w:rPr>
          <w:rFonts w:cs="宋体;SimSun" w:ascii="宋体;SimSun" w:hAnsi="宋体;SimSun"/>
          <w:bCs/>
          <w:sz w:val="24"/>
          <w:szCs w:val="24"/>
        </w:rPr>
        <w:t>SAC</w:t>
      </w:r>
      <w:r>
        <w:rPr>
          <w:rFonts w:ascii="宋体;SimSun" w:hAnsi="宋体;SimSun" w:cs="宋体;SimSun"/>
          <w:bCs/>
          <w:sz w:val="24"/>
          <w:szCs w:val="24"/>
        </w:rPr>
        <w:t xml:space="preserve">曲线       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/>
      </w:pPr>
      <w:r>
        <w:rPr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．在长期平均成本曲线的左边，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相切于</w:t>
      </w:r>
      <w:r>
        <w:rPr>
          <w:rFonts w:cs="宋体;SimSun" w:ascii="宋体;SimSun" w:hAnsi="宋体;SimSun"/>
          <w:bCs/>
          <w:sz w:val="24"/>
          <w:szCs w:val="24"/>
        </w:rPr>
        <w:t xml:space="preserve">SAC </w:t>
      </w:r>
      <w:r>
        <w:rPr>
          <w:rFonts w:ascii="宋体;SimSun" w:hAnsi="宋体;SimSun" w:cs="宋体;SimSun"/>
          <w:bCs/>
          <w:sz w:val="24"/>
          <w:szCs w:val="24"/>
        </w:rPr>
        <w:t>曲线最低点的左边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相切于无数条</w:t>
      </w:r>
      <w:r>
        <w:rPr>
          <w:rFonts w:cs="宋体;SimSun" w:ascii="宋体;SimSun" w:hAnsi="宋体;SimSun"/>
          <w:bCs/>
          <w:sz w:val="24"/>
          <w:szCs w:val="24"/>
        </w:rPr>
        <w:t xml:space="preserve">SAC </w:t>
      </w:r>
      <w:r>
        <w:rPr>
          <w:rFonts w:ascii="宋体;SimSun" w:hAnsi="宋体;SimSun" w:cs="宋体;SimSun"/>
          <w:bCs/>
          <w:sz w:val="24"/>
          <w:szCs w:val="24"/>
        </w:rPr>
        <w:t xml:space="preserve">的最低点       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/>
      </w:pPr>
      <w:r>
        <w:rPr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相是无数条</w:t>
      </w:r>
      <w:r>
        <w:rPr>
          <w:rFonts w:cs="宋体;SimSun" w:ascii="宋体;SimSun" w:hAnsi="宋体;SimSun"/>
          <w:bCs/>
          <w:sz w:val="24"/>
          <w:szCs w:val="24"/>
        </w:rPr>
        <w:t>SAC</w:t>
      </w:r>
      <w:r>
        <w:rPr>
          <w:rFonts w:ascii="宋体;SimSun" w:hAnsi="宋体;SimSun" w:cs="宋体;SimSun"/>
          <w:bCs/>
          <w:sz w:val="24"/>
          <w:szCs w:val="24"/>
        </w:rPr>
        <w:t>曲线的包络线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E</w:t>
      </w:r>
      <w:r>
        <w:rPr>
          <w:rFonts w:eastAsia="黑体;SimHei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在任何情况下</w:t>
      </w:r>
      <w:r>
        <w:rPr>
          <w:rFonts w:cs="宋体;SimSun" w:ascii="宋体;SimSun" w:hAnsi="宋体;SimSun"/>
          <w:bCs/>
          <w:sz w:val="24"/>
          <w:szCs w:val="24"/>
        </w:rPr>
        <w:t>LAC</w:t>
      </w:r>
      <w:r>
        <w:rPr>
          <w:rFonts w:ascii="宋体;SimSun" w:hAnsi="宋体;SimSun" w:cs="宋体;SimSun"/>
          <w:bCs/>
          <w:sz w:val="24"/>
          <w:szCs w:val="24"/>
        </w:rPr>
        <w:t>曲线都不能相交于</w:t>
      </w:r>
      <w:r>
        <w:rPr>
          <w:rFonts w:cs="宋体;SimSun" w:ascii="宋体;SimSun" w:hAnsi="宋体;SimSun"/>
          <w:bCs/>
          <w:sz w:val="24"/>
          <w:szCs w:val="24"/>
        </w:rPr>
        <w:t>SAC</w:t>
      </w:r>
      <w:r>
        <w:rPr>
          <w:rFonts w:ascii="宋体;SimSun" w:hAnsi="宋体;SimSun" w:cs="宋体;SimSun"/>
          <w:bCs/>
          <w:sz w:val="24"/>
          <w:szCs w:val="24"/>
        </w:rPr>
        <w:t>曲线的最低点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/>
      </w:pPr>
      <w:r>
        <w:rPr>
          <w:bCs/>
          <w:sz w:val="24"/>
          <w:szCs w:val="24"/>
        </w:rPr>
        <w:t>17</w:t>
      </w:r>
      <w:r>
        <w:rPr>
          <w:rFonts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引起内在不经济的主要原因有：（       ）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rFonts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 xml:space="preserve">企业管理效率降低          </w:t>
      </w:r>
      <w:r>
        <w:rPr>
          <w:bCs/>
          <w:sz w:val="24"/>
          <w:szCs w:val="24"/>
        </w:rPr>
        <w:t>B</w:t>
      </w:r>
      <w:r>
        <w:rPr>
          <w:rFonts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 xml:space="preserve">企业生产要素的价格降低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left="479" w:hanging="0"/>
        <w:rPr/>
      </w:pPr>
      <w:r>
        <w:rPr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 xml:space="preserve">．企业生产要素的价格提高  </w:t>
      </w:r>
      <w:r>
        <w:rPr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 xml:space="preserve">．企业产品价格下降且销售费用提高         </w:t>
      </w:r>
      <w:r>
        <w:rPr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．企业销售费用提高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当一个产品有非竞争性的特征时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提供给多一个人使用的成本为零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不能排除其它人消费该物品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一人消费某种物品会减少其他人的消费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只有一个消费者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下面哪一项物品具有非排他性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城市公共汽车工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收费的高速公路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国防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艺术博物馆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在下列情形中，应该计入当年国内生产总值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当年生产的拖拉机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去年生产而在今年销售出去的拖拉机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某人去年购买而在今年转售给他人的拖拉机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生产企业今年计划在明年生产的拖拉机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一块土地用于种西红柿的报酬是</w:t>
      </w:r>
      <w:r>
        <w:rPr>
          <w:sz w:val="24"/>
          <w:szCs w:val="24"/>
        </w:rPr>
        <w:t>10000</w:t>
      </w:r>
      <w:r>
        <w:rPr>
          <w:sz w:val="24"/>
          <w:szCs w:val="24"/>
        </w:rPr>
        <w:t>元，用于种芹菜的报酬是</w:t>
      </w:r>
      <w:r>
        <w:rPr>
          <w:sz w:val="24"/>
          <w:szCs w:val="24"/>
        </w:rPr>
        <w:t>6000</w:t>
      </w:r>
      <w:r>
        <w:rPr>
          <w:sz w:val="24"/>
          <w:szCs w:val="24"/>
        </w:rPr>
        <w:t>元，其经济地租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00            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00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00         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00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工资、净利息、租金和利润之和称为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国民收入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国民生产净值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国内生产总值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国民生产总值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使用产品流量法计算国民收入的公式可以写成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GNP=C+I+G         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GNP=C+I+G-X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GNP=C+I+X-G     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GNP=C+I+G 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在以下四种情况中，乘数最大的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边际消费倾向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1       B</w:t>
      </w:r>
      <w:r>
        <w:rPr>
          <w:sz w:val="24"/>
          <w:szCs w:val="24"/>
        </w:rPr>
        <w:t>．边际消费倾向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4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边际消费倾向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75      D</w:t>
      </w:r>
      <w:r>
        <w:rPr>
          <w:sz w:val="24"/>
          <w:szCs w:val="24"/>
        </w:rPr>
        <w:t>．边际消费倾向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3969" w:leader="none"/>
          <w:tab w:val="left" w:pos="4111" w:leader="none"/>
          <w:tab w:val="left" w:pos="5670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总需求等于消费、投资、政府支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969" w:leader="none"/>
          <w:tab w:val="left" w:pos="4111" w:leader="none"/>
          <w:tab w:val="left" w:pos="5670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加上进口减去出口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加上净出口</w:t>
      </w:r>
    </w:p>
    <w:p>
      <w:pPr>
        <w:pStyle w:val="Normal"/>
        <w:tabs>
          <w:tab w:val="clear" w:pos="420"/>
          <w:tab w:val="left" w:pos="3969" w:leader="none"/>
          <w:tab w:val="left" w:pos="4111" w:leader="none"/>
          <w:tab w:val="left" w:pos="5670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减去净出口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加上出口和进口</w:t>
      </w:r>
    </w:p>
    <w:p>
      <w:pPr>
        <w:pStyle w:val="Normal"/>
        <w:tabs>
          <w:tab w:val="clear" w:pos="420"/>
          <w:tab w:val="left" w:pos="3969" w:leader="none"/>
          <w:tab w:val="left" w:pos="4111" w:leader="none"/>
          <w:tab w:val="left" w:pos="5670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下列哪一种效应使物价水平的变动对投资产生反方向的影响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969" w:leader="none"/>
          <w:tab w:val="left" w:pos="4111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财富效应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利率效应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汇率效应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乘数效应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根据总需求—总供给模型，当总需求不变时，预期的物价水平上升会引起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均衡的国内生产总值增加，价格水平上升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均衡的国内生产总值减少，价格水平不变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均衡的国内生产总值减少，价格水平上升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均衡的国内生产总值不变，价格水平下降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中央银行提高贴现率会导致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货币供给量的增加和利率提高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货币供给量的减少和利率提高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货币供给量的增加和利率降低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货币供给量的减少和利率降低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经济增长的源泉有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资本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土地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劳动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技术进步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.</w:t>
      </w:r>
      <w:r>
        <w:rPr>
          <w:sz w:val="24"/>
          <w:szCs w:val="24"/>
        </w:rPr>
        <w:t>汇率变化</w:t>
      </w:r>
    </w:p>
    <w:p>
      <w:pPr>
        <w:pStyle w:val="Normal"/>
        <w:spacing w:lineRule="exact" w:line="320"/>
        <w:ind w:left="420" w:hanging="0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宏观经济政策的目标是：（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物价稳定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充分就业</w:t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经济增长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贸易收支顺差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E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sz w:val="24"/>
          <w:szCs w:val="24"/>
        </w:rPr>
        <w:t>国际收支平衡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．当经济中存在失业时，所采用的货币政策工具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公开市场上买进有价证券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提商贴现率并严格贴现条件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提高准备率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在公开市场上卖出有价证券</w:t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三、判断并说明理由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根据调查，青年人中有</w:t>
      </w:r>
      <w:r>
        <w:rPr>
          <w:sz w:val="24"/>
          <w:szCs w:val="24"/>
        </w:rPr>
        <w:t>80%</w:t>
      </w:r>
      <w:r>
        <w:rPr>
          <w:sz w:val="24"/>
          <w:szCs w:val="24"/>
        </w:rPr>
        <w:t>的有希望自己有一辆车，我国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亿青年人，因此，我国目前的汽车需求极大。</w:t>
      </w:r>
      <w:r>
        <w:rPr>
          <w:rFonts w:eastAsia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苹果价格下降引起人们购买的桔子减少，在图上表现为需求曲线向左方移动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某种物品越是易于被替代，其需求也就越缺乏弹性。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物品价格上升</w:t>
      </w:r>
      <w:r>
        <w:rPr>
          <w:sz w:val="24"/>
          <w:szCs w:val="24"/>
        </w:rPr>
        <w:t>10%</w:t>
      </w:r>
      <w:r>
        <w:rPr>
          <w:sz w:val="24"/>
          <w:szCs w:val="24"/>
        </w:rPr>
        <w:t>引起</w:t>
      </w:r>
      <w:r>
        <w:rPr>
          <w:sz w:val="24"/>
          <w:szCs w:val="24"/>
        </w:rPr>
        <w:t>B</w:t>
      </w:r>
      <w:r>
        <w:rPr>
          <w:sz w:val="24"/>
          <w:szCs w:val="24"/>
        </w:rPr>
        <w:t>物品的需求量增加</w:t>
      </w:r>
      <w:r>
        <w:rPr>
          <w:sz w:val="24"/>
          <w:szCs w:val="24"/>
        </w:rPr>
        <w:t>6%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物品之间必定是互补关系。</w:t>
      </w:r>
      <w:r>
        <w:rPr>
          <w:rFonts w:eastAsia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利用两条等产量线的交点所表示的生产要素组合，可以生产出数量不同的产品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停止营业点就是短期边际成本曲线与平均可变成本曲线的交点。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．只要厂商实现了均衡就获得了经济利润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劳动的供给曲线是一条向右上方倾斜的曲线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造纸厂附近的居民会受到造纸厂污染的影响，这就是负的外部性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在商品品市场上，利率与国内生产总值成反方向变动是因为利率与投资成反方向变动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政府采用赤字财政政策发行债券时，主要是直接将公债卖给个人或企业。</w:t>
      </w:r>
    </w:p>
    <w:p>
      <w:pPr>
        <w:pStyle w:val="Normal"/>
        <w:tabs>
          <w:tab w:val="clear" w:pos="420"/>
          <w:tab w:val="left" w:pos="2410" w:leader="none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5670" w:leader="none"/>
          <w:tab w:val="left" w:pos="5954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物价上升时，财富效应使实际财产增加，总需求增加。</w:t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四、计算题</w:t>
      </w:r>
    </w:p>
    <w:p>
      <w:pPr>
        <w:pStyle w:val="Normal"/>
        <w:spacing w:lineRule="exact" w:line="320"/>
        <w:ind w:firstLine="435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某种化妆品的需求弹性系数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如果其价格下降低</w:t>
      </w:r>
      <w:r>
        <w:rPr>
          <w:sz w:val="24"/>
          <w:szCs w:val="24"/>
        </w:rPr>
        <w:t>25%</w:t>
      </w:r>
      <w:r>
        <w:rPr>
          <w:sz w:val="24"/>
          <w:szCs w:val="24"/>
        </w:rPr>
        <w:t>，需求量会增加多少？假设当价格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，需求量为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瓶，降价后需求量应该为多少？总收益有何变化？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某个拥有一个企业，假设该企业每年收益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万元。有关资料如下：</w:t>
      </w:r>
    </w:p>
    <w:p>
      <w:pPr>
        <w:pStyle w:val="Normal"/>
        <w:spacing w:lineRule="exact" w:line="320"/>
        <w:ind w:left="54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不经营这家企业而去找一份工作，他可以得到每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的工资；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厂房租金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；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原材料支出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万元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设备折旧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；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工人工资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万元；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电力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；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使用一部分自有资金进行生产，该资金若存入银行，预计可得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元利息。货款利息</w:t>
      </w:r>
      <w:r>
        <w:rPr>
          <w:sz w:val="24"/>
          <w:szCs w:val="24"/>
        </w:rPr>
        <w:t>15</w:t>
      </w:r>
      <w:r>
        <w:rPr>
          <w:sz w:val="24"/>
          <w:szCs w:val="24"/>
        </w:rPr>
        <w:t>万元。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该企业的会计成本和会计利润、经济成本和经济利润分别是多少？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某消费者有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，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的价格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商品的价格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时，各种不同数量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商品的边际效用如下表：</w:t>
      </w:r>
    </w:p>
    <w:tbl>
      <w:tblPr>
        <w:tblW w:w="7784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MU</w:t>
            </w:r>
            <w:r>
              <w:rPr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</w:t>
            </w:r>
            <w:r>
              <w:rPr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该消费者在购买几单位</w:t>
      </w:r>
      <w:r>
        <w:rPr>
          <w:sz w:val="24"/>
          <w:szCs w:val="24"/>
        </w:rPr>
        <w:t>X</w:t>
      </w:r>
      <w:r>
        <w:rPr>
          <w:sz w:val="24"/>
          <w:szCs w:val="24"/>
        </w:rPr>
        <w:t>商品和几单位</w:t>
      </w:r>
      <w:r>
        <w:rPr>
          <w:sz w:val="24"/>
          <w:szCs w:val="24"/>
        </w:rPr>
        <w:t>Y</w:t>
      </w:r>
      <w:r>
        <w:rPr>
          <w:sz w:val="24"/>
          <w:szCs w:val="24"/>
        </w:rPr>
        <w:t>商品时，可以实现效用最大化？这时货币的边际效用是多少？</w:t>
      </w:r>
    </w:p>
    <w:p>
      <w:pPr>
        <w:pStyle w:val="Normal"/>
        <w:spacing w:lineRule="exact" w:line="320"/>
        <w:ind w:firstLine="5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根据短期总成本、短期固定成本、短期可变成本、短期平均成本、短期平均固定成本、短期平均可变成本、短期边际成本之间的关系，并根据下表中已给出的数字进行计算，并填定所有的空格。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68"/>
        <w:gridCol w:w="968"/>
        <w:gridCol w:w="968"/>
        <w:gridCol w:w="939"/>
        <w:gridCol w:w="939"/>
        <w:gridCol w:w="939"/>
        <w:gridCol w:w="1863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定成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变成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成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际成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固定成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可变成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成本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当自发总支出增加</w:t>
      </w:r>
      <w:r>
        <w:rPr>
          <w:sz w:val="24"/>
          <w:szCs w:val="24"/>
        </w:rPr>
        <w:t>80</w:t>
      </w:r>
      <w:r>
        <w:rPr>
          <w:sz w:val="24"/>
          <w:szCs w:val="24"/>
        </w:rPr>
        <w:t>亿元时，国民收入增加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亿元，计算这时的乘数、边际消费倾向、边际储蓄倾向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国民收入为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亿元时，储蓄为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亿元；国民收入增加为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亿元时，储蓄为</w:t>
      </w:r>
      <w:r>
        <w:rPr>
          <w:sz w:val="24"/>
          <w:szCs w:val="24"/>
        </w:rPr>
        <w:t>800</w:t>
      </w:r>
      <w:r>
        <w:rPr>
          <w:sz w:val="24"/>
          <w:szCs w:val="24"/>
        </w:rPr>
        <w:t>亿元，根据以上数据计算边际消费倾向、边际储蓄倾向和乘数。</w:t>
      </w:r>
    </w:p>
    <w:p>
      <w:pPr>
        <w:pStyle w:val="Normal"/>
        <w:spacing w:lineRule="exact" w:line="320"/>
        <w:ind w:firstLine="480"/>
        <w:rPr/>
      </w:pPr>
      <w:r>
        <w:rPr>
          <w:sz w:val="24"/>
          <w:szCs w:val="24"/>
        </w:rPr>
        <w:t>7.</w:t>
      </w:r>
      <w:r>
        <w:rPr>
          <w:sz w:val="24"/>
          <w:szCs w:val="24"/>
        </w:rPr>
        <w:t>计算并填写表中的空格。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81"/>
        <w:gridCol w:w="2181"/>
        <w:gridCol w:w="2515"/>
      </w:tblGrid>
      <w:tr>
        <w:trPr>
          <w:trHeight w:val="41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义</w:t>
            </w:r>
            <w:r>
              <w:rPr/>
              <w:t>GDP</w:t>
            </w:r>
            <w:r>
              <w:rPr/>
              <w:t>（亿元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际</w:t>
            </w:r>
            <w:r>
              <w:rPr/>
              <w:t>GDP</w:t>
            </w:r>
            <w:r>
              <w:rPr/>
              <w:t>（亿元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GDP</w:t>
            </w:r>
            <w:r>
              <w:rPr/>
              <w:t>平减指数</w:t>
            </w:r>
          </w:p>
        </w:tc>
      </w:tr>
      <w:tr>
        <w:trPr>
          <w:trHeight w:val="43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3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8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0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5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农业大学毕业生毕业后回乡养猪，他根据自己的筹资能力估计出养猪场每月总成本（包括正常利润）为：</w:t>
      </w:r>
      <w:r>
        <w:rPr>
          <w:sz w:val="24"/>
          <w:szCs w:val="24"/>
        </w:rPr>
        <w:t>STC=4000+2Q+0.01Q</w:t>
      </w:r>
      <w:r>
        <w:rPr>
          <w:sz w:val="24"/>
          <w:szCs w:val="24"/>
        </w:rPr>
        <w:t>²</w:t>
      </w:r>
      <w:r>
        <w:rPr>
          <w:sz w:val="24"/>
          <w:szCs w:val="24"/>
        </w:rPr>
        <w:t>。已知生猪市场价格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每公斤</w:t>
      </w:r>
      <w:r>
        <w:rPr>
          <w:sz w:val="24"/>
          <w:szCs w:val="24"/>
        </w:rPr>
        <w:t>17</w:t>
      </w:r>
      <w:r>
        <w:rPr>
          <w:sz w:val="24"/>
          <w:szCs w:val="24"/>
        </w:rPr>
        <w:t>元。为追求利润最大，他应当养多少公斤猪？可获得多少利润？</w:t>
      </w:r>
    </w:p>
    <w:p>
      <w:pPr>
        <w:pStyle w:val="Normal"/>
        <w:spacing w:lineRule="exact" w:line="320"/>
        <w:ind w:firstLine="435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320"/>
        <w:ind w:firstLine="435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五、问答题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;SimSun" w:hAnsi="宋体;SimSun" w:cs="仿宋_GB2312"/>
          <w:sz w:val="24"/>
          <w:szCs w:val="24"/>
        </w:rPr>
        <w:t xml:space="preserve"> </w:t>
      </w:r>
      <w:r>
        <w:rPr>
          <w:rFonts w:ascii="宋体;SimSun" w:hAnsi="宋体;SimSun" w:cs="仿宋_GB2312"/>
          <w:sz w:val="24"/>
          <w:szCs w:val="24"/>
        </w:rPr>
        <w:t>某小姐消费奶油与巧克力</w:t>
      </w:r>
      <w:r>
        <w:rPr>
          <w:rFonts w:ascii="宋体;SimSun" w:hAnsi="宋体;SimSun" w:cs="仿宋_GB2312"/>
          <w:sz w:val="24"/>
          <w:szCs w:val="24"/>
        </w:rPr>
        <w:t xml:space="preserve"> </w:t>
      </w:r>
      <w:r>
        <w:rPr>
          <w:rFonts w:ascii="宋体;SimSun" w:hAnsi="宋体;SimSun" w:cs="仿宋_GB2312"/>
          <w:sz w:val="24"/>
          <w:szCs w:val="24"/>
        </w:rPr>
        <w:t>。奶油的价格为</w:t>
      </w:r>
      <w:r>
        <w:rPr>
          <w:rFonts w:cs="仿宋_GB2312" w:ascii="宋体;SimSun" w:hAnsi="宋体;SimSun"/>
          <w:sz w:val="24"/>
          <w:szCs w:val="24"/>
        </w:rPr>
        <w:t>3</w:t>
      </w:r>
      <w:r>
        <w:rPr>
          <w:rFonts w:ascii="宋体;SimSun" w:hAnsi="宋体;SimSun" w:cs="仿宋_GB2312"/>
          <w:sz w:val="24"/>
          <w:szCs w:val="24"/>
        </w:rPr>
        <w:t>元，巧克力的价格为</w:t>
      </w:r>
      <w:r>
        <w:rPr>
          <w:rFonts w:cs="仿宋_GB2312" w:ascii="宋体;SimSun" w:hAnsi="宋体;SimSun"/>
          <w:sz w:val="24"/>
          <w:szCs w:val="24"/>
        </w:rPr>
        <w:t>6</w:t>
      </w:r>
      <w:r>
        <w:rPr>
          <w:rFonts w:ascii="宋体;SimSun" w:hAnsi="宋体;SimSun" w:cs="仿宋_GB2312"/>
          <w:sz w:val="24"/>
          <w:szCs w:val="24"/>
        </w:rPr>
        <w:t>元，她的收入为</w:t>
      </w:r>
      <w:r>
        <w:rPr>
          <w:rFonts w:cs="仿宋_GB2312" w:ascii="宋体;SimSun" w:hAnsi="宋体;SimSun"/>
          <w:sz w:val="24"/>
          <w:szCs w:val="24"/>
        </w:rPr>
        <w:t>3000</w:t>
      </w:r>
      <w:r>
        <w:rPr>
          <w:rFonts w:ascii="宋体;SimSun" w:hAnsi="宋体;SimSun" w:cs="仿宋_GB2312"/>
          <w:sz w:val="24"/>
          <w:szCs w:val="24"/>
        </w:rPr>
        <w:t>元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（</w:t>
      </w:r>
      <w:r>
        <w:rPr>
          <w:rFonts w:cs="仿宋_GB2312" w:ascii="宋体;SimSun" w:hAnsi="宋体;SimSun"/>
          <w:sz w:val="24"/>
          <w:szCs w:val="24"/>
        </w:rPr>
        <w:t>1</w:t>
      </w:r>
      <w:r>
        <w:rPr>
          <w:rFonts w:ascii="宋体;SimSun" w:hAnsi="宋体;SimSun" w:cs="仿宋_GB2312"/>
          <w:sz w:val="24"/>
          <w:szCs w:val="24"/>
        </w:rPr>
        <w:t>）画出</w:t>
      </w:r>
      <w:r>
        <w:rPr>
          <w:rFonts w:cs="仿宋_GB2312" w:ascii="宋体;SimSun" w:hAnsi="宋体;SimSun"/>
          <w:sz w:val="24"/>
          <w:szCs w:val="24"/>
        </w:rPr>
        <w:t>S</w:t>
      </w:r>
      <w:r>
        <w:rPr>
          <w:rFonts w:ascii="宋体;SimSun" w:hAnsi="宋体;SimSun" w:cs="仿宋_GB2312"/>
          <w:sz w:val="24"/>
          <w:szCs w:val="24"/>
        </w:rPr>
        <w:t>小姐的预算线，这条预算线的斜率是多少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（</w:t>
      </w:r>
      <w:r>
        <w:rPr>
          <w:rFonts w:cs="仿宋_GB2312" w:ascii="宋体;SimSun" w:hAnsi="宋体;SimSun"/>
          <w:sz w:val="24"/>
          <w:szCs w:val="24"/>
        </w:rPr>
        <w:t>2</w:t>
      </w:r>
      <w:r>
        <w:rPr>
          <w:rFonts w:ascii="宋体;SimSun" w:hAnsi="宋体;SimSun" w:cs="仿宋_GB2312"/>
          <w:sz w:val="24"/>
          <w:szCs w:val="24"/>
        </w:rPr>
        <w:t>）作一条无差异曲线，在消费的均衡点上，奶油为</w:t>
      </w:r>
      <w:r>
        <w:rPr>
          <w:rFonts w:cs="仿宋_GB2312" w:ascii="宋体;SimSun" w:hAnsi="宋体;SimSun"/>
          <w:sz w:val="24"/>
          <w:szCs w:val="24"/>
        </w:rPr>
        <w:t>6</w:t>
      </w:r>
      <w:r>
        <w:rPr>
          <w:rFonts w:ascii="宋体;SimSun" w:hAnsi="宋体;SimSun" w:cs="仿宋_GB2312"/>
          <w:sz w:val="24"/>
          <w:szCs w:val="24"/>
        </w:rPr>
        <w:t>单位，巧克力为</w:t>
      </w:r>
      <w:r>
        <w:rPr>
          <w:rFonts w:cs="仿宋_GB2312" w:ascii="宋体;SimSun" w:hAnsi="宋体;SimSun"/>
          <w:sz w:val="24"/>
          <w:szCs w:val="24"/>
        </w:rPr>
        <w:t>4</w:t>
      </w:r>
      <w:r>
        <w:rPr>
          <w:rFonts w:ascii="宋体;SimSun" w:hAnsi="宋体;SimSun" w:cs="仿宋_GB2312"/>
          <w:sz w:val="24"/>
          <w:szCs w:val="24"/>
        </w:rPr>
        <w:t>单位，在这一点时边际替代率是多少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（</w:t>
      </w:r>
      <w:r>
        <w:rPr>
          <w:rFonts w:cs="仿宋_GB2312" w:ascii="宋体;SimSun" w:hAnsi="宋体;SimSun"/>
          <w:sz w:val="24"/>
          <w:szCs w:val="24"/>
        </w:rPr>
        <w:t>3</w:t>
      </w:r>
      <w:r>
        <w:rPr>
          <w:rFonts w:ascii="宋体;SimSun" w:hAnsi="宋体;SimSun" w:cs="仿宋_GB2312"/>
          <w:sz w:val="24"/>
          <w:szCs w:val="24"/>
        </w:rPr>
        <w:t>）说明预算线上的其它任何一点都不是最好的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大烟是影响人们身心健康的物品，各个国家都采取措施加以限制。请你根据需求定理和有关弹性原理作图，并说明查烟禁烟和禁烟教育有什么不同效果？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根据需求弹性理论解释“薄利多销”和“谷贱伤农”这两句话的含义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用边际效用分析方或无差异曲线分析说明一个社会经济现象。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253" w:leader="none"/>
          <w:tab w:val="left" w:pos="4536" w:leader="none"/>
          <w:tab w:val="left" w:pos="4678" w:leader="none"/>
          <w:tab w:val="left" w:pos="6237" w:leader="none"/>
        </w:tabs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作图并说明平均产量和边际产量之间的关系？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等产量线有哪些特点？作图并说明对等产量线的理解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用供求原理分析某种经济现象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作图并说明利润最大化的原则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sz w:val="24"/>
          <w:szCs w:val="24"/>
        </w:rPr>
        <w:t>用规模报酬（收益）理论分析实际问题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举例说明你所观察到的市场失灵现象，谈谈你的态度及评价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联系副食品价格上涨的实际，说明通货膨胀对分配的影响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货币政策有哪些内容？举例说明其应用及效果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以来田头蔬菜价格急剧下跌，但</w:t>
      </w:r>
      <w:r>
        <w:rPr>
          <w:rFonts w:ascii="宋体;SimSun" w:hAnsi="宋体;SimSun" w:cs="宋体;SimSun"/>
          <w:bCs/>
          <w:kern w:val="2"/>
          <w:sz w:val="24"/>
          <w:szCs w:val="24"/>
        </w:rPr>
        <w:t>市民并没感觉到菜价下跌，</w:t>
      </w:r>
      <w:r>
        <w:rPr>
          <w:sz w:val="24"/>
          <w:szCs w:val="24"/>
        </w:rPr>
        <w:t>用经济学理论分析这种现象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4.  </w:t>
      </w:r>
      <w:r>
        <w:rPr>
          <w:sz w:val="24"/>
          <w:szCs w:val="24"/>
        </w:rPr>
        <w:t>用成本理论分析说明一种经济现象。</w:t>
      </w:r>
    </w:p>
    <w:p>
      <w:pPr>
        <w:pStyle w:val="Normal"/>
        <w:spacing w:lineRule="exact" w:line="32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5.  </w:t>
      </w:r>
      <w:r>
        <w:rPr>
          <w:sz w:val="24"/>
          <w:szCs w:val="24"/>
        </w:rPr>
        <w:t>分析说明市场失灵的有关经济现象。</w:t>
      </w:r>
    </w:p>
    <w:p>
      <w:pPr>
        <w:pStyle w:val="Normal"/>
        <w:autoSpaceDE w:val="false"/>
        <w:ind w:firstLine="420"/>
        <w:rPr/>
      </w:pPr>
      <w:r>
        <w:rPr>
          <w:sz w:val="24"/>
          <w:szCs w:val="24"/>
        </w:rPr>
        <w:t>16</w:t>
      </w:r>
      <w:r>
        <w:rPr>
          <w:sz w:val="24"/>
          <w:szCs w:val="24"/>
          <w:lang w:val="zh-CN"/>
        </w:rPr>
        <w:t>.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zh-CN"/>
        </w:rPr>
        <w:t>我们在报章杂志上常常可以读到，一个国家保持较高的储蓄率有助于使该国保持较高的发展速度。但现代国民收入理论却告诉我们，储蓄的增加会导致购买收入的减少。如何理解这个问题？</w:t>
      </w:r>
    </w:p>
    <w:p>
      <w:pPr>
        <w:pStyle w:val="Normal"/>
        <w:tabs>
          <w:tab w:val="clear" w:pos="420"/>
          <w:tab w:val="left" w:pos="2910" w:leader="none"/>
        </w:tabs>
        <w:ind w:firstLine="480"/>
        <w:rPr/>
      </w:pPr>
      <w:r>
        <w:rPr>
          <w:sz w:val="24"/>
          <w:szCs w:val="24"/>
        </w:rPr>
        <w:t>17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解释下列每一事件是使短期总供给曲线移动、总需求曲线移动、两者都移动、还是两者都不移动。对于使曲线移动的每一个事件，用图说明对经济的影响。</w:t>
      </w:r>
    </w:p>
    <w:p>
      <w:pPr>
        <w:pStyle w:val="Normal"/>
        <w:tabs>
          <w:tab w:val="clear" w:pos="420"/>
          <w:tab w:val="left" w:pos="2910" w:leader="none"/>
        </w:tabs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家庭决定把大部分收入储蓄起来；</w:t>
      </w:r>
    </w:p>
    <w:p>
      <w:pPr>
        <w:pStyle w:val="Normal"/>
        <w:tabs>
          <w:tab w:val="clear" w:pos="420"/>
          <w:tab w:val="left" w:pos="2910" w:leader="none"/>
        </w:tabs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为生育高峰年。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exact" w:line="320"/>
        <w:ind w:firstLine="48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  <w:szCs w:val="24"/>
          <w:vertAlign w:val="subscript"/>
        </w:rPr>
      </w:pPr>
      <w:r>
        <w:rPr>
          <w:rFonts w:cs="宋体;SimSun" w:ascii="宋体;SimSun" w:hAnsi="宋体;SimSun"/>
          <w:kern w:val="0"/>
          <w:sz w:val="24"/>
          <w:szCs w:val="24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45:00Z</dcterms:created>
  <dc:creator>User</dc:creator>
  <dc:description/>
  <cp:keywords/>
  <dc:language>en-US</dc:language>
  <cp:lastModifiedBy>雨林木风</cp:lastModifiedBy>
  <dcterms:modified xsi:type="dcterms:W3CDTF">2012-05-18T02:56:00Z</dcterms:modified>
  <cp:revision>3</cp:revision>
  <dc:subject/>
  <dc:title>单元一：导入模块</dc:title>
</cp:coreProperties>
</file>