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常州开放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江苏城市职业常州办学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校本课程管理办法</w:t>
      </w:r>
    </w:p>
    <w:p>
      <w:pPr>
        <w:pStyle w:val="Normal"/>
        <w:spacing w:lineRule="auto" w:line="360"/>
        <w:ind w:firstLine="458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ind w:firstLine="4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是学校课程体系的重要组成部分，重视校本课程开发，是学校教育课程改革的具体目标之一，有利于培养学生个性、发挥教师特长、突出学校办学特色。为推进教学改革，加快我校校本课程建设工作，经研究决定，自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开始，启动我校校本课程建设工作。为了促进我校校本课程的研究、开发和管理，特制定此管理办法。</w:t>
      </w:r>
    </w:p>
    <w:p>
      <w:pPr>
        <w:pStyle w:val="Normal"/>
        <w:spacing w:lineRule="auto" w:line="360"/>
        <w:ind w:firstLine="4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校本课程建设指导思想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根据《江苏城市职业学院关于改革人才培养模式，全面提高高职人才培养质量的若干意见》的精神，继续贯彻落实“基础知识精当、专业技能精深、实践历练精致且富有特色”的人才培养规格总体要求，在重视学生职业能力培养的同时，关注学生的竞争能力、职业迁移与转换能力以及可持续发展能力，注重发展学生个性，塑造健全人格，培育职业道德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旨在提高学生的思维方法、人文关怀、社会责任、文化品位、审美情趣、人文素养和科学素质，使学生具有高尚的思想道德品质、健康的身心素质、比较深厚的文化艺术涵养、浓郁的爱国热情和宽广的国际视野，核心目标是将学生培养成具有健全人格、高度社会责任感、独立思辨能力和创业创新能力的公民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校本课程建设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学校课程建设为基础，通过校本课程立项建设，加强我校远程开放教育、职业教育的课程内涵建设，倡导先进的课程理念，打造优秀的教学团队，建立共享的课程资源，逐步形成适应地方、学校和学生发展需要的、体现学校办学特色的学校课程体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校本课程遴选标准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有利于学生了解人类最基本的知识领域和思维方法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提升学生的人文素养、创新能力和实践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培养学生的艺术修养和美学情趣，提高理论鉴赏水平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培养学生思辨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促进不同学科间的交叉渗透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引导学生了解学科发展前沿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体现本校办学特色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1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校本课程建设要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重视对学生的学习能力、思维方式、实践能力、创新能力以及鲜明个性的培养。在素质教育理念全面渗透到专业教育的基础上，对学生进行人文、艺术和自然科学教育的课程教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重课程教学内容与教学方法改革，教学内容应与社会社会和实际紧密相关，避免沿用传统的学科式知识体系，避免单项式知识灌输，应致力于激发学生的学习主动性，启发思想，培养学生自主学习和创新知识的能力，培养学生发现问题、分析问题和解决问题的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式应包括课堂讲授、课外阅读、项目训练、社会调查以及课堂讨论等多种形式。鼓励使用先进教学手段，提倡运用课堂模拟、项目参与、社会实践等多种多样的教学方法。应为学生提供参考资料目录，并对学生提出必要的课外阅读量和练习量的要求。还应通过讨论和撰写报告、小论文等办法，有效评估学生的学习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教学理念，改进教学方法和手段，坚持以学生为中心，根据教学目标要求和学生认知能力现状，鼓励开发网络课程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通过学校相关平台自主学习，在规定时间段内在线完成学习内容，在线完成作业和答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加强对学生自主学习方法和策略的指导，引导学生养成主动利用网络开展自主学习的习惯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加强与学生的在线交流互动，监督学生的学习进程，及时解答学生疑问，了解学生的当前学习状况，使学生在网络学习过程中获得归属感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要善于引导学生开展讨论，设置学生感兴趣的话题，适时引导，让学生通过讨论进行思辨性学习。及时在线批改作业，加强对在线作业和考核评价的管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五、立项申报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本课程立项建设以课程为单位组织申报，鼓励校内跨系（部）合作建设，鼓励校企合作建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报立项时应填写《常州开放大学 江苏城市职业学院常州办学点校本课程申报表》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校本课程申报项目由教务处组织专家评审论证，报学校审核批准后公布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校本课程立项申报原则上每两年组织一次，于当年的元月进行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项目管理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（一）运行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的建设实行校、学院及课程负责人三级管理方式。学校主要由教务处负责，负责宏观管理、督促与检查；课程所在学院要配合学校做好课程建设中的管理与督促检查工作；课程负责人负责课程建设的规划、实施、经费管理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校鼓励优秀校本课程教师在教学中不断丰富和完善讲义，在专家指导下形成校本教材。课程负责人要认真做好涉及校本课程开发分析、课程目标设置、课程组织、课程实施和课程评价五个部分工作。加强校本课程开发管理，形成校本课程的指向；制定校本课程开发、实施、评价的计划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将动态发展，好的课程不断完善，新的课程不断加入。学校根据学科发展、专业调整、学生反馈、教学检查、学院申报等多方面综合评估，进行校本课程的增设与淘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480" w:hanging="0"/>
        <w:rPr/>
      </w:pPr>
      <w:r>
        <w:rPr>
          <w:rFonts w:ascii="宋体;SimSun" w:hAnsi="宋体;SimSun" w:cs="宋体;SimSun"/>
          <w:b/>
          <w:sz w:val="24"/>
        </w:rPr>
        <w:t>（二）课程实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学校审核同意开设的校本课程，由教务处在每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将拟开设课程目录向学院公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学院根据各专业实际情况负责安排校本课程教学任务，拟开设的校本课程原则上由申请该课程的教师本人承担，特殊情况也可由教务处统筹安排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在接到校本课程开设任务通知后，应认真做好上课准备，上课课时津贴按照学校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校本课程的考核方式为考查，可采取报告、论文、大作业、实践项目等形式，不建议闭卷笔试。课程最终成绩的评定，应由反映整个学习过程和学生自主学习情况的多种评估指标来决定。在课程教学大纲内应明确说明考核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校本课程不设补考，未通过的学生可以选择重修或选修其他校本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经费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费列支范围：资料费、资源建设费、组织或参加与本项目有关的学术活动费、调研活动差旅费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费核拨办法：标准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目，项目立项后建立《经费卡》。经费在结项验收合格后核拨。学校将对建设成果丰富和后续维护状况好的课程给予一定的奖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费使用、报销实行课程负责人负责制，在经费列支范围内，由经手人签字、课程负责人审核签字后方可报销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四）评审与验收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校本课程的建设周期一般为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学院每学期对所属的校本课程项目应进行阶段性自查，并向学校报送阶段性自评报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校本课程建设期满，由教务处组织专家进行验收。对达到验收标准的课程，即确立为校级校本课程。对未达到验收标准的课程，限期整改，对仍未达到要求的，撤销立项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通过验收的校本课程有效期三年，由教务处组织进行年度复核，随机检查。合格者可继续保留“校本课程”称号，不合格者限期整改，严重情况下可提前取消“校本课程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称号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其他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规定未尽具体事宜另行通知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规定由教务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7"/>
      <w:numFmt w:val="chineseCountingThousand"/>
      <w:lvlText w:val="%2、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;Dotum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Arial" w:hAnsi="Arial" w:eastAsia="华文中宋;Dotum" w:cs="Arial"/>
      <w:b/>
      <w:bCs/>
      <w:kern w:val="2"/>
      <w:sz w:val="28"/>
      <w:szCs w:val="32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51:00Z</dcterms:created>
  <dc:creator>USER</dc:creator>
  <dc:description/>
  <cp:keywords/>
  <dc:language>en-US</dc:language>
  <cp:lastModifiedBy>微软用户</cp:lastModifiedBy>
  <dcterms:modified xsi:type="dcterms:W3CDTF">2016-01-13T03:00:00Z</dcterms:modified>
  <cp:revision>3</cp:revision>
  <dc:subject/>
  <dc:title>常州市广播电视大学</dc:title>
</cp:coreProperties>
</file>