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sz w:val="32"/>
          <w:szCs w:val="32"/>
        </w:rPr>
        <w:t>附件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  <w:t>2022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年校级教改项目结题名单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93"/>
        <w:gridCol w:w="3828"/>
        <w:gridCol w:w="1134"/>
        <w:gridCol w:w="2056"/>
        <w:gridCol w:w="1049"/>
      </w:tblGrid>
      <w:tr>
        <w:trPr>
          <w:trHeight w:val="10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 编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  负责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）</w:t>
            </w:r>
          </w:p>
        </w:tc>
      </w:tr>
      <w:tr>
        <w:trPr>
          <w:trHeight w:val="12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2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专业课程思政教育实践研究——以《操作系统原理》课程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袁竞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钱锦、万晓林、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常素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重点</w:t>
            </w:r>
          </w:p>
        </w:tc>
      </w:tr>
      <w:tr>
        <w:trPr>
          <w:trHeight w:val="13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2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工匠精神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背景下非遗文化融入艺术专业课程的研究——以江苏城市职业学院常州办学点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潘文宜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安晓飞、王竹韵、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唐雪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1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2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社会主义核心价值观融入沙盘技能竞赛课程的教学改革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范青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王庆颖、李胜男、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张卫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　</w:t>
            </w:r>
          </w:p>
        </w:tc>
      </w:tr>
      <w:tr>
        <w:trPr>
          <w:trHeight w:val="1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2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区块链思维下高职课程“教—评—业”全链路教学模式创新研究——以《市场营销》课程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李倩舒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李泽英、金玉明、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刘晨龙、季仿军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1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2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常州历史人文文化融入文创专业教学内容的实践研究——以常州办学点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安晓飞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徐中华、潘文宜、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唐雪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141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2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高职体育课程思政教学实践研究——以江苏城市职业学院常州办学点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王秀红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高景林、袁桂芳、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周小林、刘敬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　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30:00Z</dcterms:created>
  <dc:creator>pw</dc:creator>
  <dc:description/>
  <cp:keywords/>
  <dc:language>en-US</dc:language>
  <cp:lastModifiedBy>庞蔚</cp:lastModifiedBy>
  <cp:lastPrinted>2017-12-14T10:01:00Z</cp:lastPrinted>
  <dcterms:modified xsi:type="dcterms:W3CDTF">2022-11-11T00:42:00Z</dcterms:modified>
  <cp:revision>4</cp:revision>
  <dc:subject/>
  <dc:title>常州市广播电视大学  江苏城市职业学院常州办学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3A9327935437181E402CE0E63A4E2</vt:lpwstr>
  </property>
  <property fmtid="{D5CDD505-2E9C-101B-9397-08002B2CF9AE}" pid="3" name="KSOProductBuildVer">
    <vt:lpwstr>2052-11.1.0.10700</vt:lpwstr>
  </property>
</Properties>
</file>