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江苏广播电视大学五年制高职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《高等数学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》一次性补考复习要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 w:val="24"/>
        </w:rPr>
        <w:t>2004</w:t>
      </w:r>
      <w:r>
        <w:rPr>
          <w:rFonts w:ascii="宋体;SimSun" w:hAnsi="宋体;SimSun" w:cs="宋体;SimSun"/>
          <w:bCs/>
          <w:sz w:val="24"/>
        </w:rPr>
        <w:t>级工科各专业使用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课程性质与考核目的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课程是江苏电大五年制高职</w:t>
      </w:r>
      <w:r>
        <w:rPr>
          <w:rFonts w:cs="宋体;SimSun" w:ascii="宋体;SimSun" w:hAnsi="宋体;SimSun"/>
          <w:szCs w:val="21"/>
        </w:rPr>
        <w:t>04</w:t>
      </w:r>
      <w:r>
        <w:rPr>
          <w:rFonts w:ascii="宋体;SimSun" w:hAnsi="宋体;SimSun" w:cs="宋体;SimSun"/>
          <w:szCs w:val="21"/>
        </w:rPr>
        <w:t>级工科各专业学生必修的一门公共基础课。主要考察学生是否初步认识了极限的思想和方法，是否初步了解了具体与抽象、特殊与一般、有限与无限等辩证关系，是否初步掌握了微积分的基本知识、理论和运算方法，是否具有了运用数学方法解决简单实际问题的初步能力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使用教材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五年制高等职业教育教材《数学》第二册，苏州大学出版社出版，</w:t>
      </w:r>
    </w:p>
    <w:p>
      <w:pPr>
        <w:pStyle w:val="Normal"/>
        <w:spacing w:lineRule="auto" w:line="300"/>
        <w:ind w:left="7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号</w:t>
      </w:r>
      <w:r>
        <w:rPr>
          <w:rFonts w:cs="宋体;SimSun" w:ascii="宋体;SimSun" w:hAnsi="宋体;SimSun"/>
          <w:szCs w:val="21"/>
        </w:rPr>
        <w:t>ISBN 7—81037—43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辅导教材：《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教与学指导》第二册，东南大学出版社出版，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号</w:t>
      </w:r>
      <w:r>
        <w:rPr>
          <w:rFonts w:cs="宋体;SimSun" w:ascii="宋体;SimSun" w:hAnsi="宋体;SimSun"/>
          <w:szCs w:val="21"/>
        </w:rPr>
        <w:t>ISBN 7—81050—79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ascii="宋体;SimSun" w:hAnsi="宋体;SimSun" w:cs="宋体;SimSun"/>
          <w:bCs/>
          <w:szCs w:val="21"/>
        </w:rPr>
        <w:t>三、</w:t>
      </w:r>
      <w:r>
        <w:rPr>
          <w:rFonts w:ascii="宋体;SimSun" w:hAnsi="宋体;SimSun" w:cs="宋体;SimSun"/>
        </w:rPr>
        <w:t>考核形式、试题类型及分值比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核形式：本课程考试形式是全省闭卷统考，考试时间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试题类型及分值比例：填空题（每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，选择题（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分），求导数或微分（共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，求积分（共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，求函数的单调区间和极值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，应用题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各章复习内容与参考习题（在辅导教材中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三章  函数的极限与连续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熟记两个重要极限公式，能运用公式求有关的较简单函数的极限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函数在一点处连续的定义，知道连续函数的定义。会讨论较简单的初等函数、分段函数在一点处的连续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函数间断点的含义，会求初等函数的间断点和连续区间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复习题十三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自测题十三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四章  导数和微分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熟记基本导数公式，并能熟练地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熟记函数的和、差、积、商的求导法则，并能较熟练地用来求函数的导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复合函数的求导法则，会求较简单的复合函数的导数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隐函数求导的思想方法，会求简单的隐函数的导数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综合运用求导方法求较简单函数的导数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掌握导数的几何意义，并会简单运用。</w:t>
      </w:r>
    </w:p>
    <w:p>
      <w:pPr>
        <w:pStyle w:val="Normal"/>
        <w:spacing w:lineRule="auto" w:line="30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求较简单函数的二阶导数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了解高阶导数的概念，会求简单函数的高阶导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熟记公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>，并会用它求较简单函数的微分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复习题十四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ind w:firstLine="25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自测题十四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五章  导数的应用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函数单调性的判定法和单调区间的求法，并会运用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函数驻点与极值的概念，知道驻点与极值点的关系，掌握函数极值的判定方法和求法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函数最大值、最小值的含义，记住运用导数方法求函数最大值与最小值的步骤，会求较简单函数的最大值、最小值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会解较简单的最大值、最小值的应用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函数的凹凸性与拐点的概念，知道拐点与凹凸性的判断方法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记住罗必达法则，会用来求较简单函数的极限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left="136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复习题十五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auto" w:line="300"/>
        <w:ind w:left="105" w:firstLine="24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自测题十五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六章  积分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正确理解原函数和不定积分的定义，熟悉符号表示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熟记基本积分公式并能熟练运用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积分的基本运算法则和直接积分法，能熟练地运用于不定积分的计算中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第一类换元积分法的原理，能用该方法求较简单的不定积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理解分部积分公式，会运用分部积分法求较简单的不定积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了解定积分的定义，理解定积分的几何意义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熟悉定积分的性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会根据被积函数的奇偶性求对称区间上的定积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牛顿—莱布尼兹公式，能较熟练地运用牛顿—莱布尼兹公式计算定积分。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了解广义积分的收敛与发散，知道广义积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ascii="宋体;SimSun" w:hAnsi="宋体;SimSun" w:cs="宋体;SimSun"/>
          <w:szCs w:val="21"/>
        </w:rPr>
        <w:t>的计算方法，会计算简单的广义积分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复习题十六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自测题十六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2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其它说明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复习要求供各教学班任课教师参考，不下发给学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教学班任课教师要根据本复习要求组织学生认真复习，掌握本学期教学要求中所规定的基础知识、基本技能，提高学生运用所学知识解决简单实际问题的能力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教学班任课教师要根据所任教学班学生的情况，紧扣复习要求，编制综合练习题让学生复习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复习要求中列出的参考习题覆盖了所有考点和题型，望通过练习使学生掌握解题方法，但切忌让学生死记硬背。</w:t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联系电话：</w:t>
      </w:r>
      <w:r>
        <w:rPr>
          <w:rFonts w:cs="宋体;SimSun" w:ascii="宋体;SimSun" w:hAnsi="宋体;SimSun"/>
        </w:rPr>
        <w:t>025—58832767</w:t>
      </w:r>
      <w:r>
        <w:rPr>
          <w:rFonts w:ascii="宋体;SimSun" w:hAnsi="宋体;SimSun" w:cs="宋体;SimSun"/>
        </w:rPr>
        <w:t xml:space="preserve">（办公室）       </w:t>
      </w:r>
      <w:r>
        <w:rPr>
          <w:rFonts w:cs="宋体;SimSun" w:ascii="宋体;SimSun" w:hAnsi="宋体;SimSun"/>
        </w:rPr>
        <w:t>13951731278</w:t>
      </w:r>
      <w:r>
        <w:rPr>
          <w:rFonts w:ascii="宋体;SimSun" w:hAnsi="宋体;SimSun" w:cs="宋体;SimSun"/>
        </w:rPr>
        <w:t>（手机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mail</w:t>
      </w:r>
      <w:r>
        <w:rPr>
          <w:rFonts w:ascii="宋体;SimSun" w:hAnsi="宋体;SimSun" w:cs="宋体;SimSun"/>
          <w:bCs/>
          <w:szCs w:val="21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zcatj_1979@sina.com</w:t>
        </w:r>
      </w:hyperlink>
      <w:r>
        <w:rPr>
          <w:rFonts w:cs="宋体;SimSun" w:ascii="宋体;SimSun" w:hAnsi="宋体;SimSun"/>
          <w:bCs/>
          <w:szCs w:val="21"/>
        </w:rPr>
        <w:t xml:space="preserve">            QQ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778598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93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责任教师：张洁</w:t>
      </w:r>
    </w:p>
    <w:p>
      <w:pPr>
        <w:pStyle w:val="Normal"/>
        <w:tabs>
          <w:tab w:val="clear" w:pos="420"/>
          <w:tab w:val="left" w:pos="7714" w:leader="none"/>
        </w:tabs>
        <w:spacing w:lineRule="auto" w:line="30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atj_1979@sina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40:00Z</dcterms:created>
  <dc:creator>ywglovezj</dc:creator>
  <dc:description/>
  <cp:keywords/>
  <dc:language>en-US</dc:language>
  <cp:lastModifiedBy>zj</cp:lastModifiedBy>
  <cp:lastPrinted>2005-12-25T15:47:00Z</cp:lastPrinted>
  <dcterms:modified xsi:type="dcterms:W3CDTF">2008-03-04T02:34:00Z</dcterms:modified>
  <cp:revision>48</cp:revision>
  <dc:subject/>
  <dc:title>江苏广播电视大学五年制高职</dc:title>
</cp:coreProperties>
</file>