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江苏广播电视大学五年制高职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《政治（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）》课程复习提纲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</w:rPr>
        <w:t>2004</w:t>
      </w:r>
      <w:r>
        <w:rPr>
          <w:rFonts w:ascii="宋体;SimSun" w:hAnsi="宋体;SimSun" w:cs="宋体;SimSun"/>
          <w:sz w:val="28"/>
        </w:rPr>
        <w:t>级各专业一次性补考用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本课程使用教材是南京师范大学出版社出版的吴汉德编著的《邓小平理论和“三个代表”重要思想概论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本课程考试方式为闭卷考试；考试时间为：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分钟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本次考试的试题和分数比例为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充题　　　　　　　　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　　　　　考基本知识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判断题　　　　　　    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　　　　　考基本知识及运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多项选择题　　　　　　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　　　　　考基本知识及运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简答题　　　　　　　　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分　　　　　考基本概念和基本知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论述题　　　　　　　　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　　　　　考基本知识和运用分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各章复习内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6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章　指引我们事业胜利前进的伟大旗帜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邓小平理论形成和发展经历的三个阶段。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邓小平理论的基本内容。</w:t>
      </w:r>
    </w:p>
    <w:p>
      <w:pPr>
        <w:pStyle w:val="Normal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了解邓小平理论的精髓是什么？为什么说邓小平理论是马克思主义在中国发展的新阶段。</w:t>
      </w:r>
    </w:p>
    <w:p>
      <w:pPr>
        <w:pStyle w:val="Normal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了解十五大报告提出邓小平理论是我国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世纪所高举的一面旗帜。</w:t>
      </w:r>
    </w:p>
    <w:p>
      <w:pPr>
        <w:pStyle w:val="Normal"/>
        <w:ind w:firstLine="16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6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章　面向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世纪中国化的马克思主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“三个代表”重要思想的内容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何理解“三个代表”重要思想是马克思主义在中国发展的最新成果。“三个代表”重要思想作为马克思主义在中国发展的最新成果，主要表现在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它坚持了马克思主义的世界观和方法论，发展了马克思主义生产力与生产关系、物质与精神、经济基础与上层建筑关系的理论，为科学把握社会发展规律，推进我国社会主义建设事业作出了新的理论概括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它坚持了党的最高纲领和最低纲领的统一，为推动我国社会主义发展战略提供了新理论基础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它为坚持马克思主义的群众观点，不断实现最广大人民的根本利益，提出了新理论要求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④　它坚持了马克思主义与时俱进的理论品质，为不断在实践中推进理论创新打开了新视野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了解“三个代表”重要思想是中国共产党的立党之本、执政之基、力量之源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6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章　“三个代表”重要思想的内涵和核心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掌握与时俱进的精神实质和基本要求。与时俱进的精神实质是，要求人们将自己的认识和行动，置于时空变化的背景之下，力求突破、创新和发展。与时俱进的核心是创新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与时俱进的基本要求是，党的全部理论和工作要体现时代性，把握规律性，富于创造性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了解中国共产党执政兴国的第一要务是什么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了解“三个代表”重要思想的内涵和核心。学习贯彻“三个代表”重要思想的本质在于立党为公、执政为民；关键在于坚持与时俱进；核心在于保持党的先进性。</w:t>
      </w:r>
    </w:p>
    <w:p>
      <w:pPr>
        <w:pStyle w:val="Normal"/>
        <w:ind w:firstLine="16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6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章　　社会主义发展道路和发展阶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掌握社会主义初级阶段的含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掌握社会主义初级阶段的主要特征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掌握社会主义初级阶段的基本路线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6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五章　社会主义的本质和根本任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掌握社会主义的本质是什么？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掌握科学发展观的内涵和基本要求。</w:t>
      </w:r>
    </w:p>
    <w:p>
      <w:pPr>
        <w:pStyle w:val="Normal"/>
        <w:tabs>
          <w:tab w:val="clear" w:pos="420"/>
          <w:tab w:val="left" w:pos="705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了解邓小平关于社会主义本质论断的立论缘由。这是关于建设中国特色社会主义首要的基本理论问题。</w:t>
      </w:r>
    </w:p>
    <w:p>
      <w:pPr>
        <w:pStyle w:val="Normal"/>
        <w:tabs>
          <w:tab w:val="clear" w:pos="420"/>
          <w:tab w:val="left" w:pos="705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了解社会主义根本任务是什么？</w:t>
      </w:r>
    </w:p>
    <w:p>
      <w:pPr>
        <w:pStyle w:val="Normal"/>
        <w:tabs>
          <w:tab w:val="clear" w:pos="420"/>
          <w:tab w:val="left" w:pos="705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了解邓小平关于社会主义、资本主义、计划、市场及其关系的论述。</w:t>
      </w:r>
    </w:p>
    <w:p>
      <w:pPr>
        <w:pStyle w:val="Normal"/>
        <w:tabs>
          <w:tab w:val="clear" w:pos="420"/>
          <w:tab w:val="left" w:pos="705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了解发展与困难的辩证关系。</w:t>
      </w:r>
    </w:p>
    <w:p>
      <w:pPr>
        <w:pStyle w:val="Normal"/>
        <w:tabs>
          <w:tab w:val="clear" w:pos="420"/>
          <w:tab w:val="left" w:pos="7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6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六章　社会主义建设的战略步骤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</w:rPr>
        <w:t>了解“三步走”发展战略的主要内容及其制定“三步走”发展战略目标的科学性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了解邓小平说的“农业是根本”的涵义，了解社会主义经济建设的战略重点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6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七章　社会主义的发展动力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掌握市场经济的五大功能。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了解邓小平市场经济理论的基本内涵。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了解社会主义发展的动力是什么？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了解改革是中国第二次革命的含义。</w:t>
      </w:r>
    </w:p>
    <w:p>
      <w:pPr>
        <w:pStyle w:val="Normal"/>
        <w:ind w:left="63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6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八章　社会主义建设的外部条件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了解邓小平对当代国际形势作出的新的科学判断。</w:t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　　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了解当今世界时代主题是什么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了解我国对外开放国策的立足点和策略是什么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了解我国加入世贸组织的时间及意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了解和平共处五项原则的内容是什么？</w:t>
      </w:r>
    </w:p>
    <w:p>
      <w:pPr>
        <w:pStyle w:val="Normal"/>
        <w:ind w:firstLine="16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840"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九章社会主义建设的政治保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了解邓小平关于“三个有利于”标准的内容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了解四项基本原则的内涵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了解坚持四项基本原则和坚持改革开放的辩证关系。</w:t>
      </w:r>
    </w:p>
    <w:p>
      <w:pPr>
        <w:pStyle w:val="Normal"/>
        <w:ind w:firstLine="16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89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章　社会主义精神文明建设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了解社会主义精神文明建设的指导思想和基本内容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了解社会主义精神文明建设的根本任务和基本内容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了解社会主义思想道德建设的核心、宗旨、基本内容和要求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6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一章　社会主义事业的领导力量和依靠力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了解新时期党的组织建设的任务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了解工人、农民、知识分子在社会主义现代化建设中的作用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了解新时期党的爱国统一战线及其基本任务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6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二章　按照“一国两制”构想推进祖国和平统一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邓小平“一国两制”构想的基本内容及其意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58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546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责任教师　　茆立良</w:t>
      </w:r>
    </w:p>
    <w:p>
      <w:pPr>
        <w:pStyle w:val="Normal"/>
        <w:ind w:firstLine="54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联系电话　　</w:t>
      </w:r>
      <w:r>
        <w:rPr>
          <w:rFonts w:cs="宋体;SimSun" w:ascii="宋体;SimSun" w:hAnsi="宋体;SimSun"/>
        </w:rPr>
        <w:t>58771679</w:t>
      </w:r>
    </w:p>
    <w:p>
      <w:pPr>
        <w:pStyle w:val="Normal"/>
        <w:ind w:firstLine="5460"/>
        <w:rPr/>
      </w:pPr>
      <w:r>
        <w:rPr>
          <w:rFonts w:cs="宋体;SimSun" w:ascii="宋体;SimSun" w:hAnsi="宋体;SimSun"/>
        </w:rPr>
        <w:t>2008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990"/>
        </w:tabs>
        <w:ind w:left="99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420"/>
      </w:pPr>
      <w:rPr>
        <w:rFonts w:ascii="宋体;SimSun" w:hAnsi="宋体;SimSun" w:cs="宋体;SimSun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4:15:00Z</dcterms:created>
  <dc:creator>Billgates</dc:creator>
  <dc:description/>
  <cp:keywords/>
  <dc:language>en-US</dc:language>
  <cp:lastModifiedBy>user</cp:lastModifiedBy>
  <dcterms:modified xsi:type="dcterms:W3CDTF">2008-03-03T06:08:00Z</dcterms:modified>
  <cp:revision>11</cp:revision>
  <dc:subject/>
  <dc:title>江苏广播电视大学五年制大专（高职）</dc:title>
</cp:coreProperties>
</file>