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江苏广播电视大学五年制高职</w:t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30"/>
        </w:rPr>
        <w:t>《思想道德修养》课程复习提纲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30"/>
        </w:rPr>
        <w:t>2004</w:t>
      </w:r>
      <w:r>
        <w:rPr>
          <w:rFonts w:ascii="宋体;SimSun" w:hAnsi="宋体;SimSun" w:cs="宋体;SimSun"/>
          <w:sz w:val="28"/>
          <w:szCs w:val="30"/>
        </w:rPr>
        <w:t>级各专业一次性补考用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说明　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课程使用的教材是中国档案出版社出版的吴汉德主编的《思想道德修养简明教程》，教辅材料为江苏广播电视大学出版的《思想道德修养简明教程导学》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课程考试方式为闭试考试。考试时间为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次考试的试题类型和分数比例为：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　　　　　　　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分　　　　考知识点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填空题　　　　　　　　  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　　　　考基本知识</w:t>
      </w:r>
    </w:p>
    <w:p>
      <w:pPr>
        <w:pStyle w:val="Normal"/>
        <w:tabs>
          <w:tab w:val="clear" w:pos="420"/>
          <w:tab w:val="left" w:pos="45" w:leader="none"/>
          <w:tab w:val="left" w:pos="840" w:leader="none"/>
          <w:tab w:val="left" w:pos="1260" w:leader="none"/>
          <w:tab w:val="left" w:pos="2520" w:leader="none"/>
          <w:tab w:val="left" w:pos="2820" w:leader="none"/>
          <w:tab w:val="left" w:pos="3360" w:leader="none"/>
          <w:tab w:val="center" w:pos="4153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名词解释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　　考基本知识和基本概念　</w:t>
      </w:r>
    </w:p>
    <w:p>
      <w:pPr>
        <w:pStyle w:val="Normal"/>
        <w:tabs>
          <w:tab w:val="clear" w:pos="420"/>
          <w:tab w:val="left" w:pos="45" w:leader="none"/>
          <w:tab w:val="left" w:pos="2835" w:leader="none"/>
          <w:tab w:val="left" w:pos="3030" w:leader="none"/>
          <w:tab w:val="left" w:pos="3360" w:leader="none"/>
          <w:tab w:val="center" w:pos="4153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简答题　　　　　　　　　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　　考基本知识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各章复习内容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章　　热爱社会主义祖国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中华民族爱国主义传统的基本内容和特征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当代中国新时期爱国主义的主题是什么？在现阶段，爱国主义主要表现于何处？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三）了解邓小平、江泽民关于爱国主义的论述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章　　树立崇高的人生理想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什么是理想？树立崇高的理想有何作用？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理想按内容划分的几种类型及其关系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现阶段我国各族人民的共同理想是什么？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章　　树立正确的人生价值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一）掌握人生价值观的概念；了解马克思主义人生价值观的基本特征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人生的真正价值，并能正确处理个人与社会关系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在改革开放、发展社会主义市场经济的今天，我们应该坚持集体主义的价值导向。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章　　加强社会主义道德建设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道德等基本概念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二）掌握社会主义道德的指导思想、核心、原则和基本要求是什么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三）掌握社会公德的主要内容和特点有哪些？了解社会评价功能。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章　　坚持社会主义集体主义原则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集体主义是社会主义道德的基本原则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二）了解社会主义集体主义原则的基本内容，了解社会主义条件下，集体主义是衡量个人行为和品质的根本标准。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章　　社会主义职业道德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职业道德等基本概念。掌握社会主义职业道德的主要内容和基本要求有哪些？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二）了解社会主义职业道德修养的内容、途径和方法是什么？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三）了解社会主义职业道德的核心和基本原则是什么？</w:t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章　　爱情、婚姻和家庭道德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爱情和家庭的含义及特征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社会主义家庭美德的内容。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社会主义社会的婚姻制度。）</w:t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八章　　发扬艰苦奋斗的优良传统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艰苦奋斗的内涵；新时期继承和发扬艰苦奋斗精神的重要性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什么是延安精神。</w:t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章　　增强社会主义民主和法制观念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法律、纪律等基本概念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社会主义民主与社会主义法制的辩证关系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社会主义法的特征和作用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了解社会主义民主不同于资本主义民主的主要表现在哪里？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章　　青年学生成长的正确道路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社会实践的含义及主要类型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唯物主义认识论最基本的观点――实践观点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江泽民在清华大学建校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周年大会上的讲话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620"/>
        <w:rPr/>
      </w:pPr>
      <w:r>
        <w:rPr/>
        <w:t>责任教师：茆立良</w:t>
      </w:r>
    </w:p>
    <w:p>
      <w:pPr>
        <w:pStyle w:val="Normal"/>
        <w:spacing w:lineRule="auto" w:line="300"/>
        <w:ind w:firstLine="4620"/>
        <w:rPr/>
      </w:pPr>
      <w:r>
        <w:rPr/>
        <w:t>江苏省电大职业技术学院文科教研室</w:t>
      </w:r>
    </w:p>
    <w:p>
      <w:pPr>
        <w:pStyle w:val="Normal"/>
        <w:spacing w:lineRule="auto" w:line="300"/>
        <w:ind w:firstLine="6720"/>
        <w:rPr/>
      </w:pPr>
      <w:r>
        <w:rPr/>
        <w:t>2008</w:t>
      </w:r>
      <w:r>
        <w:rPr/>
        <w:t>年</w:t>
      </w:r>
      <w:r>
        <w:rPr/>
        <w:t>3</w:t>
      </w:r>
      <w:r>
        <w:rPr/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48:00Z</dcterms:created>
  <dc:creator>zcj</dc:creator>
  <dc:description/>
  <cp:keywords/>
  <dc:language>en-US</dc:language>
  <cp:lastModifiedBy>user</cp:lastModifiedBy>
  <dcterms:modified xsi:type="dcterms:W3CDTF">2008-03-03T05:49:00Z</dcterms:modified>
  <cp:revision>12</cp:revision>
  <dc:subject/>
  <dc:title>江苏广播电视大学五年制大专</dc:title>
</cp:coreProperties>
</file>