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补学分考试复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《采薇》中用写景物时令来映衬内心活动的诗句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我国第一首完整的写景诗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写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“吴中四士”是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李白的思想中，除了儒道思想之外，还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1"/>
          <w:szCs w:val="21"/>
        </w:rPr>
        <w:t>作风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《孙膑》一文描写了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,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三件事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《观沧海》是汉乐府《相和歌</w:t>
      </w:r>
      <w:r>
        <w:rPr>
          <w:rFonts w:eastAsia="宋体;SimSun"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 w:eastAsia="宋体;SimSun"/>
          <w:sz w:val="21"/>
          <w:szCs w:val="21"/>
        </w:rPr>
        <w:t>瑟调曲》《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1"/>
          <w:szCs w:val="21"/>
        </w:rPr>
        <w:t>》“四解”之第一章。其中表现大海吞吐日月、包蕴星辰的气象的诗句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《春江花月夜》以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为线索，多角度地进行景物描写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杜甫，字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，世称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，是我国古代最杰出的现实主义诗人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《雨巷》的作者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全诗采用了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的手法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《西厢记》的的作者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男女主人公分别是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“昔我往矣，杨柳依依；今我来思，雨雪霏霏”出自《诗经》中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《春江花月夜》的作者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、“玉户帘中卷不去，捣衣砧上复还来”两句诗出自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唐代的诗人中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（作家）</w:t>
      </w:r>
      <w:r>
        <w:rPr>
          <w:rFonts w:ascii="宋体;SimSun" w:hAnsi="宋体;SimSun" w:cs="宋体;SimSun" w:eastAsia="宋体;SimSun"/>
          <w:sz w:val="21"/>
          <w:szCs w:val="21"/>
        </w:rPr>
        <w:t>的诗歌风格以“豪放飘逸、率真自然”。</w:t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世人称“杜工部”的是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，他所作的“生平第一首快诗”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被称为“雨巷诗人”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“你以伤痕累累的乳房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喂养了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迷惘的我、深思的我、沸腾的我……”的诗句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作者的笔下，作品的题目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鲁迅称为“史家之绝唱，无韵之离骚”的作品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《前赤壁赋》的作者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《都江堰》选自散文集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《张翼德大闹长坂桥》选自《三国演义》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回。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“鲁迅”是作者发表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时用的笔名。他的原名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、《茶馆》的作者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，作品最鲜明的艺术特点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、《西厢记》的主人公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“白日放歌须纵酒，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宋体;SimSun" w:cs="宋体;SimSun"/>
          <w:sz w:val="21"/>
          <w:szCs w:val="21"/>
        </w:rPr>
        <w:t xml:space="preserve">___________________ 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李白的思想中，除了儒道思想之外，还有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作风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王实甫是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同为元代最杰出的杂剧作家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鲁迅发表的第一篇白话小说是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第一本小说集是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《前赤壁赋》中贯穿全篇的内在线索是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cs="宋体;SimSun" w:eastAsia="宋体;SimSun"/>
          <w:sz w:val="21"/>
          <w:szCs w:val="21"/>
        </w:rPr>
        <w:t>都江堰》的作者是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宋体;SimSun" w:cs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选择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《诗经》分风雅颂三个部分，这个分类的标准是什么？（    ）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地域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表现手法    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音乐特点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作者身份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前人以“以孤篇压倒全唐”、“孤篇横绝，竞为大家”来评价的诗人是谁？（    ）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李白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王维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王昌龄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张若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谁的诗作被誉为“诗史”？（    ）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杜甫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陶渊明    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屈原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李白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4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《前赤壁赋》中苏轼运用传统赋体的手法，表现在哪个方面？（    ）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虚构体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对话体     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堆砌辞藻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辞采富丽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5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鲁迅先生称什么为“史家之绝唱，无韵之离骚” ？（    ）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《史记》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《论语》       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《战国策》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《左传》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6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我国小说史上最杰出的长篇章回体小说是（    ）？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水浒传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三国演义    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红楼梦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西游记</w:t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与高适、岑参同为盛唐边塞诗派的代表人物是（    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王维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李白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王昌龄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张九龄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8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《采薇》中“猃狁”的意思是指什么？（   ）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野兽  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灾害   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C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险要  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D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匈奴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9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下列哪些作家谁被称为“诗家天子”？（    ）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王昌龄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王勃    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C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王维   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D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岑参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10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《前赤壁赋》中苏轼运用传统赋体的手法，表现在哪个方面？（    ）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虚构体      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 xml:space="preserve">、对话体     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简答题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简述《孙膑》中孙膑和庞涓的不同性格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《前赤壁赋》表现了作者怎样的心情和思想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简述边塞诗的基本特点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简述《祖国啊，我亲爱的祖国》所表现的思想情感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简述王昌龄《出塞》中后两句中包含的多重寓意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为什么说《诗经》是我国古典现实主义诗歌的源头？</w:t>
      </w:r>
    </w:p>
    <w:p>
      <w:pPr>
        <w:pStyle w:val="Normal"/>
        <w:snapToGrid w:val="false"/>
        <w:spacing w:lineRule="atLeast" w:line="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论试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结合作品分析《茶馆》的结构特点，作者是怎样组织情节的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以《西厢记》“长亭送别”一折为例，分析《西厢记》的艺术特色。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分析《春江花月夜》的段落层次和所传达的情感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试举例说明《都江堰》的独特性？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</w:r>
    </w:p>
    <w:p>
      <w:pPr>
        <w:pStyle w:val="Normal"/>
        <w:snapToGrid w:val="false"/>
        <w:spacing w:lineRule="atLeast" w:line="40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42:00Z</dcterms:created>
  <dc:creator>qsl</dc:creator>
  <dc:description/>
  <cp:keywords/>
  <dc:language>en-US</dc:language>
  <cp:lastModifiedBy>qsl</cp:lastModifiedBy>
  <dcterms:modified xsi:type="dcterms:W3CDTF">2009-03-03T14:42:00Z</dcterms:modified>
  <cp:revision>2</cp:revision>
  <dc:subject/>
  <dc:title>                          补学分考试复习</dc:title>
</cp:coreProperties>
</file>