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常州开放大学  江苏城市职业学院常州办学点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  <w:t xml:space="preserve">   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  <w:t>2013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年度校级教学改革项目汇总</w:t>
      </w:r>
      <w:r>
        <w:rPr/>
        <w:t>表</w:t>
      </w:r>
    </w:p>
    <w:tbl>
      <w:tblPr>
        <w:tblW w:w="10634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0"/>
        <w:gridCol w:w="1260"/>
        <w:gridCol w:w="900"/>
        <w:gridCol w:w="1800"/>
        <w:gridCol w:w="2181"/>
      </w:tblGrid>
      <w:tr>
        <w:trPr>
          <w:trHeight w:val="1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所属学院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Cs w:val="21"/>
              </w:rPr>
              <w:t>远程开放教育中微课程教学的设计与实践研究——以《金融市场学》为例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工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卫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骏、吕华兴      江涛、陈莺　      王清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0-2015.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szCs w:val="21"/>
              </w:rPr>
              <w:t>高职院校思想政治理论课“四位一体”实践教学模式的研究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常素梅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谢苏燕、王奕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0-2015.6</w:t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单片机课程教学改革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信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冯严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梦军、张本法 王洪亮、车保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1-2015.7</w:t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建造师职业资格考试的课程教学改革——以《建筑工程招投标与合同管理》课程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信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洪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冯严冰、朱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7-2015.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szCs w:val="21"/>
              </w:rPr>
              <w:t>提高会计从业资格考证过关率的策略研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以《财经法规与会计职业道德》课程为例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微软雅黑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常月琴、徐玉       邵燕平、张云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0-2015.9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放教育《金融学》课程的改革与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孙炜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泽英、李倩舒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4.1-2015.9</w:t>
            </w:r>
          </w:p>
        </w:tc>
      </w:tr>
      <w:tr>
        <w:trPr>
          <w:trHeight w:val="6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幸福课堂的影响因素探析及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务处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何雪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董岩、胡铁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可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0-2015.10</w:t>
            </w:r>
          </w:p>
        </w:tc>
      </w:tr>
      <w:tr>
        <w:trPr>
          <w:trHeight w:val="6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《创造与就业》课程项目化教学改革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文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朱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卫军、赵小花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宋文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0-2015.10</w:t>
            </w:r>
          </w:p>
        </w:tc>
      </w:tr>
      <w:tr>
        <w:trPr>
          <w:trHeight w:val="6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高职《财务管理》课程岗位引领教学模式的构建与实践研究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吕华兴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常月琴、朱亚媛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1-2015.10</w:t>
            </w:r>
          </w:p>
        </w:tc>
      </w:tr>
      <w:tr>
        <w:trPr>
          <w:trHeight w:val="9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基于人文素养的常州开放大学校本课程体系建设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校长室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务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晓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何雪芬、荣彩芳、吕华兴、金玉明、陈莺、罗静、常素梅、董农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1-2015.11</w:t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网络环境的《数据库构建与管理》课程教学改革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信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袁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金玉明、程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1-2015.11</w:t>
            </w:r>
          </w:p>
        </w:tc>
      </w:tr>
      <w:tr>
        <w:trPr>
          <w:trHeight w:val="8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械制造基础课程教学改革的研究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信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尤伟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杨清华，蒋旻      高志强，顾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.11-2015.12</w:t>
            </w:r>
          </w:p>
        </w:tc>
      </w:tr>
    </w:tbl>
    <w:p>
      <w:pPr>
        <w:pStyle w:val="Normal"/>
        <w:ind w:right="4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cp:keywords/>
  <dc:language>en-US</dc:language>
  <cp:lastModifiedBy>庞蔚</cp:lastModifiedBy>
  <cp:lastPrinted>2012-03-21T12:06:00Z</cp:lastPrinted>
  <dcterms:modified xsi:type="dcterms:W3CDTF">2015-11-12T01:01:00Z</dcterms:modified>
  <cp:revision>83</cp:revision>
  <dc:subject/>
  <dc:title>常州市广播电视大学  江苏城市职业学院常州办学点</dc:title>
</cp:coreProperties>
</file>