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-2021</w:t>
      </w:r>
      <w:r>
        <w:rPr>
          <w:b/>
          <w:sz w:val="44"/>
          <w:szCs w:val="44"/>
        </w:rPr>
        <w:t>学年度第一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20.9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275820" cy="358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5820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109"/>
                              <w:gridCol w:w="2108"/>
                              <w:gridCol w:w="2109"/>
                              <w:gridCol w:w="2108"/>
                              <w:gridCol w:w="2109"/>
                              <w:gridCol w:w="2217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耿晓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清华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朱志明</w:t>
                                  </w:r>
                                  <w:r>
                                    <w:rPr/>
                                    <w:t xml:space="preserve">26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增彪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健栋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伟</w:t>
                                  </w: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公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江明明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冯严冰</w:t>
                                  </w:r>
                                  <w:r>
                                    <w:rPr/>
                                    <w:t>3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竹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雅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雅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公管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李泽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公管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晓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李胜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斌（女）</w:t>
                                  </w:r>
                                  <w:r>
                                    <w:rPr/>
                                    <w:t>4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冯雪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刘艳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勤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6.6pt;height:282.2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109"/>
                        <w:gridCol w:w="2108"/>
                        <w:gridCol w:w="2109"/>
                        <w:gridCol w:w="2108"/>
                        <w:gridCol w:w="2109"/>
                        <w:gridCol w:w="2217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耿晓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杨清华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朱志明</w:t>
                            </w:r>
                            <w:r>
                              <w:rPr/>
                              <w:t xml:space="preserve">26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增彪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金健栋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克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张伟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校公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江明明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冯严冰</w:t>
                            </w:r>
                            <w:r>
                              <w:rPr/>
                              <w:t>3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竹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雅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雅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公管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（南师大本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李泽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公管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（南师大本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秦晓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李胜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斌（女）</w:t>
                            </w:r>
                            <w:r>
                              <w:rPr/>
                              <w:t>4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冯雪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刘艳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蒋勤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871" w:right="1440" w:gutter="0" w:header="851" w:top="1418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6-02-20T09:42:00Z</cp:lastPrinted>
  <dcterms:modified xsi:type="dcterms:W3CDTF">2020-09-25T02:19:00Z</dcterms:modified>
  <cp:revision>8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