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312"/>
        <w:ind w:left="0" w:right="0" w:firstLine="36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师实践教学档案资料抽查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3960"/>
        <w:gridCol w:w="1754"/>
      </w:tblGrid>
      <w:tr>
        <w:trPr>
          <w:trHeight w:val="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师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类别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陈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秘书英语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普专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王冬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础英语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五年制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谈迎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室内设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CA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五年制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晓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pop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设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普专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潘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办公室行政管理实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普专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莫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会计基本技能教育与训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五年制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云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财务软件应用实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普专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常月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税法实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普专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严善卫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货运保险业务操作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普专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耿晓伟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数控设备调试与维修实训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普专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唐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网络编程技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五年制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尤伟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数控加工工艺规程编制与实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普专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程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网页制作与发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五年制</w:t>
            </w:r>
          </w:p>
        </w:tc>
      </w:tr>
      <w:tr>
        <w:trPr>
          <w:trHeight w:val="7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张本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数控机床电气控制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PLC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训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普专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03:00Z</dcterms:created>
  <dc:creator>Xtzj.User</dc:creator>
  <dc:description/>
  <dc:language>en-US</dc:language>
  <cp:lastModifiedBy>Administrator</cp:lastModifiedBy>
  <dcterms:modified xsi:type="dcterms:W3CDTF">2013-11-11T05:56:32Z</dcterms:modified>
  <cp:revision>25</cp:revision>
  <dc:subject/>
  <dc:title>关于教师教学工作袋专项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1</vt:lpwstr>
  </property>
</Properties>
</file>