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 w:cs="宋体;SimSun"/>
          <w:color w:val="222222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222222"/>
          <w:kern w:val="0"/>
          <w:sz w:val="30"/>
          <w:szCs w:val="30"/>
        </w:rPr>
        <w:t>江苏城市职业学院（常州）</w:t>
      </w:r>
    </w:p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青年教师教学设计比赛评分标准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>学院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 xml:space="preserve">专业系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 xml:space="preserve">教师姓名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</w:rPr>
        <w:t>课题</w:t>
      </w:r>
      <w:r>
        <w:rPr>
          <w:rFonts w:ascii="宋体;SimSun" w:hAnsi="宋体;SimSun" w:cs="宋体;SimSun"/>
          <w:b/>
          <w:bCs/>
          <w:color w:val="222222"/>
          <w:kern w:val="0"/>
          <w:szCs w:val="21"/>
          <w:u w:val="single"/>
        </w:rPr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030"/>
        <w:gridCol w:w="537"/>
        <w:gridCol w:w="534"/>
      </w:tblGrid>
      <w:tr>
        <w:trPr>
          <w:trHeight w:val="55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kern w:val="0"/>
                <w:szCs w:val="21"/>
              </w:rPr>
              <w:t>项目</w:t>
            </w:r>
          </w:p>
        </w:tc>
        <w:tc>
          <w:tcPr>
            <w:tcW w:w="60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kern w:val="0"/>
                <w:szCs w:val="21"/>
              </w:rPr>
              <w:t>评价要点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kern w:val="0"/>
                <w:szCs w:val="21"/>
              </w:rPr>
              <w:t>分值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kern w:val="0"/>
                <w:szCs w:val="21"/>
              </w:rPr>
              <w:t>得分</w:t>
            </w:r>
          </w:p>
        </w:tc>
      </w:tr>
      <w:tr>
        <w:trPr>
          <w:trHeight w:val="37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思路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体现以生为本的“幸福课堂”教育理念，充分结合学科或专业特点，体现鲜明的职教特色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设计思路清晰，每个板块的设计意图明确，教学容量适中；设计编写规范，内容完整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对教学设计效果进行总结反思，教学结果的得失分析恰当，并提出有层次提升的改进意见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能根据课程特点，对教材的地位、作用及前后联系阐述清楚、准确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教材内容处理恰当，符合教学实际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情分析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了解学生对所学内容必备的基础知识（技能）的掌握状况和认知状况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了解学生对学习内容的认识、态度以及学习动机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了解学生对学习的意志、信心和情绪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目标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目标准确、恰当、具体，并细分为可操作性目标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重难点、教学关键确定准确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法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教学方法、教学手段、学生的学习方法正确，符合学生的认知规律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资源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明确使用哪些教具、学具或电教媒体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/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运用信息技术突出教学重点、突破教学难点或者完成特定教学任务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分配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课时安排与教学内容相匹配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过程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教学设计科学、符合学生认知结构，流程清晰，教学环节间过渡自然，突出重点，突破难点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/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设计的情景对后续教学有启发引导作用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/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教学活动内容充实，灵活多样，教师在教学过程中起组织者、指导者、帮助者和促进者的作用，所采用的教学方法有利于调动学生学习的主动性、积极性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/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立足于学生的学，学生自主学习（或操作）有时间、有空间、有实效体现学生自主发展、分层发展等教学策略；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/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设计的媒体启发性强，适时、适量；各教学板块完整且时间分配合理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板书设计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板书简明、精要、美观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研究点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Cs w:val="21"/>
              </w:rPr>
              <w:t>教师在课堂教学方面的研究理念和研究方向，如：幸福课堂、翻转课堂、慕课、微课等等能够在这节课上有所呈现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分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  <w:t>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2222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16:00Z</dcterms:created>
  <dc:creator>user</dc:creator>
  <dc:description/>
  <cp:keywords/>
  <dc:language>en-US</dc:language>
  <cp:lastModifiedBy>user</cp:lastModifiedBy>
  <dcterms:modified xsi:type="dcterms:W3CDTF">2015-09-26T06:54:00Z</dcterms:modified>
  <cp:revision>19</cp:revision>
  <dc:subject/>
  <dc:title>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