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 w:cs="宋体;SimSun"/>
          <w:color w:val="22222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222222"/>
          <w:kern w:val="0"/>
          <w:sz w:val="30"/>
          <w:szCs w:val="30"/>
        </w:rPr>
        <w:t>江苏城市职业学院（常州）</w:t>
      </w:r>
    </w:p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青年教师说课比赛评分标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>学院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 xml:space="preserve">专业系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 xml:space="preserve">教师姓名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>课题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  <w:u w:val="single"/>
        </w:rPr>
        <w:t xml:space="preserve">                       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080"/>
        <w:gridCol w:w="567"/>
        <w:gridCol w:w="583"/>
      </w:tblGrid>
      <w:tr>
        <w:trPr>
          <w:trHeight w:val="6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 目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价要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484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说教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360" w:hanging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简介教材的地位和作用及本教学内容的教学意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目标全面、明确，符合教材和学生实际，并能说出依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重点、难点把握准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教材处理恰当，符合教学实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说教法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360" w:hanging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方法、教学媒体的选择符合教学规律，切合职业教育理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学、合理地使用教学手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要教学环节的设计合理，能用教学理论加以阐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法渗透符合学科学习和学生学习的基本规律和职业要求，有具体依据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说教学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360" w:hanging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过程设计合理，能用教学理论加以阐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确处理教与学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现教师如何教及为什么这样教，体现学生如何学及为什么这样学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环节目的明确，简洁、实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突出教学重点、突破难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现“三维目标”的统一，即知识与技能，过程与方法，情感态度与价值观的统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重反馈、矫正，使学生对教学目标有较高的达成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  师</w:t>
            </w:r>
          </w:p>
          <w:p>
            <w:pPr>
              <w:pStyle w:val="Normal"/>
              <w:widowControl/>
              <w:snapToGrid w:val="false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语言规范、流利、生动、逻辑性强，具有感召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态自然大方，仪表端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板书设计合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课能够运用课件且教学媒体运用科学、合理、操作熟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能脱稿说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课时间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正负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以内不扣分，超出者酌情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 分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27:00Z</dcterms:created>
  <dc:creator>user</dc:creator>
  <dc:description/>
  <cp:keywords/>
  <dc:language>en-US</dc:language>
  <cp:lastModifiedBy>user</cp:lastModifiedBy>
  <dcterms:modified xsi:type="dcterms:W3CDTF">2015-09-26T06:54:00Z</dcterms:modified>
  <cp:revision>8</cp:revision>
  <dc:subject/>
  <dc:title>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