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p>
      <w:pPr>
        <w:pStyle w:val="Normal"/>
        <w:widowControl/>
        <w:spacing w:lineRule="auto" w:line="336"/>
        <w:ind w:right="30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江苏城市职业学院（常州）</w:t>
      </w:r>
    </w:p>
    <w:p>
      <w:pPr>
        <w:pStyle w:val="Normal"/>
        <w:spacing w:lineRule="exact" w:line="440"/>
        <w:ind w:right="560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青年教师课堂教学比赛评分标准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222222"/>
          <w:kern w:val="0"/>
          <w:szCs w:val="21"/>
          <w:u w:val="single"/>
        </w:rPr>
        <w:t xml:space="preserve">学院                专业系           教师姓名   </w:t>
      </w: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222222"/>
          <w:kern w:val="0"/>
          <w:szCs w:val="21"/>
          <w:u w:val="single"/>
        </w:rPr>
        <w:t xml:space="preserve">课题                </w:t>
      </w:r>
      <w:r>
        <w:rPr/>
        <w:t xml:space="preserve">   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567"/>
        <w:gridCol w:w="504"/>
      </w:tblGrid>
      <w:tr>
        <w:trPr>
          <w:trHeight w:val="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要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6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职业院校课程标准要求，课程教学目标明确具体，能够体现幸福课堂的教学理念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职业院校学生认知能力水平和实际情况，有利于学生智力发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视创新和实践能力的培养，注意职业道德培养和素质教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性：内容正确，体现科学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性：容量合理，难易适度，重点突出，难点分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性：联系生活、工作实际，体现操作、探究的实用性研究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性：知识传授和能力培养相结合，注意渗透职业道德教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过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的教学环节都能充分考虑职业院校学生实际情况进行设计，安排得当，针对性强，突出学生主体地位，能有效地调动学生的学习能动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环节设计符合认知规律，体现知识的内在联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结构完整，节奏紧凑，层次清楚，过渡自然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时间分配合理，利用率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方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科学、灵活，富有启发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全体学生，因材施教，适应不同层次学生的需要，正确处理主导与主体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学法指导，提高学生学习能力，加强创新意识培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倡导自主、合作、探究的学习方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激励评价，注重良好学习习惯的养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素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基本功扎实，教学技能娴熟，课堂调控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普通话或英语组织教学，语言规范简练，教态亲切自然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熟练应用教学课件等现代教学手段，信息技术与板书有机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时完成教学任务，目标达成度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维活跃，主动参与教学活动，课堂双边活动气氛好，各层次学生均学有所得，教学实效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特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特色鲜明、独特，有创造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综合评价</w:t>
            </w:r>
          </w:p>
        </w:tc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60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60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签名：                        评课时间：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9:00Z</dcterms:created>
  <dc:creator>韦琍</dc:creator>
  <dc:description/>
  <cp:keywords/>
  <dc:language>en-US</dc:language>
  <cp:lastModifiedBy>庞蔚</cp:lastModifiedBy>
  <dcterms:modified xsi:type="dcterms:W3CDTF">2015-11-26T02:22:00Z</dcterms:modified>
  <cp:revision>8</cp:revision>
  <dc:subject/>
  <dc:title>赛教课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