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筑装饰施工技术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复习大纲</w:t>
      </w:r>
    </w:p>
    <w:p>
      <w:pPr>
        <w:pStyle w:val="Normal"/>
        <w:rPr/>
      </w:pPr>
      <w:r>
        <w:rPr/>
        <w:t>一、可以按教学大纲要求复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可以按下列项目进行建筑装饰施工技术</w:t>
      </w:r>
      <w:r>
        <w:rPr/>
        <w:t>1</w:t>
      </w:r>
      <w:r>
        <w:rPr/>
        <w:t>的复习。</w:t>
      </w:r>
    </w:p>
    <w:p>
      <w:pPr>
        <w:pStyle w:val="Normal"/>
        <w:rPr/>
      </w:pPr>
      <w:r>
        <w:rPr/>
        <w:t>1</w:t>
      </w:r>
      <w:r>
        <w:rPr/>
        <w:t>、楼地面装饰工程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地砖地面施工方法，质量缺陷及造成相应缺陷的原因。找平层用的砂什么要求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实木地板的铺设方法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复合地板的施工方法及基层要求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石材的分类、特性如大理石的特性，石材地面的构造及施工方法。楼梯表面贴石材的构造及施工，室外台阶贴石材的构造及施工，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水磨石地面的施工方法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地毯地面的施工方法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活动架空地面的施工做法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塑胶地面的施工做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墙柱面装饰工程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饰面砖工程的含义，材料的分类及要求，饰面构造，施工注意事项。基层要求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涂饰类墙面的施工方法，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常见工程质量问题及防治措施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软包做法适用的场所、施工要求。</w:t>
      </w:r>
    </w:p>
    <w:p>
      <w:pPr>
        <w:pStyle w:val="Normal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/>
        <w:t>（</w:t>
      </w:r>
      <w:r>
        <w:rPr/>
        <w:t>4</w:t>
      </w:r>
      <w:r>
        <w:rPr/>
        <w:t>）裱糊工程施工要求。墙纸细部处理比如阴阳角处的处理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                                    </w:t>
      </w:r>
    </w:p>
    <w:p>
      <w:pPr>
        <w:pStyle w:val="Normal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纸面石膏板的固定方法。</w:t>
      </w:r>
    </w:p>
    <w:p>
      <w:pPr>
        <w:pStyle w:val="Normal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石材墙柱的构造及施工做法。后置埋件拉拔强度应该符合要求。（背栓式、干挂）</w:t>
      </w:r>
    </w:p>
    <w:p>
      <w:pPr>
        <w:pStyle w:val="Normal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/>
        <w:t>胶合板按甲醛释放量、含水率、耐水性能各分为哪几类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木质背景墙的施工做法。木质门套的施工做法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金属饰面板墙柱面的构造及施工做法。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玻璃（饰面）墙柱面的构造及施工做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45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09:00Z</dcterms:created>
  <dc:creator>Billgates</dc:creator>
  <dc:description/>
  <cp:keywords/>
  <dc:language>en-US</dc:language>
  <cp:lastModifiedBy>Administrator</cp:lastModifiedBy>
  <cp:lastPrinted>2012-12-04T10:26:00Z</cp:lastPrinted>
  <dcterms:modified xsi:type="dcterms:W3CDTF">2012-12-14T04:39:00Z</dcterms:modified>
  <cp:revision>3</cp:revision>
  <dc:subject/>
  <dc:title>200  ─200  学年 第    学期</dc:title>
</cp:coreProperties>
</file>