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48"/>
          <w:szCs w:val="48"/>
        </w:rPr>
        <w:t>2015</w:t>
      </w:r>
      <w:r>
        <w:rPr>
          <w:rFonts w:ascii="黑体;SimHei" w:hAnsi="黑体;SimHei" w:eastAsia="黑体;SimHei"/>
          <w:b/>
          <w:sz w:val="48"/>
          <w:szCs w:val="48"/>
        </w:rPr>
        <w:t>年度教学改革研究项目选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</w:p>
    <w:p>
      <w:pPr>
        <w:pStyle w:val="Normal"/>
        <w:spacing w:lineRule="auto" w:line="360"/>
        <w:ind w:firstLine="361"/>
        <w:rPr>
          <w:b/>
          <w:b/>
          <w:sz w:val="24"/>
        </w:rPr>
      </w:pPr>
      <w:r>
        <w:rPr>
          <w:b/>
          <w:sz w:val="24"/>
        </w:rPr>
        <w:t>一、一般教改项目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专业建设，包括专业需求调查、专业培养方案设计、人才培养模式的创建等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课程建设，包括课程教学内容、教材建设、教学方法和教学手段的改革与研究等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实验实训室建设方案、实践性教学改革与研究、双证书制度的实施等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网络优质教学资源建设研究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教学质量评价体系与教学过程监控体系的改革与研究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教学管理的改革与研究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考试方法改革与实践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其它对我校改革和发展有促进意义的教学教改项目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泛在学习背景下移动教学模式的探究。</w:t>
      </w:r>
    </w:p>
    <w:p>
      <w:pPr>
        <w:pStyle w:val="Normal"/>
        <w:spacing w:lineRule="auto" w:line="360"/>
        <w:ind w:firstLine="361"/>
        <w:rPr>
          <w:b/>
          <w:b/>
          <w:sz w:val="24"/>
        </w:rPr>
      </w:pPr>
      <w:r>
        <w:rPr>
          <w:b/>
          <w:sz w:val="24"/>
        </w:rPr>
        <w:t>二、重点教改项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学校《三年主动发展规划》为依据，对学校教育事业的发展、人才培养模式及质量提高有重大促进作用的项目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开放大学教学支持服务体系构建的研究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信息技术与教学深度融合研究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微课程、微视频的设计与应用研究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人才培养模式改革的理论与实践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青年教师培养机制与职业生涯规划研究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专业、课程的特色建设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教学内容、方式、方法的整体改革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其它对我校改革和发展有重大促进意义的教改项目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技能竞赛促进专业、课程建设研究</w:t>
      </w:r>
    </w:p>
    <w:p>
      <w:pPr>
        <w:pStyle w:val="Normal"/>
        <w:spacing w:lineRule="auto" w:line="360"/>
        <w:ind w:firstLine="361"/>
        <w:rPr>
          <w:b/>
          <w:b/>
          <w:sz w:val="24"/>
        </w:rPr>
      </w:pPr>
      <w:r>
        <w:rPr>
          <w:b/>
          <w:sz w:val="24"/>
        </w:rPr>
        <w:t>三、说明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以上项目中所列出的研究方向，并不是具体的研究选题，申报者需从研究方向涵盖的内容中自行确定申报选题；也可根据教学改革和学校发展等新要求另行设计具体课题，从理论和实践相结合的高度开展应用研究，具有针对性、可操作性和推广意义；也可根据自身的专业方向、研究专长，跟踪本学科发展前沿，就本学科研究领域的热点、难点、重点问题进行申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51:00Z</dcterms:created>
  <dc:creator>微软用户</dc:creator>
  <dc:description/>
  <cp:keywords/>
  <dc:language>en-US</dc:language>
  <cp:lastModifiedBy>user</cp:lastModifiedBy>
  <dcterms:modified xsi:type="dcterms:W3CDTF">2015-09-25T09:02:00Z</dcterms:modified>
  <cp:revision>16</cp:revision>
  <dc:subject/>
  <dc:title>2013年度教学改革研究项目选题指南</dc:title>
</cp:coreProperties>
</file>