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黑体;SimHei" w:hAnsi="黑体;SimHei" w:eastAsia="黑体;SimHei" w:cs="黑体;SimHei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sz w:val="32"/>
          <w:szCs w:val="32"/>
        </w:rPr>
        <w:t>附件：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  <w:t>2020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年度校级教改项目结题名单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993"/>
        <w:gridCol w:w="3828"/>
        <w:gridCol w:w="1134"/>
        <w:gridCol w:w="2056"/>
        <w:gridCol w:w="1049"/>
      </w:tblGrid>
      <w:tr>
        <w:trPr>
          <w:trHeight w:val="10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 编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  目 名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  负责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参与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申报类别（重点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）</w:t>
            </w:r>
          </w:p>
        </w:tc>
      </w:tr>
      <w:tr>
        <w:trPr>
          <w:trHeight w:val="12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基于工作场所的学习”在开放教育实践教学中的运用研究——以学前教育专业为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何雪芬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汪婷、赵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博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颉、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赵朦、王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清莲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、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崔翠、赵小花、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仲红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重点</w:t>
            </w:r>
          </w:p>
        </w:tc>
      </w:tr>
      <w:tr>
        <w:trPr>
          <w:trHeight w:val="13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高职艺术设计专业现代学徒制人才培养模式研究——以常州开放大学为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潘文宜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安晓飞、唐雪雯、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胡燕、蔡永荣、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卞有龙、虞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重点</w:t>
            </w:r>
          </w:p>
        </w:tc>
      </w:tr>
      <w:tr>
        <w:trPr>
          <w:trHeight w:val="1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9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开放教育学前教育专业毕业论文写作指导模式研究——基于常州的实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王清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袁彩哲、何雪芬、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朱瑾、赵小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一般　</w:t>
            </w:r>
          </w:p>
        </w:tc>
      </w:tr>
      <w:tr>
        <w:trPr>
          <w:trHeight w:val="141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9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高职会计专业信息化教学模式的实践研究——以会计课程为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李斌（女）　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刘敬行、徐玉、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王微、李新、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邵燕平、罗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一般　</w:t>
            </w:r>
          </w:p>
        </w:tc>
      </w:tr>
      <w:tr>
        <w:trPr>
          <w:trHeight w:val="11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9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基于学习品质培养的教学改革与实践——以五年制会计专业学生为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徐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王微、李斌（女）、张云洁、常月琴、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邵燕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一般　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30:00Z</dcterms:created>
  <dc:creator>pw</dc:creator>
  <dc:description/>
  <cp:keywords/>
  <dc:language>en-US</dc:language>
  <cp:lastModifiedBy>庞蔚</cp:lastModifiedBy>
  <cp:lastPrinted>2017-12-14T10:01:00Z</cp:lastPrinted>
  <dcterms:modified xsi:type="dcterms:W3CDTF">2020-12-11T06:26:00Z</dcterms:modified>
  <cp:revision>30</cp:revision>
  <dc:subject/>
  <dc:title>常州市广播电视大学  江苏城市职业学院常州办学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