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楷体_GB2312" w:hAnsi="楷体_GB2312" w:eastAsia="楷体_GB2312" w:cs="黑体;SimHei"/>
          <w:b/>
          <w:b/>
          <w:kern w:val="0"/>
          <w:sz w:val="30"/>
          <w:szCs w:val="30"/>
        </w:rPr>
      </w:pPr>
      <w:r>
        <w:rPr>
          <w:rFonts w:ascii="楷体_GB2312" w:hAnsi="楷体_GB2312" w:cs="黑体;SimHei" w:eastAsia="楷体_GB2312"/>
          <w:b/>
          <w:kern w:val="0"/>
          <w:sz w:val="30"/>
          <w:szCs w:val="30"/>
        </w:rPr>
        <w:t>一、事件简介</w:t>
      </w:r>
    </w:p>
    <w:p>
      <w:pPr>
        <w:pStyle w:val="Normal"/>
        <w:autoSpaceDE w:val="false"/>
        <w:jc w:val="left"/>
        <w:rPr/>
      </w:pP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苏泊尔被媒体指出：苏泊尔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200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元以下的产品全部存在问题，哈尔滨市工商局道外分局的执法人员在检查中发现，大量“苏泊尔”不锈钢器皿不合格，存在锰含量超标、镍含量不达标的问题。从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2011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年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8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月至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0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月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9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日，哈市工商部门已经先后查扣苏泊尔不锈钢器皿共计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000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余件，涉及型号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81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种。</w:t>
      </w:r>
    </w:p>
    <w:p>
      <w:pPr>
        <w:pStyle w:val="Normal"/>
        <w:autoSpaceDE w:val="false"/>
        <w:jc w:val="left"/>
        <w:rPr>
          <w:rFonts w:ascii="楷体_GB2312" w:hAnsi="楷体_GB2312" w:eastAsia="楷体_GB2312" w:cs="黑体;SimHei"/>
          <w:b/>
          <w:b/>
          <w:kern w:val="0"/>
          <w:sz w:val="30"/>
          <w:szCs w:val="30"/>
        </w:rPr>
      </w:pPr>
      <w:r>
        <w:rPr>
          <w:rFonts w:ascii="楷体_GB2312" w:hAnsi="楷体_GB2312" w:cs="黑体;SimHei" w:eastAsia="楷体_GB2312"/>
          <w:b/>
          <w:kern w:val="0"/>
          <w:sz w:val="30"/>
          <w:szCs w:val="30"/>
        </w:rPr>
        <w:t>二、事件进展</w:t>
      </w:r>
    </w:p>
    <w:p>
      <w:pPr>
        <w:pStyle w:val="Normal"/>
        <w:autoSpaceDE w:val="false"/>
        <w:jc w:val="left"/>
        <w:rPr/>
      </w:pP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中国特钢协会不锈钢分会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2011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年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0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月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31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质疑，苏泊尔的送检样品既不符合国家现行标准，也不符合国际相关标准。国家冷轧板材标准中锰的含量最高为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>2%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，而苏泊尔这些问题锅的检测结果显示，锰的含量都远高于国家标准，有的锰含量高达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>7.52%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。从检测报告来看，一些不合格的苏泊尔产品锰含量比国家标准高出近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4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倍。生产不锈钢中的铬、镍、锰等价格悬殊过大，镍的现在市场价格一吨是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3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万元，而锰的市场价格是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3000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一吨，镍的价格约为锰的十倍，有此不难看出企业为了降低产品成本，追求利润最大化，选用不符合国家规定的材料。却是以牺牲消费者的健康为代价。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2012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年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2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月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6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日，央视曝光苏泊尔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81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个规格炊具被认定不合格产品。哈尔滨市工商部门经检测，认定知名品牌苏泊尔的四大种类包括：汤锅、蒸锅、奶锅、水壶。钢锅锰含量高出国标近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4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倍，可致帕金森症。消息一出，引起业内轩然大波。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2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月</w:t>
      </w:r>
      <w:r>
        <w:rPr>
          <w:rFonts w:eastAsia="楷体_GB2312" w:ascii="楷体_GB2312" w:hAnsi="楷体_GB2312"/>
          <w:b/>
          <w:kern w:val="0"/>
          <w:sz w:val="30"/>
          <w:szCs w:val="30"/>
        </w:rPr>
        <w:t xml:space="preserve">17 </w:t>
      </w: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日，小家电巨头苏泊尔因产品陷入“质量门”宣布停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54:00Z</dcterms:created>
  <dc:creator>User</dc:creator>
  <dc:description/>
  <cp:keywords/>
  <dc:language>en-US</dc:language>
  <cp:lastModifiedBy>User</cp:lastModifiedBy>
  <dcterms:modified xsi:type="dcterms:W3CDTF">2013-11-22T05:23:00Z</dcterms:modified>
  <cp:revision>2</cp:revision>
  <dc:subject/>
  <dc:title>一、事件简介</dc:title>
</cp:coreProperties>
</file>