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江苏城市职业学院五年制高职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操作系统”课程复习提纲</w:t>
      </w:r>
    </w:p>
    <w:p>
      <w:pPr>
        <w:pStyle w:val="Normal"/>
        <w:jc w:val="center"/>
        <w:rPr/>
      </w:pPr>
      <w:r>
        <w:rPr/>
        <w:t>2009</w:t>
      </w:r>
      <w:r>
        <w:rPr/>
        <w:t>级计算机应用技术专业第八学期用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57"/>
        <w:rPr/>
      </w:pPr>
      <w:r>
        <w:rPr/>
        <w:t>本复习提纲是</w:t>
      </w:r>
      <w:r>
        <w:rPr>
          <w:rFonts w:ascii="宋体;SimSun" w:hAnsi="宋体;SimSun" w:cs="宋体;SimSun"/>
        </w:rPr>
        <w:t>根据电子工业出版社出版的《计算机组成与操作系统》编写，该教材是由王玉娟主编</w:t>
      </w:r>
      <w:r>
        <w:rPr>
          <w:rFonts w:cs="宋体;SimSun" w:ascii="宋体;SimSun" w:hAnsi="宋体;SimSun"/>
        </w:rPr>
        <w:t xml:space="preserve">(ISBN </w:t>
      </w:r>
      <w:r>
        <w:rPr>
          <w:rFonts w:cs="宋体;SimSun" w:ascii="宋体;SimSun" w:hAnsi="宋体;SimSun"/>
        </w:rPr>
        <w:t>9787</w:t>
      </w:r>
      <w:r>
        <w:rPr>
          <w:rFonts w:cs="宋体;SimSun" w:ascii="宋体;SimSun" w:hAnsi="宋体;SimSun"/>
        </w:rPr>
        <w:t>121137075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/>
      </w:pPr>
      <w:r>
        <w:rPr/>
        <w:t>本课程的期末考试以理论和实践的形式进行，理论部分由省校采用笔试的方式统一命卷，主要考核</w:t>
      </w:r>
      <w:r>
        <w:rPr>
          <w:rFonts w:ascii="宋体;SimSun" w:hAnsi="宋体;SimSun" w:cs="宋体;SimSun"/>
        </w:rPr>
        <w:t>计算机组成与操作系统的基本概念、基本原理，</w:t>
      </w:r>
      <w:r>
        <w:rPr/>
        <w:t>占总成绩的</w:t>
      </w:r>
      <w:r>
        <w:rPr/>
        <w:t>70%</w:t>
      </w:r>
      <w:r>
        <w:rPr/>
        <w:t>，平时成绩占</w:t>
      </w:r>
      <w:r>
        <w:rPr/>
        <w:t>30%</w:t>
      </w:r>
      <w:r>
        <w:rPr/>
        <w:t>。</w:t>
      </w:r>
    </w:p>
    <w:p>
      <w:pPr>
        <w:pStyle w:val="Normal"/>
        <w:ind w:firstLine="435"/>
        <w:rPr/>
      </w:pPr>
      <w:r>
        <w:rPr/>
        <w:t>本次笔试题型为：填空题，选择题，名词解释，应用题。</w:t>
      </w:r>
    </w:p>
    <w:p>
      <w:pPr>
        <w:pStyle w:val="Normal"/>
        <w:ind w:firstLine="435"/>
        <w:rPr/>
      </w:pPr>
      <w:r>
        <w:rPr/>
        <w:t>复习范围：请大家参照教学要求，按章认真完成课后练习，并参考所给出的样卷题型进行复习。</w:t>
      </w:r>
    </w:p>
    <w:p>
      <w:pPr>
        <w:pStyle w:val="Normal"/>
        <w:rPr>
          <w:b/>
          <w:b/>
        </w:rPr>
      </w:pPr>
      <w:r>
        <w:rPr>
          <w:b/>
        </w:rPr>
        <w:t>本次笔试的参考样卷如下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：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操作系统的基本功能是处理机管理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管理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管理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管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采用多道程序设计技术，能充分发挥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并行工作的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多道程序设计系统中， 进程是一个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态概念，程序是一个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态概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进程调度有两种方式，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和剥夺方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在分页式存储管理的页表里，主要应该包含页号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两个信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在分页式存储管理中，如果页面置换算法选择不当，则会使系统出现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现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通道程序是由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执行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基于设备的分配特性，可以把系统中的设备分为独享、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三种类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根据在辅存上的不同存储方式，文件可以有顺序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三种不同的物理结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如果用户把文件信息划分成一个个记录，存取时以记录为单位进行，那么这种文件的逻辑结构称为“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引起中断发生的事件称为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产生死锁的四个必要条件是互斥、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，部分分配和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在操作系统中进程间的通信可以分为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通信和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通信两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选择题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（      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操作系统是对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进行管理的软件。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通用软件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系统软件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计算机资源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应用程序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操作系统允许多个用户在其终端上同时交互地使用计算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批处理　　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分时　　  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实时　　　  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多道批处理</w:t>
      </w:r>
    </w:p>
    <w:p>
      <w:pPr>
        <w:pStyle w:val="Normal"/>
        <w:spacing w:lineRule="auto" w:line="300"/>
        <w:ind w:left="1084" w:hanging="1050"/>
        <w:jc w:val="left"/>
        <w:rPr/>
      </w:pPr>
      <w:r>
        <w:rPr>
          <w:rFonts w:ascii="宋体;SimSun" w:hAnsi="宋体;SimSun" w:cs="宋体;SimSun"/>
        </w:rPr>
        <w:t>（      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果一个操作系统在用户提交作业以后，不提供交互能力，只追求计算机资源的利用率、大吞吐量和作业流程的自动化，则属于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操作系统。</w:t>
      </w:r>
    </w:p>
    <w:p>
      <w:pPr>
        <w:pStyle w:val="Normal"/>
        <w:spacing w:lineRule="auto" w:line="30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批处理操作系统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分时操作系统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实时操作系统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网络操作系统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是指从作业提交系统到作业完成的时间间隔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周转时间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响应时间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等待时间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运行时间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既考虑到作业等待时间，又考虑到作业执行时间的作业调度算法是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短作业优先   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先来先服务  </w:t>
      </w:r>
    </w:p>
    <w:p>
      <w:pPr>
        <w:pStyle w:val="Normal"/>
        <w:spacing w:lineRule="auto" w:line="30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响应比高者优先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优先级调度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在进程管理中，当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时，进程从阻塞状态变为就绪状态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进程被调度程序选中　　　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进程等待某一事件发生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等待的事件出现　　　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时间片到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下面的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页面淘汰算法有时会产生异常现象。</w:t>
      </w:r>
    </w:p>
    <w:p>
      <w:pPr>
        <w:pStyle w:val="Normal"/>
        <w:spacing w:lineRule="auto" w:line="30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最近最少使用 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先进先出</w:t>
      </w:r>
    </w:p>
    <w:p>
      <w:pPr>
        <w:pStyle w:val="Normal"/>
        <w:spacing w:lineRule="auto" w:line="30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最不经常使用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最佳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下面所列的存储管理方案中，不是实行动态重定位的是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可变分区    　　　　　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固定分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分页式      　　　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请求分页式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在下面所列的诸因素中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不会对缺页中断次数产生影响。</w:t>
      </w:r>
    </w:p>
    <w:p>
      <w:pPr>
        <w:pStyle w:val="Normal"/>
        <w:spacing w:lineRule="auto" w:line="36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内存分块的尺寸　　　　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程序编制的质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作业等待的时间　　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分配给作业的内存块数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通道程序是由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执行的。</w:t>
      </w:r>
    </w:p>
    <w:p>
      <w:pPr>
        <w:pStyle w:val="Normal"/>
        <w:spacing w:lineRule="auto" w:line="300"/>
        <w:ind w:firstLine="1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PU                  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设备</w:t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 xml:space="preserve">和通道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通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下列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属于共享设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鼠标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打印机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键盘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磁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在设备管理中，是由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完成真正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操作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输入／输出管理程序　　　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设备驱动程序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中断处理程序　　　　　　　　　　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设备启动程序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下列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不是</w:t>
      </w:r>
      <w:r>
        <w:rPr>
          <w:rFonts w:cs="宋体;SimSun" w:ascii="宋体;SimSun" w:hAnsi="宋体;SimSun"/>
        </w:rPr>
        <w:t>DMA</w:t>
      </w:r>
      <w:r>
        <w:rPr>
          <w:rFonts w:ascii="宋体;SimSun" w:hAnsi="宋体;SimSun" w:cs="宋体;SimSun"/>
        </w:rPr>
        <w:t>方式传输数据的特点。</w:t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直接与内存交换数据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成批交换数据</w:t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与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 xml:space="preserve">并行工作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快速传输数据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pooling</w:t>
      </w:r>
      <w:r>
        <w:rPr>
          <w:rFonts w:ascii="宋体;SimSun" w:hAnsi="宋体;SimSun" w:cs="宋体;SimSun"/>
        </w:rPr>
        <w:t>系统提高了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的利用率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独享设备　　　　　　　　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辅助存储器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共享设备　　　　　　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主存储器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文件控制块的英文缩写符号是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FCB</w:t>
      </w:r>
      <w:r>
        <w:rPr>
          <w:rFonts w:ascii="宋体;SimSun" w:hAnsi="宋体;SimSun" w:cs="宋体;SimSun"/>
        </w:rPr>
        <w:t xml:space="preserve">　　　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CB</w:t>
      </w:r>
      <w:r>
        <w:rPr>
          <w:rFonts w:ascii="宋体;SimSun" w:hAnsi="宋体;SimSun" w:cs="宋体;SimSun"/>
        </w:rPr>
        <w:t xml:space="preserve">　　　　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CB</w:t>
      </w:r>
      <w:r>
        <w:rPr>
          <w:rFonts w:ascii="宋体;SimSun" w:hAnsi="宋体;SimSun" w:cs="宋体;SimSun"/>
        </w:rPr>
        <w:t xml:space="preserve">　　　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JCB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下面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不是文件的存储结构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索引文件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记录式文件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串联文件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连续文件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操作是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两条低级进程通信原语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两条高级进程通信原语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两条系统调用命令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两条特权指令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信号量的初值一定是一个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整数      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非负数</w:t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非负整数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负整数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银行家算法是一种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算法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死锁防止　　　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死锁检测　　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死锁解除　　　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死锁避免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　　　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dows2000</w:t>
      </w:r>
      <w:r>
        <w:rPr>
          <w:rFonts w:ascii="宋体;SimSun" w:hAnsi="宋体;SimSun" w:cs="宋体;SimSun"/>
        </w:rPr>
        <w:t>中，优先级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的称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线程。</w:t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实时型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可变型　　　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内存型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系统型</w:t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名词解释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进程的概念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死锁的概念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进程与死锁的区别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中断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地址重定位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作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应用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设系统中只有一台读卡机，现有两个进程同时都要用它读入数据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问：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这两个进程有何相互制约关系？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试用Ｐ、Ｖ操作写出两个进程使用读卡机的代码和信号量的含义及初值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中断响应主要做那些工作？由谁来做？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单ＣＰＵ系统中，设有一组作业，它们的到达时间和所需ＣＰＵ时间如下表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别采用先来先服务和短作业优先调度算法。试问它们的调度顺序、作业周转时间以及平均周转时间各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　作业到达时刻和所需ＣＰＵ时间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达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需ＣＰＵ运行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８．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．０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８．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０．５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９．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０．２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９．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０．１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一个分页存储管理系统中，页面大小为</w:t>
      </w:r>
      <w:r>
        <w:rPr>
          <w:rFonts w:cs="宋体;SimSun" w:ascii="宋体;SimSun" w:hAnsi="宋体;SimSun"/>
        </w:rPr>
        <w:t>4KB</w:t>
      </w:r>
      <w:r>
        <w:rPr>
          <w:rFonts w:ascii="宋体;SimSun" w:hAnsi="宋体;SimSun" w:cs="宋体;SimSun"/>
        </w:rPr>
        <w:t>，系统中的地址寄存器占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位，给定页表如下所示。给定一逻辑地址，页号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页内地址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，试计算相应的物理地址。</w:t>
      </w:r>
    </w:p>
    <w:p>
      <w:pPr>
        <w:pStyle w:val="Normal"/>
        <w:ind w:firstLine="37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块 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当前磁盘读写位于柱面号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此时有多个磁盘请求以下列柱面号顺序送至磁盘驱动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。寻道时，移动一个柱面需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按下列算法计算所需寻道时间。</w:t>
      </w: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先来先服务调度算法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最短查找时间优先”调度算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a41">
    <w:name w:val="ca-41"/>
    <w:basedOn w:val="Style14"/>
    <w:qFormat/>
    <w:rPr>
      <w:rFonts w:ascii="Times New Roman" w:hAnsi="Times New Roman" w:cs="Times New Roman"/>
      <w:b/>
      <w:color w:val="FF0000"/>
      <w:spacing w:val="-20"/>
      <w:sz w:val="20"/>
    </w:rPr>
  </w:style>
  <w:style w:type="character" w:styleId="Ca51">
    <w:name w:val="ca-51"/>
    <w:basedOn w:val="Style14"/>
    <w:qFormat/>
    <w:rPr>
      <w:rFonts w:ascii="宋体;SimSun" w:hAnsi="宋体;SimSun" w:eastAsia="宋体;SimSun" w:cs="宋体;SimSun"/>
      <w:b/>
      <w:color w:val="FF0000"/>
      <w:spacing w:val="-2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13:00Z</dcterms:created>
  <dc:creator>微软用户</dc:creator>
  <dc:description/>
  <cp:keywords/>
  <dc:language>en-US</dc:language>
  <cp:lastModifiedBy>微软用户</cp:lastModifiedBy>
  <cp:lastPrinted>2013-04-09T16:00:00Z</cp:lastPrinted>
  <dcterms:modified xsi:type="dcterms:W3CDTF">2013-04-09T08:00:00Z</dcterms:modified>
  <cp:revision>10</cp:revision>
  <dc:subject/>
  <dc:title>江苏城市职业学院五年制高职</dc:title>
</cp:coreProperties>
</file>