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《机械制造工程实践》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复习资料</w:t>
      </w:r>
    </w:p>
    <w:p>
      <w:pPr>
        <w:pStyle w:val="Normal"/>
        <w:spacing w:lineRule="auto" w:line="300"/>
        <w:rPr/>
      </w:pPr>
      <w:r>
        <w:rPr>
          <w:b/>
          <w:color w:val="000000"/>
          <w:szCs w:val="21"/>
        </w:rPr>
        <w:t>一、填空题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衡量工程材料性能的指标主要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装夹有两重含义，装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，夹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．切削刀具常用材料有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焊条焊芯起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的作用；药皮起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的作用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比较常用的特种铸造工艺有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锻造加工的方法分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两种。</w:t>
      </w:r>
    </w:p>
    <w:p>
      <w:pPr>
        <w:pStyle w:val="Normal"/>
        <w:spacing w:lineRule="auto" w:line="30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钳工的常用基本操作有画线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、錾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、铰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、套扣以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等。</w:t>
      </w:r>
    </w:p>
    <w:p>
      <w:pPr>
        <w:pStyle w:val="Normal"/>
        <w:spacing w:lineRule="auto" w:line="30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钢的热处理中，“淬火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高温回火”也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电焊机可分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两类，在操作中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电焊机要注意极性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粗锉刀适合于加工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的材料，细锉刀适合于加工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的材料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淬火后的工件加热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，它分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数控铣床可以用于加工具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类零件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13. </w:t>
      </w:r>
      <w:r>
        <w:rPr>
          <w:rFonts w:ascii="宋体;SimSun" w:hAnsi="宋体;SimSun" w:cs="宋体;SimSun"/>
          <w:color w:val="000000"/>
          <w:szCs w:val="21"/>
        </w:rPr>
        <w:t>被锻造材料应具有良好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性，常用材料有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等，不能锻造的材料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14. </w:t>
      </w:r>
      <w:r>
        <w:rPr>
          <w:rFonts w:ascii="宋体;SimSun" w:hAnsi="宋体;SimSun" w:cs="宋体;SimSun"/>
          <w:color w:val="000000"/>
          <w:szCs w:val="21"/>
        </w:rPr>
        <w:t>常见的手工造型方法有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造型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造型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造型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造型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造型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造型等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15. </w:t>
      </w:r>
      <w:r>
        <w:rPr>
          <w:rFonts w:ascii="宋体;SimSun" w:hAnsi="宋体;SimSun" w:cs="宋体;SimSun"/>
          <w:color w:val="000000"/>
          <w:szCs w:val="21"/>
        </w:rPr>
        <w:t>机械切削加工的三要素分别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16. </w:t>
      </w:r>
      <w:r>
        <w:rPr>
          <w:rFonts w:ascii="宋体;SimSun" w:hAnsi="宋体;SimSun" w:cs="宋体;SimSun"/>
          <w:color w:val="000000"/>
          <w:szCs w:val="21"/>
        </w:rPr>
        <w:t>磨削加工主运动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运动，进给运动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移动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17. </w:t>
      </w:r>
      <w:r>
        <w:rPr>
          <w:rFonts w:ascii="宋体;SimSun" w:hAnsi="宋体;SimSun" w:cs="宋体;SimSun"/>
          <w:color w:val="000000"/>
          <w:szCs w:val="21"/>
        </w:rPr>
        <w:t>常见铸造缺陷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8. </w:t>
      </w:r>
      <w:r>
        <w:rPr>
          <w:rFonts w:ascii="宋体;SimSun" w:hAnsi="宋体;SimSun" w:cs="宋体;SimSun"/>
          <w:color w:val="000000"/>
          <w:szCs w:val="21"/>
        </w:rPr>
        <w:t>锻造不仅能改变坯料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，而且会改善金属材料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9. </w:t>
      </w:r>
      <w:r>
        <w:rPr>
          <w:rFonts w:ascii="宋体;SimSun" w:hAnsi="宋体;SimSun" w:cs="宋体;SimSun"/>
          <w:color w:val="000000"/>
          <w:szCs w:val="21"/>
        </w:rPr>
        <w:t>零件的加工精度包括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钳工加工内螺纹的方法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；加工外螺纹的方法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选择题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金属材料在载荷作用下抵抗变形和破坏的能力叫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硬度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 xml:space="preserve">强度     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塑形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弹性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铣削加工齿</w:t>
      </w:r>
      <w:r>
        <w:rPr>
          <w:color w:val="000000"/>
          <w:szCs w:val="21"/>
        </w:rPr>
        <w:t>轮一般在卧式铣床上，利用分度头装夹，使用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刀具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成形铣刀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端面铣刀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圆柱铣刀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立铣刀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利用磨床可以加工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平面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外圆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内孔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以上都可以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刨床装夹大型零件一般采用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装夹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回转工作台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机用虎钳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压板螺钉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分度头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以下选项中不是冲压基本操作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墩粗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压延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翻边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冲孔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以下选项中不是常见铸造缺陷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夹砂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气孔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开裂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夹渣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车削加工的主运动为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，进给运动为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刀架带动刀具旋转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车床带动工件旋转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车床带动刀具移动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刀架带动刀具移动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钳工加工内螺纹采用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，加工外螺纹采用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铰杠和板牙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铰杠和丝锥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板牙架和丝锥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板牙和板牙架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9. </w:t>
      </w:r>
      <w:r>
        <w:rPr>
          <w:rFonts w:ascii="宋体;SimSun" w:hAnsi="宋体;SimSun" w:cs="宋体;SimSun"/>
          <w:color w:val="000000"/>
          <w:szCs w:val="21"/>
        </w:rPr>
        <w:t>以下选项中属于自由锻造基本操作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墩粗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压延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翻边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冲孔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在车床上加工偏心工件，工件的安装一般选用下列何种附件？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三爪卡盘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跟刀架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四爪卡盘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口钳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常用的车刀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四种偏刀，这里的角度是指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主偏角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后角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刃倾角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副偏角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下列加工方法中，主运动为刀具的旋转运动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车外圆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钻床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刨平面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拉孔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安装车刀时，刀尖比工件中心应该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高于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低于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等高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无所谓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车削轴形外圆时，若前后顶尖中心不重合，车出的外圆会出现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椭圆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锥度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马鞍形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腰鼓形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车削一根细长阶梯轴，请从以下装夹方法中选择正确的工件装夹方式。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四爪卡盘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 xml:space="preserve">单顶尖  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双顶尖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 xml:space="preserve">跟刀架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三爪卡盘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 xml:space="preserve">跟刀架     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双顶尖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中心架</w:t>
      </w:r>
    </w:p>
    <w:p>
      <w:pPr>
        <w:pStyle w:val="Normal"/>
        <w:spacing w:lineRule="auto" w:line="300"/>
        <w:rPr/>
      </w:pPr>
      <w:r>
        <w:rPr>
          <w:b/>
          <w:color w:val="000000"/>
          <w:szCs w:val="21"/>
        </w:rPr>
        <w:t>三、判断题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牛头刨床的主运动是驱动滑枕在导轨上做往复运动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砂轮硬度就是指组成砂粒的硬度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螺纹车刀是成形刀具的一种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车削螺纹过程中可以打开溜板箱上的开合螺母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平面磨床上安装工件一般采用工件的中心孔定位装夹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粗齿锉刀用于加工比较软的材料，细齿锉刀用于加工比较硬的材料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根据原子间结合方式，焊接方法可以分为熔化焊、压力焊和钎焊三大类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金属冷态下塑性变形后，强度和硬度提高，塑性和韧性降低，即产生冷作硬化。（  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切削运动中，进给运动只有一个，而主运动可以是一个，也可以是几个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数控机床进给运动由伺服或步进电机驱动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砂轮硬度就是指磨粒在外力作用下从其表面脱落的难易程度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铣床的主要附件有平口钳、压板螺钉、回转工作台、分度头等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3. </w:t>
      </w:r>
      <w:r>
        <w:rPr>
          <w:rFonts w:ascii="宋体;SimSun" w:hAnsi="宋体;SimSun" w:cs="宋体;SimSun"/>
          <w:color w:val="000000"/>
          <w:szCs w:val="21"/>
        </w:rPr>
        <w:t>数控编程中，准备功能代码也叫做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代码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4. </w:t>
      </w:r>
      <w:r>
        <w:rPr>
          <w:rFonts w:ascii="宋体;SimSun" w:hAnsi="宋体;SimSun" w:cs="宋体;SimSun"/>
          <w:color w:val="000000"/>
          <w:szCs w:val="21"/>
        </w:rPr>
        <w:t>牛头刨床的进给运动是驱动滑枕在导轨上做往复运动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5. </w:t>
      </w:r>
      <w:r>
        <w:rPr>
          <w:rFonts w:ascii="宋体;SimSun" w:hAnsi="宋体;SimSun" w:cs="宋体;SimSun"/>
          <w:color w:val="000000"/>
          <w:szCs w:val="21"/>
        </w:rPr>
        <w:t>平面磨床上安装工件一般采用电磁铁定位夹紧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车削常用的刀头材料为高速钢和硬质合金两种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气焊割炬在结构上比焊炬多了一个切割氧气通道和喷口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刀具在安装时要求刀尖与工件回转中心等高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一把滚齿刀可以加工任意模数任意齿数的齿轮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0. </w:t>
      </w:r>
      <w:r>
        <w:rPr>
          <w:rFonts w:ascii="宋体;SimSun" w:hAnsi="宋体;SimSun" w:cs="宋体;SimSun"/>
          <w:color w:val="000000"/>
          <w:szCs w:val="21"/>
        </w:rPr>
        <w:t>数控编程中，辅助功能代码称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代码。（     ）</w:t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四、填图题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请标出铸型装配图各部分的名称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7485" cy="325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0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分别将下列刀具的名称和用途填入图中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5580" cy="95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  <w:szCs w:val="21"/>
        </w:rPr>
        <w:t>名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外圆车刀 </w:t>
      </w:r>
      <w:r>
        <w:rPr>
          <w:rFonts w:ascii="宋体;SimSun" w:hAnsi="宋体;SimSun" w:cs="宋体;SimSun"/>
          <w:color w:val="000000"/>
          <w:szCs w:val="21"/>
        </w:rPr>
        <w:t xml:space="preserve">  名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内切槽刀 </w:t>
      </w:r>
      <w:r>
        <w:rPr>
          <w:rFonts w:ascii="宋体;SimSun" w:hAnsi="宋体;SimSun" w:cs="宋体;SimSun"/>
          <w:color w:val="000000"/>
          <w:szCs w:val="21"/>
        </w:rPr>
        <w:t xml:space="preserve">    名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螺纹车刀 </w:t>
      </w:r>
      <w:r>
        <w:rPr>
          <w:rFonts w:ascii="宋体;SimSun" w:hAnsi="宋体;SimSun" w:cs="宋体;SimSun"/>
          <w:color w:val="000000"/>
          <w:szCs w:val="21"/>
        </w:rPr>
        <w:t xml:space="preserve">  名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端面车刀 </w:t>
      </w:r>
      <w:r>
        <w:rPr>
          <w:rFonts w:ascii="宋体;SimSun" w:hAnsi="宋体;SimSun" w:cs="宋体;SimSun"/>
          <w:color w:val="000000"/>
          <w:szCs w:val="21"/>
        </w:rPr>
        <w:t xml:space="preserve">  名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切槽刀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left="7350" w:hanging="735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Cs w:val="21"/>
        </w:rPr>
        <w:t>用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加工外圆表面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用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在工件内部切槽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用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车削螺纹</w:t>
      </w:r>
      <w:r>
        <w:rPr>
          <w:rFonts w:ascii="宋体;SimSun" w:hAnsi="宋体;SimSun" w:cs="宋体;SimSun"/>
          <w:color w:val="000000"/>
          <w:szCs w:val="21"/>
        </w:rPr>
        <w:t xml:space="preserve">   用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车削端面 </w:t>
      </w:r>
      <w:r>
        <w:rPr>
          <w:rFonts w:ascii="宋体;SimSun" w:hAnsi="宋体;SimSun" w:cs="宋体;SimSun"/>
          <w:color w:val="000000"/>
          <w:szCs w:val="21"/>
        </w:rPr>
        <w:t xml:space="preserve">  用途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切断或在工件外部切槽</w:t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、简答题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请写出车削加工适用的范围及特点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答：适用范围：由于车削时工件旋转，所以适用于加工具有外圆、内孔、端面、台阶等回转体类零件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特点：由于车削加工是一个连续过程，所以切削平稳、效率高。又因为是工件旋转，所以在几何形状上没有理论误差，精度比较高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试说明手工电弧焊及气焊各自的特点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答：特点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、手工电弧焊热源温度高，加热迅速，生产率高，连接质量好，焊件易变形，设备简单，操作灵活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、气焊热源温度低，热量分散，加热缓慢，生产率低，焊件易变形，但火焰易控制，操作简单灵活，无需电源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淬火后的工件，为什么要进行回火热处理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答：减小或消除淬火后的内应力，同时改善金属材料的综合力学性能。</w:t>
      </w:r>
    </w:p>
    <w:p>
      <w:pPr>
        <w:pStyle w:val="Normal"/>
        <w:spacing w:lineRule="auto" w:line="30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与外圆磨削相比，内圆磨削加工过程中有何特点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答：与外圆磨削相比，内圆磨削由于受工件孔径限制，砂轮的直径不可能太大，而砂轮的悬伸长度却较长，刚性较差，磨削用量不能提高，所以生产效率较低。又由于砂轮的线速度较低，磨削时孔内的冷却和排屑条件差，所以表面粗糙度值不易降低。</w:t>
      </w:r>
    </w:p>
    <w:p>
      <w:pPr>
        <w:pStyle w:val="Normal"/>
        <w:spacing w:lineRule="auto" w:line="30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简述刨削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形槽的一般步骤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答：刨削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形槽的一般步骤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在工件上平面和端面划出加工线。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刨出直槽。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用左、右两把弯头刨刀分别刨出两侧凹槽。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用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刨刀完成槽口倒角。</w:t>
      </w:r>
    </w:p>
    <w:p>
      <w:pPr>
        <w:pStyle w:val="Normal"/>
        <w:spacing w:lineRule="auto" w:line="300"/>
        <w:rPr/>
      </w:pPr>
      <w:r>
        <w:rPr>
          <w:b/>
          <w:color w:val="000000"/>
          <w:szCs w:val="21"/>
        </w:rPr>
        <w:t>六．计算题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铣床上利用分度头（已知蜗轮有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个齿）对工件进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等分槽加工，试写出分度计算公式，并计算应选用何种分度盘孔？手柄摇过几圈和几个孔距？（可选择的分度盘孔数为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3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利用分度头分度可以通过以下方法进行计算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6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3.95pt" filled="f" o:ole="">
            <v:imagedata r:id="rId5" o:title=""/>
          </v:shape>
          <o:OLEObject Type="Embed" ProgID="" ShapeID="ole_rId4" DrawAspect="Content" ObjectID="_805633969" r:id="rId4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</m:oMath>
      </m:oMathPara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因此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可以选用有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孔的孔盘，每次分度手柄应摇过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圈又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个孔距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可以选用有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孔的孔盘，每次分度手柄应摇过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圈又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个孔距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参考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一、填空题</w:t>
      </w:r>
    </w:p>
    <w:p>
      <w:pPr>
        <w:pStyle w:val="Normal"/>
        <w:spacing w:lineRule="auto" w:line="30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强度，硬度，冲击韧性  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、定位，夹紧   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、高速钢，硬质合金    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、传导电流，充当电极，填充焊缝     保护熔池，稳定电弧，添加元素   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熔模铸造，离心铸造，金属型铸造，压力铸造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自由锻造，模型锻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锯，锉，刮，研，钻，扩，攻丝，装配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调质处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 xml:space="preserve">、直流焊机，交流焊机，直流  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较软，较硬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回火，低温回火，中温回火，高温回火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 xml:space="preserve">、空间曲面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塑，碳钢，合金钢，有色金属，铸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整模，分模，挖砂，假箱，活块，刮板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 xml:space="preserve">、切削速度，进给量，背吃刀量    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砂轮，旋转，工件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浇不足，夹砂，粘砂，气孔，缩松和缩孔，开裂，错箱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 xml:space="preserve">、形状和尺寸，力学性能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表面粗糙度，尺寸精度，形状精度，位置精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攻螺纹，套螺纹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二、选择题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  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3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 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 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  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  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</w:p>
    <w:p>
      <w:pPr>
        <w:pStyle w:val="Normal"/>
        <w:rPr/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1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 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1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 1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判断题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</w:rPr>
        <w:t>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cs="宋体;SimSun" w:ascii="宋体;SimSun" w:hAnsi="宋体;SimSun"/>
          <w:color w:val="000000"/>
        </w:rPr>
        <w:t>×</w:t>
      </w:r>
      <w:r>
        <w:rPr>
          <w:color w:val="000000"/>
        </w:rPr>
        <w:t xml:space="preserve"> 3</w:t>
      </w:r>
      <w:r>
        <w:rPr>
          <w:color w:val="000000"/>
        </w:rPr>
        <w:t>、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×  5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×</w:t>
      </w:r>
      <w:r>
        <w:rPr>
          <w:color w:val="000000"/>
        </w:rPr>
        <w:t xml:space="preserve">  6</w:t>
      </w:r>
      <w:r>
        <w:rPr>
          <w:rFonts w:ascii="宋体;SimSun" w:hAnsi="宋体;SimSun" w:cs="宋体;SimSun"/>
          <w:color w:val="000000"/>
        </w:rPr>
        <w:t>、</w:t>
      </w:r>
      <w:r>
        <w:rPr>
          <w:color w:val="000000"/>
        </w:rPr>
        <w:t>√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</w:t>
      </w:r>
      <w:r>
        <w:rPr>
          <w:color w:val="000000"/>
        </w:rPr>
        <w:t>√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color w:val="000000"/>
        </w:rPr>
        <w:t>√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9</w:t>
      </w:r>
      <w:r>
        <w:rPr>
          <w:color w:val="000000"/>
        </w:rPr>
        <w:t>、</w:t>
      </w:r>
      <w:r>
        <w:rPr>
          <w:rFonts w:cs="宋体;SimSun" w:ascii="宋体;SimSun" w:hAnsi="宋体;SimSun"/>
          <w:color w:val="000000"/>
        </w:rPr>
        <w:t>×</w:t>
      </w:r>
      <w:r>
        <w:rPr>
          <w:color w:val="000000"/>
        </w:rPr>
        <w:t xml:space="preserve">  10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color w:val="000000"/>
        </w:rPr>
        <w:t>12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3</w:t>
      </w:r>
      <w:r>
        <w:rPr>
          <w:color w:val="000000"/>
        </w:rPr>
        <w:t>、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color w:val="000000"/>
        </w:rPr>
        <w:t>14</w:t>
      </w:r>
      <w:r>
        <w:rPr>
          <w:color w:val="000000"/>
        </w:rPr>
        <w:t>、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color w:val="000000"/>
        </w:rPr>
        <w:t>15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6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7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8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9</w:t>
      </w:r>
      <w:r>
        <w:rPr>
          <w:color w:val="000000"/>
        </w:rPr>
        <w:t>、</w:t>
      </w:r>
      <w:r>
        <w:rPr>
          <w:rFonts w:cs="宋体;SimSun" w:ascii="宋体;SimSun" w:hAnsi="宋体;SimSun"/>
          <w:color w:val="000000"/>
        </w:rPr>
        <w:t xml:space="preserve">×  </w:t>
      </w:r>
      <w:r>
        <w:rPr>
          <w:color w:val="000000"/>
        </w:rPr>
        <w:t>20</w:t>
      </w:r>
      <w:r>
        <w:rPr>
          <w:color w:val="000000"/>
        </w:rPr>
        <w:t>、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12:00Z</dcterms:created>
  <dc:creator>chong</dc:creator>
  <dc:description/>
  <cp:keywords/>
  <dc:language>en-US</dc:language>
  <cp:lastModifiedBy>微软用户</cp:lastModifiedBy>
  <cp:lastPrinted>2010-05-19T14:28:00Z</cp:lastPrinted>
  <dcterms:modified xsi:type="dcterms:W3CDTF">2015-03-17T07:08:00Z</dcterms:modified>
  <cp:revision>698</cp:revision>
  <dc:subject/>
  <dc:title>江苏广播电视大学转业军人学历教育</dc:title>
</cp:coreProperties>
</file>