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Lingoes Unicode" w:hAnsi="华文中宋;Lingoes Unicode" w:eastAsia="华文中宋;Lingoes Unicode" w:cs="华文中宋;Lingoes Unicode"/>
          <w:b/>
          <w:b/>
          <w:sz w:val="32"/>
          <w:szCs w:val="32"/>
        </w:rPr>
      </w:pPr>
      <w:r>
        <w:rPr>
          <w:rFonts w:ascii="华文中宋;Lingoes Unicode" w:hAnsi="华文中宋;Lingoes Unicode" w:cs="华文中宋;Lingoes Unicode" w:eastAsia="华文中宋;Lingoes Unicode"/>
          <w:b/>
          <w:sz w:val="32"/>
          <w:szCs w:val="32"/>
        </w:rPr>
        <w:t>江苏城市职业学院常州办学点三年制高职</w:t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《机械基础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》复习资料</w:t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答案自己在练习册上找）</w:t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一、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力的作用下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都保持不变的物体称为刚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约束阻碍物体的运动，所以约束必然对物体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这种作用在物体上的力就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方向总是与被约束物体的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构件的承载能力主要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方面衡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基本变形的形式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剪切、扭转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材料力学中，杆件所受到的外力是指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铰链四杆机构中，有曲柄的必要条件为：最短杆与最长杆之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其余两杆长度之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曲柄滑块机构可以完成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的转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曲柄摇杆机构中，摇杆的返回过程比行进过程所需的时间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速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特性称为机构的急回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滚动轴承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方便；可长时间运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凸轮机构的基本特点在于能使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获得较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运动规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使物体运动（或具有运动趋势）的力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通常是已知的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阻碍物体运动的力，称为被动力，通常是未知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平面任意力系平衡方程中，两个投影式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保证物体不发生移动；一个力矩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保证物体不发生转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轴向拉伸或压缩的受力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其变形特点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圆轴的转速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传递功率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其转动力偶矩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可按公式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计算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梁弯曲时，横截面上的内力一般包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两个分量，其中对梁的强度影响较大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在铰链四杆机构中，能够作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连架杆叫曲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铰链四杆机构的“死点”位置将使机构在传动中出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发生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现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哪种不是摩擦型带传动的优点：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传动比准确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超载时安全保护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装置简单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运转平稳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链传动是依靠（        ）来进行传动的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摩擦力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啮合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气力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工程中常用来制造铀的材料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 xml:space="preserve">钢        </w:t>
      </w:r>
      <w:r>
        <w:rPr>
          <w:rFonts w:cs="宋体;SimSun" w:ascii="宋体;SimSun" w:hAnsi="宋体;SimSun"/>
          <w:szCs w:val="21"/>
        </w:rPr>
        <w:t>B.45</w:t>
      </w:r>
      <w:r>
        <w:rPr>
          <w:rFonts w:ascii="宋体;SimSun" w:hAnsi="宋体;SimSun" w:cs="宋体;SimSun"/>
          <w:szCs w:val="21"/>
        </w:rPr>
        <w:t xml:space="preserve">钢     </w:t>
      </w:r>
      <w:r>
        <w:rPr>
          <w:rFonts w:cs="宋体;SimSun" w:ascii="宋体;SimSun" w:hAnsi="宋体;SimSun"/>
          <w:szCs w:val="21"/>
        </w:rPr>
        <w:t>C.40Cr</w:t>
      </w:r>
      <w:r>
        <w:rPr>
          <w:rFonts w:ascii="宋体;SimSun" w:hAnsi="宋体;SimSun" w:cs="宋体;SimSun"/>
          <w:szCs w:val="21"/>
        </w:rPr>
        <w:t xml:space="preserve">钢      </w:t>
      </w:r>
      <w:r>
        <w:rPr>
          <w:rFonts w:cs="宋体;SimSun" w:ascii="宋体;SimSun" w:hAnsi="宋体;SimSun"/>
          <w:szCs w:val="21"/>
        </w:rPr>
        <w:t>D.38CrMoAlA</w:t>
      </w:r>
      <w:r>
        <w:rPr>
          <w:rFonts w:ascii="宋体;SimSun" w:hAnsi="宋体;SimSun" w:cs="宋体;SimSun"/>
          <w:szCs w:val="21"/>
        </w:rPr>
        <w:t>钢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轴承代号为</w:t>
      </w:r>
      <w:r>
        <w:rPr>
          <w:rFonts w:cs="宋体;SimSun" w:ascii="宋体;SimSun" w:hAnsi="宋体;SimSun"/>
          <w:szCs w:val="21"/>
        </w:rPr>
        <w:t>63207</w:t>
      </w:r>
      <w:r>
        <w:rPr>
          <w:rFonts w:ascii="宋体;SimSun" w:hAnsi="宋体;SimSun" w:cs="宋体;SimSun"/>
          <w:szCs w:val="21"/>
        </w:rPr>
        <w:t xml:space="preserve">的滚动轴承，其内径为（        ）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mm        B.20mm    C.35mm       D.63mm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从动件按等速运动规律工作的凸轮机构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会产生“刚性冲击”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冲击较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适用于高速转动的场合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水平布置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，其紧边应在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左边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右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链传动的传动比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两链轮齿数的正比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为两链轮齿数的反比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链条长度有关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普通平键联接的工作面在哪里？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两个侧面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圆锥滚子轴承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深沟球轴承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调心球轴承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圆柱滚子轴承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曲柄摇杆机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双摇杆机构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曲柄滑块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三、简答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常用硬度有哪几种？在生产中为什么硬度试验应用更广泛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什么是退火？退火的目的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预紧的作用是什么？通常限制螺纹预紧力的方法有哪几种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按能否补偿轴间的位移分，联轴器的种类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摩擦型带传动有哪些特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减速器的功用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何谓强度？常用的强度判据有哪几个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什么是表面淬火？其目的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什么是动联接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什么是静联接？分别举例说明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什么是标准齿轮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蜗杆传动的特点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轴承的作用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分析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画出图下所示球体的受力图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pacing w:val="-32"/>
          <w:kern w:val="0"/>
          <w:szCs w:val="21"/>
        </w:rPr>
        <w:drawing>
          <wp:inline distT="0" distB="0" distL="0" distR="0">
            <wp:extent cx="12058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一铰链四杆机构如图下所示，其中</w:t>
      </w:r>
      <w:r>
        <w:rPr>
          <w:rFonts w:cs="宋体;SimSun" w:ascii="宋体;SimSun" w:hAnsi="宋体;SimSun"/>
          <w:szCs w:val="21"/>
        </w:rPr>
        <w:t>AB=70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5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200mm</w:t>
      </w:r>
      <w:r>
        <w:rPr>
          <w:rFonts w:ascii="宋体;SimSun" w:hAnsi="宋体;SimSun" w:cs="宋体;SimSun"/>
          <w:szCs w:val="21"/>
        </w:rPr>
        <w:t>。当分别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作为机架时，可得到哪些基本类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drawing>
          <wp:inline distT="0" distB="0" distL="0" distR="0">
            <wp:extent cx="1918335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已知下图所示各铰链四杆机构及各杆尺寸，若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为机架，试分析判断出机构的基本类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12620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"/>
          <w:szCs w:val="2"/>
        </w:rPr>
        <w:drawing>
          <wp:inline distT="0" distB="0" distL="0" distR="0">
            <wp:extent cx="221805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78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05:00Z</dcterms:created>
  <dc:creator>微软用户</dc:creator>
  <dc:description/>
  <cp:keywords/>
  <dc:language>en-US</dc:language>
  <cp:lastModifiedBy>微软用户</cp:lastModifiedBy>
  <dcterms:modified xsi:type="dcterms:W3CDTF">2013-03-11T08:32:00Z</dcterms:modified>
  <cp:revision>12</cp:revision>
  <dc:subject/>
  <dc:title/>
</cp:coreProperties>
</file>