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Verdana" w:hAnsi="Verdana" w:cs="宋体;SimSun"/>
          <w:b/>
          <w:b/>
          <w:bCs/>
          <w:kern w:val="0"/>
          <w:sz w:val="27"/>
          <w:szCs w:val="27"/>
        </w:rPr>
      </w:pPr>
      <w:r>
        <w:rPr>
          <w:rFonts w:ascii="Verdana" w:hAnsi="Verdana" w:cs="宋体;SimSun"/>
          <w:b/>
          <w:bCs/>
          <w:kern w:val="0"/>
          <w:sz w:val="27"/>
          <w:szCs w:val="27"/>
        </w:rPr>
        <w:t>关于清理开放教育停开选修课程的通知</w:t>
      </w:r>
    </w:p>
    <w:p>
      <w:pPr>
        <w:pStyle w:val="Normal"/>
        <w:widowControl/>
        <w:spacing w:before="280" w:after="280"/>
        <w:jc w:val="right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/>
          <w:kern w:val="0"/>
          <w:sz w:val="18"/>
          <w:szCs w:val="18"/>
        </w:rPr>
        <w:t>作者：教学处 </w:t>
      </w:r>
      <w:r>
        <w:rPr>
          <w:rFonts w:cs="宋体;SimSun" w:ascii="Verdana" w:hAnsi="Verdana"/>
          <w:i/>
          <w:iCs/>
          <w:kern w:val="0"/>
          <w:sz w:val="18"/>
        </w:rPr>
        <w:t>(2009-06-01)</w:t>
      </w:r>
    </w:p>
    <w:p>
      <w:pPr>
        <w:pStyle w:val="Normal"/>
        <w:widowControl/>
        <w:spacing w:lineRule="exact" w:line="560" w:before="156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各市县电大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直属学院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春学期，根据《关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春季开放教育停开部分选修课程的通知》（苏电大教学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[2009]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），我省电大共停开开放本、专科选修课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门。现根据实际执行情况，对这部分课程进行清理，具体要求如下，请各教学点认真执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省电大对停开课程列表中的课程自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春季后已不再安排教师对课程进行管理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凡在停开课程列表中且各教学点未开出过的课程，各教学点不得作为新开课程开出，如出现此类问题，后果由各教学点自负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对在停开课程列表中且各教学点已开出的旧课程，各教学点需认真清理。经清理如无学生需要参加这部分课程考试，请教学点填写“江苏广播电视大学开放教育停开课程清理回执”（附件一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经清理后，停开课程仍有学生需要参加这部分课程考试，请填写《江苏广播电视大学开放教育停开选修课程清理汇总表》（附件二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省电大将对各教学点上报情况，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秋学期对这部分课程做出考试安排、试卷评阅及成绩处理工作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参加停开选修课程考试的学生必须是《江苏广播电视大学开放教育停开选修课程清理汇总表》中填报的学生，否则考试成绩不予以认可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上报课程必须是对应所在招生季节的教学计划课程，不得使用跨招生季节教学计划中的课程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学生可以参加同专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春教学计划中的选修课程学习（在以前教学计划中无同名必修、限选或选修课），参加课程考试，成绩合格后取得课程学分，可替代学生所在年级的选修课程学分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回执和表格请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0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前特快专递至省电大教学处，并将电子稿通过电子邮件上报。联系人：尔宝库，联系电话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25-8626536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电子邮件地址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ebk@jstvu.edu.cn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通信地址：江苏省南京市江东北路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9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号，邮编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1003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如有未尽事宜，请各教学点在上报材料时，另据书面报告一并上报，省电大经研究后另行处理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xy">
    <w:name w:val="csx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24:00Z</dcterms:created>
  <dc:creator>Administrators</dc:creator>
  <dc:description/>
  <cp:keywords/>
  <dc:language>en-US</dc:language>
  <cp:lastModifiedBy>Administrators</cp:lastModifiedBy>
  <dcterms:modified xsi:type="dcterms:W3CDTF">2009-06-05T07:32:00Z</dcterms:modified>
  <cp:revision>1</cp:revision>
  <dc:subject/>
  <dc:title>关于清理开放教育停开选修课程的通知</dc:title>
</cp:coreProperties>
</file>