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1"/>
      </w:tblGrid>
      <w:tr>
        <w:trPr/>
        <w:tc>
          <w:tcPr>
            <w:tcW w:w="9801" w:type="dxa"/>
            <w:tcBorders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72"/>
                <w:szCs w:val="72"/>
              </w:rPr>
              <w:t>江苏城市职业学院文件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苏城院教务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[2013] 50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44"/>
                <w:szCs w:val="44"/>
              </w:rPr>
              <w:t>━━━━━━━━━━━━━━━━━━━━━━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关于做好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12-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年第二学期期末自查及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13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年第一学期开学前准备工作的通知</w:t>
            </w:r>
          </w:p>
          <w:p>
            <w:pPr>
              <w:pStyle w:val="Normal"/>
              <w:widowControl/>
              <w:spacing w:lineRule="atLeas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各系部、办学点：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根据学校总体安排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2-201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年第二学期将于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正式放假，下学期于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开学、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正式上课。为做好期末教学工作，并确保下学期日常教学工作有序开展，进一步提高教育教学质量和管理水平，规范教学行为，现将有关事项通知如下，请各系部、办学点按本通知要求积极开展工作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一、期末自查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为不断提高教学质量，规范教学管理，请各系部及办学点在做好期末教学工作的基础上，检查本学期教学任务的完成情况（检查内容见附件一），对本学期教学工作及时总结，分类整理教学档案并及时存档，行成自查报告（参考格式见附件二），于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下午下班前将自查报告提交至教务处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、下学期开学准备工作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一）教师备课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各办学点教务部门根据实施性人才培养方案（教学计划）下达下学期教学任务，并认真做好排课工作，不得随意变动课程开设学期与开设学时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教师根据所分配的教学任务，合理利用寒假时间，立足课程标准（或教学大纲），坚持理论联系实际的原则，深入钻研教材，认真做好备课工作，努力提高备课质量。备课内容包括安排授课计划、撰写备课笔记及教案等内容，其中备课笔记及教案要有储备，不能现备现教，仓促上阵，一般至少有四周以上的教案储备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授课计划以表格形式呈现（见附件三），是教师实施课程教学的具体计划，所有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含实践教学环节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的任课教师均须认真填写授课计划表，经分管教学工作的系部领导、教研室主任审核签字，以系部为单位、按班级收齐学期开设课程的授课计划表存档、备查。校本部各系部同时提交授课计划表的电子文档至教学运行科备案。任课教师应按授课计划表的进度授课，不得随意变动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二）教学设备及实验实训场所准备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全面检查机房、实验实训室、多媒体教室设备情况，对存在问题的仪器和设备及时维修处理，便于开学后正常使用。（注：校本部公共机房由教务处负责检查、维修，专业实验实训室由各系部负责检查、维修，多媒体设备报后勤处教学保障中心维修。）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三）其他准备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课程表及学生考勤表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请各系部、办学点开课前务必将课程表及时传送给教师和学生，确保教师、学生能及时、准确地到达上课地点。校本部任课教师和学生可到教务管理系统查询自己的课程表（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:0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之后的课表为准），新生班级课表以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:0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以后的课表为准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生考勤表由学生所在系部提供给任课教师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教材发放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正式上课前要及时将教材发放到学生手中。校本部按照资源建设中心相关要求办理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四）系部、办学点检查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各系部、办学点要提前做好开学前的检查工作，发现问题及时与教务处或相关职能部门联系处理。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年制高职联系人：李承敬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9960615@qq.com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T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626539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；五年制高职联系人：张冬梅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3226438 @qq.com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T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626557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tLeast" w:line="39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24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附件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32"/>
                  <w:u w:val="single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、期末教学检查内容</w:t>
              </w:r>
            </w:hyperlink>
          </w:p>
          <w:p>
            <w:pPr>
              <w:pStyle w:val="Normal"/>
              <w:widowControl/>
              <w:spacing w:lineRule="auto" w:line="324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u w:val="single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u w:val="single"/>
                </w:rPr>
                <w:t>、期末教学检查自查报告</w:t>
              </w:r>
            </w:hyperlink>
          </w:p>
          <w:p>
            <w:pPr>
              <w:pStyle w:val="Normal"/>
              <w:widowControl/>
              <w:spacing w:lineRule="auto" w:line="324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u w:val="single"/>
                </w:rPr>
                <w:t>3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u w:val="single"/>
                </w:rPr>
                <w:t>、授课计划表</w:t>
              </w:r>
            </w:hyperlink>
          </w:p>
          <w:p>
            <w:pPr>
              <w:pStyle w:val="Normal"/>
              <w:widowControl/>
              <w:spacing w:lineRule="auto" w:line="324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2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江苏城市职业学院教务处</w:t>
            </w:r>
          </w:p>
          <w:p>
            <w:pPr>
              <w:pStyle w:val="Normal"/>
              <w:widowControl/>
              <w:spacing w:lineRule="auto" w:line="32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○一三年六月十九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一：</w:t>
      </w:r>
    </w:p>
    <w:p>
      <w:pPr>
        <w:pStyle w:val="Normal"/>
        <w:widowControl/>
        <w:spacing w:lineRule="auto" w:line="360" w:before="0" w:after="144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城市职业学院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2-20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二学期期末教学检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及教务处下发的有关教学方面的文件、通知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兼职教师的基本情况、本学期授课的原始资料（含教案、课程授课计划、自编讲义等材料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校内外实践基地建设材料、使用管理统计与原始资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基本情况，包括：在校生、专业、教学班、教师人数、所开出的课程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与制度执行情况，包括：授课计划执行情况，作业布置、批改及辅导答疑情况，课堂教学秩序，调、停（补）课制度执行情况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方法、手段改进或改革：采用多媒体、先进教学方法的课程统计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效果（含相互听课、同行评教等情况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导和教师听课情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期末考试命题、阅卷、试卷分析及考风考纪情况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下学期开学准备情况，包括教学任务落实（教师、场所、排课等）、教材征订等内容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、实训、实习报告，包括：课程门数、实验（训）项目个数、完成率、未开出的原因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计划、实践教学考核记录、实验实训室使用记录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报告及批阅情况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、教研室管理制度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研究活动计划与开展教学研究的详细记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风、学风调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座谈会、学生座谈会：其中检查以来学生学习风气，包括学生上课出勤率、迟到早退现象、上课状态、作业质量、参加答疑情况，对教学工作的意见和建议等。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br w:type="page"/>
      </w:r>
      <w:r>
        <w:rPr>
          <w:rFonts w:eastAsia="华文仿宋" w:cs="华文仿宋" w:ascii="华文仿宋" w:hAnsi="华文仿宋"/>
          <w:color w:val="000000"/>
          <w:sz w:val="28"/>
          <w:szCs w:val="28"/>
        </w:rPr>
      </w:r>
    </w:p>
    <w:p>
      <w:pPr>
        <w:pStyle w:val="Normal"/>
        <w:rPr>
          <w:rFonts w:eastAsia="黑体;SimHei"/>
          <w:spacing w:val="120"/>
          <w:sz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二：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江苏城市职业学院</w:t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2-2013</w:t>
      </w:r>
      <w:r>
        <w:rPr>
          <w:rFonts w:ascii="宋体;SimSun" w:hAnsi="宋体;SimSun" w:cs="宋体;SimSun"/>
          <w:b/>
          <w:bCs/>
          <w:sz w:val="32"/>
          <w:szCs w:val="32"/>
        </w:rPr>
        <w:t>学年第二学期期末教学检查自查报告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系（部）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ab/>
        <w:tab/>
        <w:tab/>
        <w:tab/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报送日期             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期末教学检查基本内容及检查结果总结</w:t>
            </w:r>
          </w:p>
        </w:tc>
      </w:tr>
      <w:tr>
        <w:trPr>
          <w:trHeight w:val="10424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按照检查项目及内容规定逐项总结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0"/>
                <w:sz w:val="28"/>
                <w:szCs w:val="28"/>
              </w:rPr>
              <w:t>本学期教学工作情况分析</w:t>
            </w:r>
          </w:p>
        </w:tc>
      </w:tr>
      <w:tr>
        <w:trPr>
          <w:trHeight w:val="12598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教学建设、教学改革、教学管理等教学工作的经验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存在问题及原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对存在问题的处理办法和效果（或下学期整改措施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Cs w:val="21"/>
        </w:rPr>
        <w:t>注：填写地方不足时，可以顺序添加表格。</w:t>
      </w:r>
      <w:r>
        <w:br w:type="page"/>
      </w:r>
    </w:p>
    <w:p>
      <w:pPr>
        <w:pStyle w:val="Normal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附件三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江苏城市职业学院学期授课计划表</w:t>
      </w:r>
    </w:p>
    <w:p>
      <w:pPr>
        <w:pStyle w:val="Normal"/>
        <w:spacing w:lineRule="exact" w:line="360" w:before="0" w:after="144"/>
        <w:jc w:val="center"/>
        <w:rPr/>
      </w:pPr>
      <w:r>
        <w:rPr>
          <w:rFonts w:ascii="楷体_GB2312" w:hAnsi="楷体_GB2312" w:cs="华文仿宋" w:eastAsia="楷体_GB2312"/>
          <w:color w:val="000000"/>
          <w:sz w:val="28"/>
          <w:szCs w:val="28"/>
        </w:rPr>
        <w:t>（</w:t>
      </w:r>
      <w:r>
        <w:rPr>
          <w:rFonts w:eastAsia="楷体_GB2312" w:cs="华文仿宋" w:ascii="楷体_GB2312" w:hAnsi="楷体_GB2312"/>
          <w:color w:val="000000"/>
          <w:sz w:val="28"/>
          <w:szCs w:val="28"/>
        </w:rPr>
        <w:t>2013—2014</w:t>
      </w:r>
      <w:r>
        <w:rPr>
          <w:rFonts w:ascii="楷体_GB2312" w:hAnsi="楷体_GB2312" w:cs="华文仿宋" w:eastAsia="楷体_GB2312"/>
          <w:color w:val="000000"/>
          <w:sz w:val="28"/>
          <w:szCs w:val="28"/>
        </w:rPr>
        <w:t>学年 第一</w:t>
      </w:r>
      <w:r>
        <w:rPr/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90"/>
        <w:gridCol w:w="1148"/>
        <w:gridCol w:w="1242"/>
        <w:gridCol w:w="1021"/>
        <w:gridCol w:w="1337"/>
        <w:gridCol w:w="767"/>
      </w:tblGrid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课教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（校外教师填写）：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8"/>
        <w:gridCol w:w="3822"/>
        <w:gridCol w:w="692"/>
        <w:gridCol w:w="1617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期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含课程实验、实训、实习等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时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作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形式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签名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（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644" w:gutter="0" w:header="0" w:top="1701" w:footer="0" w:bottom="1418"/>
          <w:pgNumType w:fmt="decimal"/>
          <w:formProt w:val="false"/>
          <w:textDirection w:val="lrTb"/>
          <w:docGrid w:type="lines" w:linePitch="288" w:charSpace="0"/>
        </w:sect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度校历，校本部可参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第一学期教学行事历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200/WEBINFOPUB/Upload/&#38468;&#20214;&#19968;(19).doc" TargetMode="External"/><Relationship Id="rId3" Type="http://schemas.openxmlformats.org/officeDocument/2006/relationships/hyperlink" Target="http://210.28.216.200/WEBINFOPUB/Upload/&#38468;&#20214;&#20108;(17).doc" TargetMode="External"/><Relationship Id="rId4" Type="http://schemas.openxmlformats.org/officeDocument/2006/relationships/hyperlink" Target="http://210.28.216.200/WEBINFOPUB/Upload/&#38468;&#20214;&#19977;(7)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02:00Z</dcterms:created>
  <dc:creator>pw</dc:creator>
  <dc:description/>
  <cp:keywords/>
  <dc:language>en-US</dc:language>
  <cp:lastModifiedBy>pw</cp:lastModifiedBy>
  <dcterms:modified xsi:type="dcterms:W3CDTF">2013-06-24T01:10:00Z</dcterms:modified>
  <cp:revision>12</cp:revision>
  <dc:subject/>
  <dc:title/>
</cp:coreProperties>
</file>