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  <w:sz w:val="32"/>
        </w:rPr>
        <w:t>常州市新北区</w:t>
      </w:r>
      <w:r>
        <w:rPr>
          <w:rFonts w:eastAsia="黑体"/>
          <w:b/>
          <w:bCs/>
          <w:sz w:val="32"/>
          <w:lang w:val="en-US" w:eastAsia="zh-CN"/>
        </w:rPr>
        <w:t>新龙湖</w:t>
      </w:r>
      <w:r>
        <w:rPr>
          <w:rFonts w:eastAsia="黑体"/>
          <w:b/>
          <w:bCs/>
          <w:sz w:val="32"/>
        </w:rPr>
        <w:t>幼儿园安全教育记录</w:t>
      </w:r>
    </w:p>
    <w:tbl>
      <w:tblPr>
        <w:tblW w:w="92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063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湖中一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林其强、张茜</w:t>
            </w:r>
          </w:p>
        </w:tc>
      </w:tr>
      <w:tr>
        <w:trPr>
          <w:trHeight w:val="1063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</w:rPr>
              <w:t>教育内容：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32"/>
                <w:szCs w:val="32"/>
                <w:lang w:val="en-US" w:eastAsia="zh-CN"/>
              </w:rPr>
              <w:t>上下楼梯的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背景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孩子们在家需要上下楼梯，幼儿园的散步等活动也需要上下楼梯。因此上下楼梯的安全教育成了至关重要的教育活动。尤其</w:t>
            </w:r>
            <w:r>
              <w:rPr>
                <w:rFonts w:ascii="宋体" w:hAnsi="宋体" w:cs="宋体"/>
                <w:szCs w:val="21"/>
              </w:rPr>
              <w:t>最近发现，在上下楼梯的过程中，孩子们都不知道靠右走，而且有几个孩子喜欢在上下楼梯时搂搂抱抱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甚至是奔跑打闹，</w:t>
            </w:r>
            <w:r>
              <w:rPr>
                <w:rFonts w:ascii="宋体" w:hAnsi="宋体" w:cs="宋体"/>
                <w:szCs w:val="21"/>
              </w:rPr>
              <w:t>针对这种情况，我开展了本次安全教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小朋友们，我们进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</w:t>
            </w:r>
            <w:r>
              <w:rPr>
                <w:rFonts w:ascii="宋体" w:hAnsi="宋体" w:cs="宋体"/>
                <w:szCs w:val="21"/>
              </w:rPr>
              <w:t>班已经好几个星期了，小朋友们都很能干，很多事情都学会了，但是我发现，小朋友们在楼梯上上下时还存在一些问题，我们一起来看一组照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：好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看，图片中的小朋友在干什么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：他们在下楼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那你们有没有发现什么问题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：他们上下楼梯的时候是分开两边走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分开两边走会带来什么问题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：这样如果下面正好有小朋友上来的话，楼梯上就特别挤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还有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：我还看到有几个人在下楼梯的时候拉着手，还有人拉着别人的衣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这样有什么问题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：万一前面一个人摔跤了，后面几个人会一起摔跤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那我们在楼梯上应该怎么走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：我们应该上下楼梯靠右走，而且在楼梯上不能拉拉扯扯的，也不能玩闹，要走仔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：要一个接着一个走，不要只顾着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除了走楼梯，其他时候我们也要注意安全，不拥挤，不拉扯，一个跟着一个走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" w:hAnsi="宋体" w:cs="宋体"/>
              </w:rPr>
              <w:t>师总结：上下楼梯对你们大班小朋友来说已经不是什么难事了，正因如此，有的小朋友才会不注意，我们在上下楼梯时，如果没有靠右走，那么其他班级的小朋友就没有位置可以上下楼梯了，而且一旦楼梯上发生拥挤，很容易造成安全事故；有的小朋友喜欢在楼梯上拉着其他人，这样很容易导致摔跤，而且会把其他小朋友压在下面，所以我们以后上下楼梯一定要遵守规则，这样不仅我们自己能够安全，也能够让其他人得到安全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020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9:00Z</dcterms:created>
  <dc:creator>雨林木风</dc:creator>
  <dc:description/>
  <dc:language>en-US</dc:language>
  <cp:lastModifiedBy>我怀念的</cp:lastModifiedBy>
  <cp:lastPrinted>2011-02-15T12:47:00Z</cp:lastPrinted>
  <dcterms:modified xsi:type="dcterms:W3CDTF">2023-11-16T09:30:52Z</dcterms:modified>
  <cp:revision>5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3C0B71B9948DA8B1609B22F164D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