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  <w:sz w:val="32"/>
        </w:rPr>
        <w:t>常州市新北区</w:t>
      </w:r>
      <w:r>
        <w:rPr>
          <w:rFonts w:eastAsia="黑体"/>
          <w:b/>
          <w:bCs/>
          <w:sz w:val="32"/>
          <w:lang w:val="en-US" w:eastAsia="zh-CN"/>
        </w:rPr>
        <w:t>新龙湖</w:t>
      </w:r>
      <w:r>
        <w:rPr>
          <w:rFonts w:eastAsia="黑体"/>
          <w:b/>
          <w:bCs/>
          <w:sz w:val="32"/>
        </w:rPr>
        <w:t>幼儿园安全教育记录</w:t>
      </w:r>
    </w:p>
    <w:tbl>
      <w:tblPr>
        <w:tblW w:w="928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00"/>
        <w:gridCol w:w="1785"/>
        <w:gridCol w:w="4063"/>
      </w:tblGrid>
      <w:tr>
        <w:trPr>
          <w:trHeight w:val="50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  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湖中一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61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老师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林其强、张茜</w:t>
            </w:r>
          </w:p>
        </w:tc>
      </w:tr>
      <w:tr>
        <w:trPr>
          <w:trHeight w:val="1063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保护我们的牙齿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活动背景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儿乳牙保护不好会影响恒牙，而一颗坏牙会导致整排牙齿排列紊乱，也会导致同边上下两排牙齿参差不齐；整排牙齿发育不好会影响颌骨发育，导致脸型变形；龋齿严重会引发牙根尖炎，这种炎症会影响到鼻子、口腔、胃、肾发生病变。现在的小班孩子，他们不太了解牙齿的重要性，虽然在家长引导下开始学习刷牙了，但可能还没有养成早晚刷牙的习惯，绝大部分孩子不知道如何保护牙齿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：</w:t>
            </w:r>
            <w:r>
              <w:rPr>
                <w:lang w:eastAsia="zh-CN"/>
              </w:rPr>
              <w:t>小朋友</w:t>
            </w:r>
            <w:r>
              <w:rPr/>
              <w:t>们，刚刚我们吃了点心，请你们想一想吃点心的时候你是怎样把食物吃下去的呢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</w:t>
            </w:r>
            <w:r>
              <w:rPr/>
              <w:t>1</w:t>
            </w:r>
            <w:r>
              <w:rPr/>
              <w:t>：用嘴巴吃的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</w:t>
            </w:r>
            <w:r>
              <w:rPr/>
              <w:t>2</w:t>
            </w:r>
            <w:r>
              <w:rPr/>
              <w:t>：用牙齿咬碎的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小结：原来我们吃东西的时候是通过牙齿将食物咬碎，咀嚼后再吃到肚子里去的。我们的牙齿本领真大。那我们的牙齿到底是什么样子的呢？我们一起来看一看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：请</w:t>
            </w:r>
            <w:r>
              <w:rPr>
                <w:lang w:eastAsia="zh-CN"/>
              </w:rPr>
              <w:t>小朋友</w:t>
            </w:r>
            <w:r>
              <w:rPr/>
              <w:t>们张开嘴巴，好朋友之间互相看一看你们的牙齿是什么颜色的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</w:t>
            </w:r>
            <w:r>
              <w:rPr/>
              <w:t>1</w:t>
            </w:r>
            <w:r>
              <w:rPr/>
              <w:t>：我的牙齿是白白的，没有变黑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</w:t>
            </w:r>
            <w:r>
              <w:rPr/>
              <w:t>2</w:t>
            </w:r>
            <w:r>
              <w:rPr/>
              <w:t>：他的牙齿也是白白的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：我们每一个人都有牙齿，而且牙齿是白白的。出示牙齿图片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：老师这里有一副牙齿图片，请你来看一看，我们的牙齿有什么不一样的地方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</w:t>
            </w:r>
            <w:r>
              <w:rPr/>
              <w:t>1</w:t>
            </w:r>
            <w:r>
              <w:rPr/>
              <w:t>：有的牙齿是尖尖的，有的牙齿是扁扁的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</w:t>
            </w:r>
            <w:r>
              <w:rPr/>
              <w:t>2</w:t>
            </w:r>
            <w:r>
              <w:rPr/>
              <w:t>：这边的牙齿有点大，那边的都是小小的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：扁扁的牙齿在哪里？这些扁扁的牙齿有一个好听的名字叫做门牙。那尖尖的牙齿长在哪里呢？尖尖的牙齿长在门牙的旁边，它也有一个好听的名字叫尖牙。那长得有点大又有点宽的牙齿张长在哪里呢？它又叫什么名字呢？这些又大又宽的牙齿长在牙齿的后面，我们叫它磨牙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小结：我们每位</w:t>
            </w:r>
            <w:r>
              <w:rPr>
                <w:lang w:eastAsia="zh-CN"/>
              </w:rPr>
              <w:t>小朋友</w:t>
            </w:r>
            <w:r>
              <w:rPr/>
              <w:t>都有一副白白的牙齿，长在中间的扁扁的牙齿叫门牙，长在门牙旁边尖尖的牙齿叫尖牙，长在牙齿后面又宽又大的叫磨牙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出示另一个牙齿模型。（上面有一颗黑黑的牙齿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：现在我们再来看一看这一副牙齿，和刚刚第一个牙齿模型相比你发现了什么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：上面有一颗黑黑的牙齿是蛀牙，里面有小虫子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：为什么这颗牙齿会是黑黑的呢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：因为小朋友经常吃糖，也没有刷牙，然后小细菌就把牙齿吃掉了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：请</w:t>
            </w:r>
            <w:r>
              <w:rPr>
                <w:lang w:eastAsia="zh-CN"/>
              </w:rPr>
              <w:t>小朋友</w:t>
            </w:r>
            <w:r>
              <w:rPr/>
              <w:t>们说说看，我们应该怎样来保护我们的牙齿呢？、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幼：不吃甜的食物，吃过饭后要漱口，要天天刷牙……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：我们的牙齿本领很大，为了能够更好地保护自己的牙齿不会坏掉。</w:t>
            </w:r>
            <w:r>
              <w:rPr>
                <w:lang w:eastAsia="zh-CN"/>
              </w:rPr>
              <w:t>小朋友</w:t>
            </w:r>
            <w:r>
              <w:rPr/>
              <w:t>们应该养成饭后及时漱口，早晚刷牙的好习惯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：那刷牙的时候应该怎么来刷呢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（有的小朋友做出做有刷牙的动作，有的小朋友做出上下刷牙的动作。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师小结：其实正确的刷牙方式应该是上下刷刷，里面刷刷，外面刷刷。以后</w:t>
            </w:r>
            <w:r>
              <w:rPr>
                <w:lang w:eastAsia="zh-CN"/>
              </w:rPr>
              <w:t>小朋友</w:t>
            </w:r>
            <w:r>
              <w:rPr/>
              <w:t>们在家要养成早晚刷牙的好习惯，让我们的牙齿每天都是白白的，亮亮的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教育小结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牙齿是人体器官的一部分，我们利用牙齿来咀嚼食物。通过认识牙齿，知道牙齿可以咬碎食物，要注意平时要保护牙齿，养成早晚刷牙的好习惯。通过平时的检查和询问，发现我班只有少部分幼儿平时有刷牙的习惯，大部分幼儿平时吃过东西后都不刷牙，还有个别幼儿牙齿中有龋齿。为了让幼儿了解自己牙齿的构造，知道牙齿用处很大，平时要注意保护自己的牙齿，我们在对孩子进行教育的同时，我们也向部分家长发放了信息，在家也注意培养幼儿的好习惯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020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;楷体" w:hAnsi="楷体_GB2312;楷体" w:eastAsia="楷体_GB2312;楷体" w:cs="楷体"/>
      </w:rPr>
    </w:pPr>
    <w:r>
      <w:rPr>
        <w:rFonts w:eastAsia="楷体_GB2312;楷体" w:cs="楷体" w:ascii="楷体_GB2312;楷体" w:hAnsi="楷体_GB2312;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59:00Z</dcterms:created>
  <dc:creator>雨林木风</dc:creator>
  <dc:description/>
  <dc:language>en-US</dc:language>
  <cp:lastModifiedBy>我怀念的</cp:lastModifiedBy>
  <cp:lastPrinted>2011-02-15T12:47:00Z</cp:lastPrinted>
  <dcterms:modified xsi:type="dcterms:W3CDTF">2023-11-16T09:09:45Z</dcterms:modified>
  <cp:revision>5</cp:revision>
  <dc:subject/>
  <dc:title>新桥中心幼儿园体弱儿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3C0B71B9948DA8B1609B22F164DD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